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выписки из похозяйственной книги»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0 июля 2019 года № 92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0</w:t>
      </w:r>
      <w:r>
        <w:rPr>
          <w:spacing w:val="4"/>
          <w:szCs w:val="28"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       18 апреля 2019 года № 50</w:t>
      </w:r>
      <w:r>
        <w:rPr>
          <w:spacing w:val="4"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8:05:00Z</cp:lastPrinted>
  <dcterms:modified xsi:type="dcterms:W3CDTF">2019-09-03T08:26:00Z</dcterms:modified>
  <cp:revision>89</cp:revision>
  <dc:subject/>
  <dc:title/>
</cp:coreProperties>
</file>