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юл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вязи с 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февраля 2020 года № 48; от 17 апреля 2020 года № 52; от 27 мая 2020 года  №54; от 30 июня 2020 года  №55) следующие изменения и допол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4 в подпункте 2 после слов " Утвердить в составе ведомственной структуры расходов бюджета Запорожского сельского поселения Темрюкского района на 2020 год резервный фонд администрации Запорожского сельского поселения Темрюкского района в сумме слова «156,4» тыс.рублей заменить словами «56,4» тыс. рублей</w:t>
        <w:tab/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5 июля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15 июля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User</cp:lastModifiedBy>
  <cp:lastPrinted>2020-01-21T11:32:00Z</cp:lastPrinted>
  <dcterms:modified xsi:type="dcterms:W3CDTF">2020-07-15T11:57:00Z</dcterms:modified>
  <cp:revision>38</cp:revision>
  <dc:subject/>
  <dc:title>СОВЕТ АХТАНИЗОВСКОГО СЕЛЬСКОГО ПОСЕЛЕНИЯ</dc:title>
</cp:coreProperties>
</file>