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674"/>
      </w:tblGrid>
      <w:tr>
        <w:trPr/>
        <w:tc>
          <w:tcPr>
            <w:tcW w:w="50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4674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i/>
                <w:sz w:val="28"/>
                <w:szCs w:val="28"/>
                <w:u w:val="single"/>
              </w:rPr>
              <w:t>15.05.2014</w:t>
            </w:r>
            <w:r>
              <w:rPr>
                <w:sz w:val="28"/>
                <w:szCs w:val="28"/>
              </w:rPr>
              <w:t xml:space="preserve">  №  </w:t>
            </w:r>
            <w:r>
              <w:rPr>
                <w:i/>
                <w:sz w:val="28"/>
                <w:szCs w:val="28"/>
                <w:u w:val="single"/>
              </w:rPr>
              <w:t>7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ОЛОЖЕНИЕ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  порядке уведомления муниципальными служащими администрации Запорожского сельского поселения Темрюкского района Темрюкского района о выполнении иной оплачиваемой работ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разработано в соответствии с частью 2 статьи 11 Федерального закона от 2 марта 2007 года № 25-ФЗ «О муниципальной службе в Российской Федерации», Федеральным законом от 25 декабря 2008 года         № 273-ФЗ «О противодействии коррупции», Законом Краснодарского края от     8 июня 2008 года № 1244-КЗ «О муниципальной службе в Краснодарском крае» с целью предотвращения конфликта интересов на муниципальной служб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им Положением определяется процедура уведомления главы Запорожского сельского поселения Темрюкского района о выполнении муниципальным служащим администрации Запорожского сельского поселения Темрюкского района иной оплачиваемой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Муниципальный служащий вправе по предварительному письменному уведомлению работодателя выполнять иную оплачиваемую работу, если это не повлечет за собой конфликт интере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д конфликтом интересов понимается ситуация, при которой личная заинтересованность (прямая или косвенная) муниципального служащего влияет или может повлиять на надлежащее исполнение им должностных (служебных) обязанностей и при которой возникает или может возникнуть противоречие между личной заинтересованностью муниципального служащего и правами и законными интересами граждан, организаций, общества или государства, способное привести к причинению вреда правам и законным интересам граждан, организаций, общества или государ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ыполнение муниципальным служащим иной регулярной оплачиваемой работы должно осуществляться в свободное от основной работы время в соответствии с требованиями трудового законодательства о работе по совместительст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Муниципальный служащий, планирующий выполнять иную оплачиваемую работу, направляет главе Запорожского сельского поселения Темрюкского района уведомление в письменной форме (приложение № 1 к Положению) не менее чем за семь рабочих дней до начала выполнения такой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гистрация уведомления осуществляется общим отделом администрации Запорожского сельского поселения Темрюкского района (далее общий отдел) в день его поступления в журнале регистрации уведомлений о намерении выполнять иную оплачиваемую работу (приложение № 2 к Положени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Уведомление о предстоящем выполнении иной оплачиваемой работы (далее - Уведомление) должно содерж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именование и характеристику деятельности организации (учреждения), в котором предполагается осуществлять иную оплачиваемую рабо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именование должности по иной оплачиваемой работе, основные обязанности, описание характера рабо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полагаемый график занятости (сроки и время выполнения иной оплачиваемой работы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Глава Запорожского сельского поселения Темрюкского района и руководитель муниципального служащего в бланке уведомления подтверждают, что выполнение муниципальным служащим иной оплачиваемой работы не приведет к возникновению конфликта интересов и предполагаемый график иной работы не препятствует ему исполнению должностных обязанностей по замещаемой должности муниципальной службы в течение установленной продолжительности служебного времени в рабочую недел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В случае если глава Запорожского сельского поселения Темрюкского района или руководитель муниципального служащего возражают против выполнения муниципальным служащим иной оплачиваемой работы, в бланке уведомления они обосновывают свое мнение о том, что иная оплачиваемая работа муниципального служащего может привести к конфликту интере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 случае предоставления муниципальным служащим Уведомления после начала выполнения иной оплачиваемой работы, Уведомление в течение трех рабочих дней направляется в комиссию по соблюдению требований к служебному поведению муниципальных служащих администрации Запорожского сельского поселения Темрюкского района и урегулированию конфликта интерес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По итогам рассмотрения уведомления комиссия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1 установлено, что в рассматриваемом случае не содержится признаков личной заинтересованности муниципального служащего, которая может привести к конфликту интерес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2 установлен факт наличия личной заинтересованности муниципального служащего, которая приводит или может привести к конфликту интере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В случае изменения графика выполнения иной оплачиваемой работы, а также иных обстоятельств, связанных с выполнением такой работы, муниципальный служащий уведомляет главу Запорожского сельского поселения Темрюкского района и руководителя в соответствии с настоящим Поряд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Несоблюдение муниципальным служащим порядка уведомления работодателя о выполнении иной оплачиваемой работы является основанием для привлечения его в установленном порядке к дисциплинарной ответ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0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</w:tblGrid>
      <w:tr>
        <w:trPr/>
        <w:tc>
          <w:tcPr>
            <w:tcW w:w="4302" w:type="dxa"/>
            <w:tcBorders/>
          </w:tcPr>
          <w:tbl>
            <w:tblPr>
              <w:tblW w:w="4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6"/>
            </w:tblGrid>
            <w:tr>
              <w:trPr/>
              <w:tc>
                <w:tcPr>
                  <w:tcW w:w="4086" w:type="dxa"/>
                  <w:tcBorders/>
                </w:tcPr>
                <w:p>
                  <w:pPr>
                    <w:pStyle w:val="Normal"/>
                    <w:ind w:right="-166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Приложение № 1</w:t>
                  </w:r>
                </w:p>
              </w:tc>
            </w:tr>
            <w:tr>
              <w:trPr/>
              <w:tc>
                <w:tcPr>
                  <w:tcW w:w="4086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Положению «О порядке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домления муниципальным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ужащим администраци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рожского 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4086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 выполнении ино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плачиваемой работы»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__________________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фамилия и инициалы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ботодателя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служащего о выполнении  иной оплачиваем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пунктом 2 статьи 11 Федерального закона от 2 марта 2007 года № 25-ФЗ «О муниципальной службе в Российской Федераци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Я, 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щающий должность муниципальной службы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(наименование должности, отде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ерен(а) с "__" ___________ 20__ г. по  "__"   _______________   20__ 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(занимаюсь) иной оплачиваемой деятельност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дчеркну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яя работу 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 трудовому договору, гражданско-трудовому договор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_________________________________________________________________ 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полное наименование организации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онкретная работа или трудовая функц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т выполняться в свободное от основной работы время и не повлечет за собой конфликт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указанной работы обязуюсь соблюдать требования, предусмотренные статьями 14 и 14.1 Федерального закона от 2 марта 2007 года № 25-ФЗ «О муниципальной службе в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__" _______________ 20__ г.                        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нение руководителя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__" __________ 20__ г.          ________________             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(подпись)                                                       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нение главы Запорожского сельского поселения Темрюкского района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__" __________ 20__ г.          ________________             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(подпись)                                                       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6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«О порядке уведомления муниципальным служащим администрации Запорожского сельского поселения Темрюкского района о выполнении иной оплачиваемой работы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ЖУРН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истрации уведом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 Запорожского сельского поселения Темрюкского района о выполнении иной оплачиваем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"/>
        <w:gridCol w:w="1935"/>
        <w:gridCol w:w="1935"/>
        <w:gridCol w:w="1605"/>
        <w:gridCol w:w="1605"/>
        <w:gridCol w:w="1605"/>
      </w:tblGrid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,</w:t>
            </w:r>
          </w:p>
          <w:p>
            <w:pPr>
              <w:pStyle w:val="Normal"/>
              <w:jc w:val="center"/>
              <w:rPr/>
            </w:pPr>
            <w:r>
              <w:rPr/>
              <w:t>представившего уведомление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,</w:t>
            </w:r>
          </w:p>
          <w:p>
            <w:pPr>
              <w:pStyle w:val="Normal"/>
              <w:jc w:val="center"/>
              <w:rPr/>
            </w:pPr>
            <w:r>
              <w:rPr/>
              <w:t>представившего</w:t>
            </w:r>
          </w:p>
          <w:p>
            <w:pPr>
              <w:pStyle w:val="Normal"/>
              <w:jc w:val="center"/>
              <w:rPr/>
            </w:pPr>
            <w:r>
              <w:rPr/>
              <w:t>уведомление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оступления</w:t>
            </w:r>
          </w:p>
          <w:p>
            <w:pPr>
              <w:pStyle w:val="Normal"/>
              <w:jc w:val="center"/>
              <w:rPr/>
            </w:pPr>
            <w:r>
              <w:rPr/>
              <w:t>уведомления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  <w:p>
            <w:pPr>
              <w:pStyle w:val="Normal"/>
              <w:jc w:val="center"/>
              <w:rPr/>
            </w:pPr>
            <w:r>
              <w:rPr/>
              <w:t>работника,</w:t>
            </w:r>
          </w:p>
          <w:p>
            <w:pPr>
              <w:pStyle w:val="Normal"/>
              <w:jc w:val="center"/>
              <w:rPr/>
            </w:pPr>
            <w:r>
              <w:rPr/>
              <w:t>принявшего</w:t>
            </w:r>
          </w:p>
          <w:p>
            <w:pPr>
              <w:pStyle w:val="Normal"/>
              <w:jc w:val="center"/>
              <w:rPr/>
            </w:pPr>
            <w:r>
              <w:rPr/>
              <w:t>уведомление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jc w:val="center"/>
              <w:rPr/>
            </w:pPr>
            <w:r>
              <w:rPr/>
              <w:t>работника,</w:t>
            </w:r>
          </w:p>
          <w:p>
            <w:pPr>
              <w:pStyle w:val="Normal"/>
              <w:jc w:val="center"/>
              <w:rPr/>
            </w:pPr>
            <w:r>
              <w:rPr/>
              <w:t>принявшего</w:t>
            </w:r>
          </w:p>
          <w:p>
            <w:pPr>
              <w:pStyle w:val="Normal"/>
              <w:jc w:val="center"/>
              <w:rPr/>
            </w:pPr>
            <w:r>
              <w:rPr/>
              <w:t>уведомление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99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8:45:00Z</dcterms:created>
  <dc:creator>otdel kadrov</dc:creator>
  <dc:description/>
  <cp:keywords/>
  <dc:language>en-US</dc:language>
  <cp:lastModifiedBy>USER5</cp:lastModifiedBy>
  <cp:lastPrinted>2013-09-12T10:14:00Z</cp:lastPrinted>
  <dcterms:modified xsi:type="dcterms:W3CDTF">2014-05-16T06:08:00Z</dcterms:modified>
  <cp:revision>90</cp:revision>
  <dc:subject/>
  <dc:title>1</dc:title>
</cp:coreProperties>
</file>