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6.08.2021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23993,2 тыс.руб., в том числе:  15344,6 тыс.  руб. – из средств местного бюджета.; 586,0 тыс.руб. - из средств районного бюджета; 8062,6 тыс.руб. - из средств краевого бюдж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1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в п.Гаркуша Темрюкского района протяженностью 840 м , ремонт пер.Горького в ст-це Запорожская протяженностью 200 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1 год составляет  из бюджета Запорожского сельского поселения Темрюкского района – 23993,2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11-13T13:17:00Z</cp:lastPrinted>
  <dcterms:modified xsi:type="dcterms:W3CDTF">2021-08-11T05:23:00Z</dcterms:modified>
  <cp:revision>32</cp:revision>
  <dc:subject/>
  <dc:title/>
</cp:coreProperties>
</file>