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i/>
          <w:szCs w:val="28"/>
        </w:rPr>
        <w:t xml:space="preserve">03.05.2011                                          </w:t>
      </w:r>
      <w:r>
        <w:rPr>
          <w:b/>
          <w:szCs w:val="28"/>
        </w:rPr>
        <w:t xml:space="preserve">                       №    </w:t>
      </w:r>
      <w:r>
        <w:rPr>
          <w:i/>
          <w:szCs w:val="28"/>
        </w:rPr>
        <w:t xml:space="preserve">          75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 «Повышение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безопасности дорожного движения в Запорожском сельском поселении Темрюкского района  2011-2015 годах»</w:t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Уставом Запорожского </w:t>
      </w:r>
      <w:r>
        <w:rPr>
          <w:szCs w:val="28"/>
        </w:rPr>
        <w:t xml:space="preserve">сельского поселения Темрюкского района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муниципальную целевую программу «Повышение безопасности дорожного движения в Запорожском сельском поселении Темрюкского района  2011-2015 годах» (приложение)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Предусмотреть финансирование мероприятий, включенных  в программу, из бюджета Запорожского сельского поселения Темрюкского района на 2011 год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szCs w:val="28"/>
        </w:rPr>
        <w:t xml:space="preserve"> </w:t>
      </w:r>
      <w:r>
        <w:rPr>
          <w:szCs w:val="28"/>
        </w:rPr>
        <w:t xml:space="preserve">3.  </w:t>
      </w:r>
      <w:r>
        <w:rPr>
          <w:color w:val="000000"/>
          <w:szCs w:val="28"/>
        </w:rPr>
        <w:t>Контроль за исполнением настоящего постановления возложить на начальника финансового отдела Запорожского сельского поселения Темрюкского района Ю.Н.Халидову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>от ___________ №__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>МУНИЦИПАЛЬНАЯ ЦЕЛЕВ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</w:rPr>
        <w:t>"ПОВЫШЕНИЕ БЕЗОПАСНОСТИ ДОРОЖНОГО ДВИЖЕНИЯ В ЗАПОРОЖСКОМ СЕЛЬСКОМ  ПОСЕЛЕНИИ ТЕМРЮКСКОГО РАЙОНА 2011-2015 ГОДАХ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81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042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муниципальная  целевая программа «Повышение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безопасности дорожного движения в Запорожском сельском поселении Темрюкского  района 2011 -2015 годах»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нование для разработки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Федеральный закон от 10.12.1995 № 196-ФЗ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 безопасности дорожного движения»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едеральный закон от 06.10.2003 № 131-ФЗ «Об общих  принципах организации местного самоуправления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Заказчик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Запорожского  сельского поселения Темрюкского района  (далее Администрация поселения)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новные разработчик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Запорожского сельского поселения Темрюкского района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 и задачи Программы</w:t>
            </w:r>
          </w:p>
        </w:tc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целями Программы являются</w:t>
            </w:r>
            <w:r>
              <w:rPr>
                <w:color w:val="000000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задачами Программы являются</w:t>
            </w:r>
            <w:r>
              <w:rPr>
                <w:color w:val="000000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ранспорта и пешеходов в городском поселен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азработка новых дислокаций на улицах городского поселен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3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роки реализаци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ма рассчитана на 2011 - 2015 годы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Источники и объемы* финансирования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стный бюджет </w:t>
            </w:r>
          </w:p>
        </w:tc>
      </w:tr>
      <w:tr>
        <w:trPr>
          <w:trHeight w:val="335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жидаемые конечные результат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к 2015 году количества лиц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гибших в результате дорожно-транспорт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исшеств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детского дорожно-транспорт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равматизма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овышение технического уровня автомобильных дорог общего пользования в городском поселении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беспеченность дорожными знаками на уровне не менее 90 процентов от количества, определенного дислокациями дорожных знаков.</w:t>
            </w:r>
          </w:p>
        </w:tc>
      </w:tr>
    </w:tbl>
    <w:p>
      <w:pPr>
        <w:pStyle w:val="Normal"/>
        <w:spacing w:before="120" w:after="0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  <w:t>* Объемы финансирования мероприятий Программы за счет средств бюджетов ежегодно подлежат уточнению в установленном порядке при формировании проектов бюджетов на соответствующий год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арактеристика проблемы</w:t>
      </w:r>
    </w:p>
    <w:p>
      <w:pPr>
        <w:pStyle w:val="Style15"/>
        <w:shd w:fill="FFFFFF" w:val="clear"/>
        <w:overflowPunct w:val="true"/>
        <w:spacing w:lineRule="auto" w:line="240"/>
        <w:ind w:left="1429" w:hanging="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цели и задачи Программы</w:t>
      </w:r>
    </w:p>
    <w:p>
      <w:pPr>
        <w:pStyle w:val="Style15"/>
        <w:shd w:fill="FFFFFF" w:val="clear"/>
        <w:overflowPunct w:val="true"/>
        <w:spacing w:lineRule="auto" w:line="240"/>
        <w:ind w:left="1429" w:hanging="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Цели: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Основные задачи: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>-обеспечение дорожными знаками, определенных дислокациями дорожных знак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</w:rPr>
        <w:t>Перечень мероприятий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решения задач Программы и достижения поставленных целей предусмотрены мероприятия по следующим направлениям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вершенствование системы управления обеспечением безопасности дорожного движ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Совершенствование дорожных условий и внедрение технических средств регулирования дорожного движ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Формирование безопасного поведения участников дорожного движения и предупреждение детского дорожно-транспортного травматизм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Совершенствование контрольно-надзорной деятельности в области обеспечения безопасности дорожного движения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410"/>
        <w:gridCol w:w="1306"/>
        <w:gridCol w:w="1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системы управления обеспечением безопасности дорожного движения</w:t>
            </w:r>
          </w:p>
          <w:p>
            <w:pPr>
              <w:pStyle w:val="Style15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ассовых профилактических мероприятий, направленных на привлечение широких слоев населения, коллективов транспортных предприятий, водителей транспортных средств для  решения проблем безопасности движения на автомобильном транспорте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не требуется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дорожных условий и внедрение технических средств регулирования дорожного движения</w:t>
            </w:r>
          </w:p>
          <w:p>
            <w:pPr>
              <w:pStyle w:val="Style15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удование аварийно-опасных участков улично-дорожной сети  искусственными неровностями возле образовательных учреждений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ожского сель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рекламных щитов, пропагандирующих безопасность дорожного движения     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дислокации дорожного дви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 регулярных комиссионных проверок состояния автомобильных дорог, улично-дорожной сети,  на их соответствие требованиям  безопасности дорожного движения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не треб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явление аварийно-опасных участков автомобильных дорог улично-дорожной сети населенных пунктов Запорожского сельского поселения. По результатам проведенного анализа разработать план мероприятий по ликвидации очагов  аварийно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улично-дорожной сети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новых линий уличного освещения по территории Запорож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рганизация пешеходных перехо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ойство пешеходных дорог вдоль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ирование безопасного поведения участников дорожного движения и предупреждение детского дорожно-транспортного травматизма</w:t>
            </w:r>
          </w:p>
          <w:p>
            <w:pPr>
              <w:pStyle w:val="Style15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ние населения Запорожского  сельского поселения о состоянии аварийности на автомобильном транспорте и принимаемых мерах по ее снижению. Особое внимание уделять состоянию детского дорожно-транспортного травматизма и обеспечению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контрольно-надзорной деятельности в области обеспечения безопасности движения</w:t>
            </w:r>
          </w:p>
          <w:p>
            <w:pPr>
              <w:pStyle w:val="Style15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регулярных рейдов по выявлению и пресечению нарушений правил стоянки транспортных средст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 зеленых  зонах дворовых территорий, на проезжей части дворовых территорий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ind w:hanging="1"/>
        <w:jc w:val="both"/>
        <w:rPr/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00:00Z</dcterms:created>
  <dc:creator>USER5</dc:creator>
  <dc:description/>
  <cp:keywords/>
  <dc:language>en-US</dc:language>
  <cp:lastModifiedBy>User</cp:lastModifiedBy>
  <cp:lastPrinted>2011-05-03T14:56:00Z</cp:lastPrinted>
  <dcterms:modified xsi:type="dcterms:W3CDTF">2011-05-23T11:33:00Z</dcterms:modified>
  <cp:revision>3</cp:revision>
  <dc:subject/>
  <dc:title>                                                          </dc:title>
</cp:coreProperties>
</file>