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     27.12.2010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№    </w:t>
      </w:r>
      <w:r>
        <w:rPr>
          <w:i/>
          <w:szCs w:val="28"/>
        </w:rPr>
        <w:t xml:space="preserve">     </w:t>
      </w:r>
      <w:r>
        <w:rPr>
          <w:b/>
          <w:szCs w:val="28"/>
        </w:rPr>
        <w:t>181</w:t>
      </w:r>
      <w:r>
        <w:rPr>
          <w:i/>
          <w:szCs w:val="28"/>
        </w:rPr>
        <w:t xml:space="preserve">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Устава муниципального бюджетного учреждения культуры «</w:t>
      </w:r>
      <w:r>
        <w:rPr>
          <w:b/>
        </w:rPr>
        <w:t>Ильичевская централизованная клубная система</w:t>
      </w:r>
      <w:r>
        <w:rPr>
          <w:b/>
          <w:szCs w:val="28"/>
        </w:rPr>
        <w:t>»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 целях приведения  нормативных правовых актов муниципального учреждения культуры «Ильичевская централизованная клубная система» Запорожского сельского поселения Темрюкского района в соответствие с действующим законодательством, п о с т а н о в л я ю: 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1. Утвердить устав </w:t>
      </w:r>
      <w:r>
        <w:rPr/>
        <w:t>муниципального бюджетного учреждения культуры «Ильичевская централизованная клубная система» Запорожского сельского поселения Темрюкского района, изложив его в новой редакции, согласно приложения.</w:t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2. Обязанности по регистрации Устава в новой редакции муниципального учреждения культуры «Ильичевская централизованная клубная система» Запорожского сельского поселения Темрюкского района </w:t>
      </w:r>
      <w:r>
        <w:rPr>
          <w:szCs w:val="28"/>
        </w:rPr>
        <w:t>в инспекции ФНС РФ по Темрюкскому району возложить</w:t>
      </w:r>
      <w:r>
        <w:rPr/>
        <w:t xml:space="preserve"> на директора муниципального бюджетного учреждения культуры «Ильичевская централизованная клубная система» Запорожского сельского поселения Темрюкского района О.В.Горяйнова.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3. Постановление администрации Запорожского сельского поселения Темрюкского района от 17 апреля 2009 года  № 42 «Об утверждении устава муниципального учреждения культуры </w:t>
      </w:r>
      <w:r>
        <w:rPr/>
        <w:t>«Ильичевская централизованная клубная система» Запорожского сельского поселения Темрюкского района в новой редакции</w:t>
      </w:r>
      <w:r>
        <w:rPr>
          <w:szCs w:val="28"/>
        </w:rPr>
        <w:t>» счит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 возложить на начальника финансового отдела Запорожского сельского поселения Темрюкского района Ю.Н.Халидов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вступает в силу с 01 января 2011 год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44:00Z</dcterms:created>
  <dc:creator>USER5</dc:creator>
  <dc:description/>
  <cp:keywords/>
  <dc:language>en-US</dc:language>
  <cp:lastModifiedBy>юрист</cp:lastModifiedBy>
  <cp:lastPrinted>2007-01-26T15:05:00Z</cp:lastPrinted>
  <dcterms:modified xsi:type="dcterms:W3CDTF">2013-01-18T04:39:00Z</dcterms:modified>
  <cp:revision>6</cp:revision>
  <dc:subject/>
  <dc:title>                                                          </dc:title>
</cp:coreProperties>
</file>