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20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01.02.2019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  <w:u w:val="single"/>
              </w:rPr>
              <w:t>14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го задания по предоставлению муниципальной услуги «Организация библиотечно-информационного обслуживания на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основании пункта 12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става Запорожского сельского поселения Темрюкского района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я администрации Запорожского сельского поселения Темрюкского района от 27 декабря 2012 года № 257 «О порядке формирования и финансового обеспечения выполнения муниципальных заданий на оказание   муниципальных   услуг  физическим  и  (или)   юридическим лицам  в Запорожском сельском поселении  Темрюкского    района»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ое задание по предоставлению муниципальной услуги «Организация библиотечно-информационного обслуживания населения» согласно при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начальника финансового отдела администрации   Запорожского сельского поселения Темрюкского района С.Н.Кихаев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  Н.Г.Колод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01.02.2019            </w:t>
      </w:r>
      <w:r>
        <w:rPr>
          <w:sz w:val="28"/>
          <w:szCs w:val="28"/>
        </w:rPr>
        <w:t xml:space="preserve">№   </w:t>
      </w:r>
      <w:r>
        <w:rPr>
          <w:i/>
          <w:sz w:val="28"/>
          <w:szCs w:val="28"/>
        </w:rPr>
        <w:t>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го задания по предоставлению муниципальной услуги «Организация библиотечно-информационного обслуживания населения»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экономическому анализу                                           Е.Г. Найданова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/>
      </w:pPr>
      <w:r>
        <w:rPr>
          <w:sz w:val="28"/>
          <w:szCs w:val="28"/>
        </w:rPr>
        <w:t>Темрюкского района                                                                                 О.П.Макаров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>Начальник общего отдела      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 xml:space="preserve">Ведущий специалист                                                                                   В.А. Гурж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37:00Z</dcterms:created>
  <dc:creator>Бедаков Александр</dc:creator>
  <dc:description/>
  <cp:keywords/>
  <dc:language>en-US</dc:language>
  <cp:lastModifiedBy>Nastya</cp:lastModifiedBy>
  <cp:lastPrinted>2019-03-31T16:15:00Z</cp:lastPrinted>
  <dcterms:modified xsi:type="dcterms:W3CDTF">2019-03-31T13:15:00Z</dcterms:modified>
  <cp:revision>4</cp:revision>
  <dc:subject/>
  <dc:title>ПОСТАНОВЛЕНИЕ</dc:title>
</cp:coreProperties>
</file>