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 библиотек  Запорожского  сельского  поселения  за  2018  г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1467"/>
        <w:gridCol w:w="1417"/>
        <w:gridCol w:w="1310"/>
        <w:gridCol w:w="1348"/>
      </w:tblGrid>
      <w:tr>
        <w:trPr>
          <w:trHeight w:val="460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рку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ль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итателей всего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12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тей до 14 л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8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лодежь 15-30 л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льзователей  от 0 до 17 л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9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ещений всего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6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8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634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тей до 14 л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3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97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лодежь 15-30 л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3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63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льзователей  от 0 до 17 л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8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7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27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ссовые мероприятия   всего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6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91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тей до 14 л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19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лодежь 15-30 л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1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льзователей  от 0 до 17 л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8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6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мероприятий всего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 месту расположения библиотек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ездны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ля детей в т.ч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 месту расположения библиотек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ездны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ля молодежи 15-30 лет в т.ч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 месту расположения библиотек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ездны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ля пользователей  от 0 до 17 л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ниговыдача всего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8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8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383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.ч. краеведческо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3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.ч. детям до 14 л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9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91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.ч. молодежи 15-30 л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69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иблиографических справок всего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1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каз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упило новой литературы (экз.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5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. ч. краеведческой литератур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было (экз.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3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иблиотечный фонд (экз.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9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95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818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5:40:00Z</dcterms:created>
  <dc:creator>ira</dc:creator>
  <dc:description/>
  <dc:language>en-US</dc:language>
  <cp:lastModifiedBy>User</cp:lastModifiedBy>
  <dcterms:modified xsi:type="dcterms:W3CDTF">2019-02-11T05:40:00Z</dcterms:modified>
  <cp:revision>2</cp:revision>
  <dc:subject/>
  <dc:title>Отчет библиотеки_______________________________________________________</dc:title>
</cp:coreProperties>
</file>