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ЗАПОРОЖСКОГО СЕЛЬСКОГО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 121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426" w:hanging="0"/>
        <w:rPr/>
      </w:pP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сессия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lineRule="auto" w:line="360" w:before="0" w:after="12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«1»  августа  2011 года                                                                ст. Запорожская    </w:t>
      </w:r>
    </w:p>
    <w:tbl>
      <w:tblPr>
        <w:tblW w:w="973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2"/>
      </w:tblGrid>
      <w:tr>
        <w:trPr>
          <w:trHeight w:val="1023" w:hRule="atLeast"/>
        </w:trPr>
        <w:tc>
          <w:tcPr>
            <w:tcW w:w="973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представительного органа муниципального образования Запорожское сельское поселение от 10 ноября 2005 года «Об установлении налога на имущество физических лиц на территории муниципального образования Запорожское сельское поселение» </w:t>
            </w:r>
          </w:p>
        </w:tc>
      </w:tr>
    </w:tbl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Налоговым кодексом Российской Федерации, Законом Российской Федерации от 09 декабря 1991 года № 2003-1 «О налоге на имущество физических лиц», Федеральным законом от 28 ноября 2009 года № 283-ФЗ «О внесении изменения в отдельные законодательные акты Российской Федерации», пунктом 2 статьи 8 Устава Запорожского сельского поселения Темрюкского района, с целью приведения муниципальных правовых актов в соответствие с действующим законодательством, Совет Запорожского сельского поселения РЕШИЛ:</w:t>
      </w:r>
    </w:p>
    <w:p>
      <w:pPr>
        <w:pStyle w:val="Style15"/>
        <w:numPr>
          <w:ilvl w:val="0"/>
          <w:numId w:val="2"/>
        </w:numPr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представительного органа муниципального образования Запорожское сельское поселение от 10 ноября 2005 года № 1 «об установлении налога на имущество физических лиц на территории муниципального образования Запорожское сельское поселение» следующие изменения:</w:t>
      </w:r>
    </w:p>
    <w:p>
      <w:pPr>
        <w:pStyle w:val="Style15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«Пункт 1.2 решения изложить в новой редакции: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>«1. Установить на территории Запорожского сельского поселения Темрюкского района следующие ставки налога на имущество физических лиц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05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имущества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и налог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тыс. рублей (включительно)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1 процента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0 тыс. рублей до 500 тыс. рублей (включительно)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процент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0 тыс. рублей до 800 тыс. рублей (включительно)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процент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00 тыс. рублей до 1,2 млн. рублей (включительно)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 процент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,2 млн. рублей до 2 млн. рублей (включительно)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н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 млн. рублей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роцента</w:t>
            </w:r>
          </w:p>
        </w:tc>
      </w:tr>
    </w:tbl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Тама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по истечении одного месяца со дня его официального опубликования и распространяет свое действие на правоотношения, возникшие с 1 января 2011 года. 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рюкского района                                                                      А.Г. Толстокоры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Проект подготовлен и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ом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Ю.Н.Халид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 по юридически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Запорож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Н.Л.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720" w:gutter="0" w:header="0" w:top="851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0:45:00Z</dcterms:created>
  <dc:creator>камп</dc:creator>
  <dc:description/>
  <cp:keywords/>
  <dc:language>en-US</dc:language>
  <cp:lastModifiedBy>Natali</cp:lastModifiedBy>
  <cp:lastPrinted>2011-08-29T21:18:00Z</cp:lastPrinted>
  <dcterms:modified xsi:type="dcterms:W3CDTF">2011-08-29T17:39:00Z</dcterms:modified>
  <cp:revision>6</cp:revision>
  <dc:subject/>
  <dc:title>РОССИЙСКАЯ ФЕДЕРАЦИЯ</dc:title>
</cp:coreProperties>
</file>