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       сессия                                                                                             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сентября 2013 года    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AU"/>
        </w:rPr>
        <w:t>XXXXVI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ind w:firstLine="763"/>
        <w:jc w:val="center"/>
        <w:rPr/>
      </w:pPr>
      <w:r>
        <w:rPr>
          <w:b/>
          <w:sz w:val="28"/>
          <w:szCs w:val="28"/>
        </w:rPr>
        <w:t xml:space="preserve">от 26 сентября 2012 года № 196 «Об утверждении Положения 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мере оплаты труда муниципальных служащих администрации Запорожского сельского поселения Темрюкского района»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</w:t>
      </w:r>
      <w:r>
        <w:rPr>
          <w:bCs/>
          <w:sz w:val="28"/>
          <w:szCs w:val="28"/>
        </w:rPr>
        <w:t xml:space="preserve">подпункта 5 пункта 2 статьи 32 Устава Запорожского сельского поселения Темрюкского района  Совет Запорожского сельского поселения Темрюкского района РЕШИЛ: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 1 октября 2013 года изменения в решение </w:t>
      </w:r>
      <w:r>
        <w:rPr>
          <w:sz w:val="28"/>
          <w:szCs w:val="28"/>
          <w:lang w:val="en-AU"/>
        </w:rPr>
        <w:t>XXXXV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сентября 2012 года № 196 «Об утверждении Положения «О размере оплаты труда муниципальных служащих администрации Запорожского сельского поселения Темрюкского района»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оплату труда муниципальным служащим администрации Запорожского сельского поселения Темрюкского района на 5,5 %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 Положению «О размере оплаты труда муниципальных служащих администрации Запорожского сельского поселения Темрюкского района» изложить в новой редакции (приложение)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) Увеличить размер окладов за классный чин муниципальных служащих администрации Запорожского сельского поселения Темрюкского района на 5,5 %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к  Положению «О размере оплаты труда муниципальных служащих администрации Запорожского сельского поселения Темрюкского района» изложить в нов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чальнику общего отдела администрации Запорожского сельского поселения Темрюкского района А.Ю.Яковлевой внести изменение в штатное расписание муниципальных служащих администрации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заместителя   главы  Запорожского  сельского  поселения  Темрюк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Б.Костин и председателя постоянной комиссии по вопросам экономики бюджета, финансов, налогов, распоряжению муниципальной собственности Совета Запорожского сельского поселения Темрюкского района Т.Ф.Черкаши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</w:t>
      </w:r>
      <w:r>
        <w:rPr>
          <w:sz w:val="28"/>
        </w:rPr>
        <w:t xml:space="preserve">со дня </w:t>
      </w:r>
      <w:r>
        <w:rPr>
          <w:sz w:val="28"/>
          <w:szCs w:val="28"/>
        </w:rPr>
        <w:t>его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0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муниципальных служащих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Размеры должностных окла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лава Запорожского 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0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муниципальных служащих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администрации Запорож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Муниципальный советник 3 класса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6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Советник муниципальный службы 3 класса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лава Запорожского 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1" w:firstLine="696"/>
      <w:jc w:val="both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54:00Z</dcterms:created>
  <dc:creator>DJ_Diesel</dc:creator>
  <dc:description/>
  <cp:keywords/>
  <dc:language>en-US</dc:language>
  <cp:lastModifiedBy>webadmin</cp:lastModifiedBy>
  <cp:lastPrinted>2013-10-04T12:22:00Z</cp:lastPrinted>
  <dcterms:modified xsi:type="dcterms:W3CDTF">2013-10-04T11:12:00Z</dcterms:modified>
  <cp:revision>13</cp:revision>
  <dc:subject/>
  <dc:title> </dc:title>
</cp:coreProperties>
</file>