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959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я  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февраля  2012 года                                                                          ст. Запорожская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V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1 года №145 «О бюджете Запорожского сельского поселения Темрюкского района 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"</w:t>
      </w:r>
      <w:r>
        <w:rPr>
          <w:sz w:val="28"/>
        </w:rPr>
        <w:t>Об утверждении Указаний о порядке применения бюджетной классификации Российской Федерации</w:t>
      </w:r>
      <w:r>
        <w:rPr>
          <w:sz w:val="28"/>
          <w:szCs w:val="28"/>
        </w:rPr>
        <w:t>"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, в связи с привидением в соответствие бюджетной классификации Совет Запорожского сельского 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решение 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1 года № 145 «О бюджете Запорожского сельского поселения Темрюкского района на 2012 год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 2 «Поступление доходов в бюджет Запорожского сельского поселения Темрюкского района в 2012 году» изложить в ново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Г.Н.Мороз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 (Черкаши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обнародовать в установленном порядке, обнародование возложить на эксперта по юридическим вопросам администрации Запорожского сельского поселения Темрюкского района Н.Л.Иван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59100" cy="275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466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 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ессии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1.02.2012 №  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XVI</w:t>
                                  </w:r>
                                  <w:r>
                                    <w:rPr/>
                                    <w:t xml:space="preserve"> сессии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21.12.2011 № 1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рюкского  района  на 2012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16.6pt;mso-wrap-distance-left:9pt;mso-wrap-distance-right:0pt;mso-wrap-distance-top:0pt;mso-wrap-distance-bottom:0pt;margin-top:0.05pt;mso-position-vertical-relative:text;margin-left:248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466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 № 2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ессии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1.02.2012 №  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lang w:val="en-US"/>
                              </w:rPr>
                              <w:t>XXXVI</w:t>
                            </w:r>
                            <w:r>
                              <w:rPr/>
                              <w:t xml:space="preserve"> сессии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21.12.2011 № 1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рюкского  района  на 2012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е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211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1,0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2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3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0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6</w:t>
            </w:r>
          </w:p>
        </w:tc>
      </w:tr>
      <w:tr>
        <w:trPr>
          <w:trHeight w:val="182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1 12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,  государственная собственность на которые не разграничена  и  которые расположены в границах поселений, а                   также 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1084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3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4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расположенных в границах поселений 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8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4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4:00Z</dcterms:created>
  <dc:creator>DJ_Diesel</dc:creator>
  <dc:description/>
  <cp:keywords/>
  <dc:language>en-US</dc:language>
  <cp:lastModifiedBy>User</cp:lastModifiedBy>
  <cp:lastPrinted>2012-02-01T10:49:00Z</cp:lastPrinted>
  <dcterms:modified xsi:type="dcterms:W3CDTF">2012-02-02T08:18:00Z</dcterms:modified>
  <cp:revision>13</cp:revision>
  <dc:subject/>
  <dc:title> </dc:title>
</cp:coreProperties>
</file>