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 Запорожском  сельском поселении Темрюкского района 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67"/>
        <w:gridCol w:w="709"/>
        <w:gridCol w:w="283"/>
        <w:gridCol w:w="1134"/>
        <w:gridCol w:w="1418"/>
        <w:gridCol w:w="425"/>
        <w:gridCol w:w="3118"/>
        <w:gridCol w:w="3119"/>
      </w:tblGrid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безопасности населения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 - совершенствование системы обеспечения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ое снижение уровня коррупции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системы противодействия коррупции в посел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риостановл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и техногенного характера,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етерпимого отношения общественности к коррупционным проявлениям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антинаркотической пропаган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- совершенствование межведомственного сотрудничества в области противодействия  злоупотреблению наркотиками и их незаконному обороту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 изготовление листовок, плакатной проду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террор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firstLine="80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коррупции в Запорожском  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истовок, агитационных материалов, на тему противодействие коррупци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ероприятия по противодействию незаконному потреблению и обороту наркотических средств в  Запорожском сельском поселении Темрюк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 сельском поселе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совых мероприятий в рамках профилактики распространения наркомании и связанных с ней правонару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 Запорожском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материала (листовки, памятк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пожарно-техническому минимум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 xml:space="preserve">укреплению правопорядка, профилактике правонарушений и усилению борьбы с преступностью в Запорожском сельском поселении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 и общественной безопасности, а также охраны общественной безопасности на улицах и других в общественных местах, вовлечение в эту деятельность общественных организаций и гражда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ечатной  про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информационного  материалы памя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го материала (памяток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ых баннеров или перетяжек,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чрезвычайных ситуац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86055</wp:posOffset>
              </wp:positionV>
              <wp:extent cx="14605" cy="5676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4.7pt;mso-wrap-distance-left:0pt;mso-wrap-distance-right:0pt;mso-wrap-distance-top:0pt;mso-wrap-distance-bottom:0pt;margin-top:-14.6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8-11-14T10:57:00Z</cp:lastPrinted>
  <dcterms:modified xsi:type="dcterms:W3CDTF">2022-01-18T08:31:00Z</dcterms:modified>
  <cp:revision>60</cp:revision>
  <dc:subject/>
  <dc:title>ПРИЛОЖЕНИЕ № 1</dc:title>
</cp:coreProperties>
</file>