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№ 3</w:t>
      </w:r>
    </w:p>
    <w:p>
      <w:pPr>
        <w:pStyle w:val="Normal"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ые меры противодействия незаконному потреблению и обороту наркотических средств в Запорожском сельском поселении Темрюкского района»</w:t>
      </w:r>
    </w:p>
    <w:p>
      <w:pPr>
        <w:pStyle w:val="Normal"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безопасности населения в Запорожском сельском поселении </w:t>
      </w:r>
    </w:p>
    <w:p>
      <w:pPr>
        <w:pStyle w:val="Normal"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shd w:fill="FFFFFF" w:val="clear"/>
        <w:tabs>
          <w:tab w:val="clear" w:pos="709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от 22.12.2021 № 243</w:t>
      </w:r>
    </w:p>
    <w:tbl>
      <w:tblPr>
        <w:tblW w:w="1442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760"/>
        <w:gridCol w:w="1917"/>
        <w:gridCol w:w="2127"/>
        <w:gridCol w:w="2551"/>
        <w:gridCol w:w="1843"/>
        <w:gridCol w:w="2182"/>
        <w:gridCol w:w="56"/>
      </w:tblGrid>
      <w:tr>
        <w:trPr/>
        <w:tc>
          <w:tcPr>
            <w:tcW w:w="1437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х мероприятий подпрограммы «Комплексные меры противодействия незаконному потреблению и обороту наркотических средств в Запорожском сельском поселении Темрюкского район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 «Обеспечение безопасности населения в Запорожском  сельском поселении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од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- создание условий для приостановления роста незаконного потребления и оборота наркотических средств;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- формирование в молодежной среде моды на здоровый образ жизн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- проведение работы по профилактике распространения наркомании и связанных с ней правонарушений;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- снижение доступности наркотических и психотропных средств для незаконного потребл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осуществление постоянного контроля масштабов распространения и незаконного потребления наркотических и психотропных средств на территории Запорожском сельского по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Мероприятия по противодействию незаконному потреблению и обороту наркотических средств в Запорожском сельском поселении Темрюкского района </w:t>
            </w:r>
          </w:p>
        </w:tc>
      </w:tr>
      <w:tr>
        <w:trPr>
          <w:trHeight w:val="11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нформационного и агитационного материала, баннеров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окращение масштабов незаконного потребления наркотиков в Запорожском сельском поселении</w:t>
            </w:r>
          </w:p>
        </w:tc>
        <w:tc>
          <w:tcPr>
            <w:tcW w:w="2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16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массовых мероприятий в рамках профилактики распространения наркомании и связанных с ней правонарушений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</w:rPr>
              <w:t>1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PlusNormal"/>
        <w:widowControl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ConsPlusNormal"/>
        <w:widowControl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Е.И.Яс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Nastya</cp:lastModifiedBy>
  <cp:lastPrinted>2022-01-18T16:47:00Z</cp:lastPrinted>
  <dcterms:modified xsi:type="dcterms:W3CDTF">2022-01-18T13:59:00Z</dcterms:modified>
  <cp:revision>80</cp:revision>
  <dc:subject/>
  <dc:title>ПРИЛОЖЕНИЕ № 1</dc:title>
</cp:coreProperties>
</file>