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559"/>
        <w:gridCol w:w="2835"/>
        <w:gridCol w:w="1984"/>
        <w:gridCol w:w="1899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Обеспечение безопасности населения в Запорожском сельском поселении Темрюкского района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жизни и здоровья граждан, их прав и свобод; 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е правонарушений, усилению борьбы с преступностью в Запорожском сельском поселении Темрюкского района 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анн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8-11-14T11:49:00Z</cp:lastPrinted>
  <dcterms:modified xsi:type="dcterms:W3CDTF">2022-01-18T08:17:00Z</dcterms:modified>
  <cp:revision>80</cp:revision>
  <dc:subject/>
  <dc:title>ПРИЛОЖЕНИЕ № 1</dc:title>
</cp:coreProperties>
</file>