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 № 230</w:t>
      </w:r>
    </w:p>
    <w:p>
      <w:pPr>
        <w:pStyle w:val="Normal"/>
        <w:rPr/>
      </w:pP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сессия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марта 2018 года</w:t>
        <w:tab/>
        <w:tab/>
        <w:t xml:space="preserve">          </w:t>
        <w:tab/>
        <w:t xml:space="preserve">                                                ст.Запорожска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X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14 декабря 2017 года № 205 «О бюджете Запорожского сельского поселения Темрюкского района на 2018 год»</w:t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0</w:t>
      </w:r>
      <w:r>
        <w:rPr>
          <w:color w:val="333333"/>
          <w:sz w:val="28"/>
          <w:szCs w:val="28"/>
        </w:rPr>
        <w:t>.12.2017 года № 3722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8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19 и 2020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рочих субсидий на сумму 30,0 тыс. рублей,  увеличения расходной части  на сумму 30,0 тыс.руб.Совет Запорожского сельского поселения Темрюкского района            р е ш и л: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7 года № 205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8 год»</w:t>
      </w:r>
      <w:r>
        <w:rPr>
          <w:sz w:val="28"/>
          <w:szCs w:val="28"/>
        </w:rPr>
        <w:t xml:space="preserve">  (с изменениями от 26 января 2018 года № 213, от 16 февраля 2018 года № 220, от 23 марта 2018 года № 227)следующие изменения и дополнени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менить следующие основные характеристики бюджета Запорожского сельского поселения Темрюкского района на 2018 год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36 611,6» тыс.рублей заменить словами «36 641,6» тыс.рубле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42 806,7»тыс.рублей заменить словами «42 836,7» тыс. рублей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в подпункте 8 пункта 1 после слов «Утвердить в составе доходов бюджета Запорожского сельского  поселения Темрюкского района безвозмездные поступления из краевого бюджета слова «3 956,7 тыс. рублей» заменить словами «3 986,7 тыс. рублей»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18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8 год » изложить в новой редакции  ( Приложение №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ить раздел 8 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>» цифру «12 399,3» тыс.рублей заменить на цифру «12 429,3» тыс.рублей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риложение №7 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8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Приложение № 8 «Ведомственная   структура  расходов   бюджета Запорожского сельского поселения Темрюкского района на 2018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(Приложение № 4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решение на официальном сайте муниципального образования Темрюкский район http://www/temryur.ru в информационно-телекоммуникационной сети «Интернет» и разместить на официальном сайте администрации Запорожского сельского поселения Темрюкского района http://adm-zaparozhskaya.ru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1866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8-01-31T10:12:00Z</cp:lastPrinted>
  <dcterms:modified xsi:type="dcterms:W3CDTF">2018-03-30T11:57:00Z</dcterms:modified>
  <cp:revision>560</cp:revision>
  <dc:subject/>
  <dc:title>       </dc:title>
</cp:coreProperties>
</file>