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ИСТИЧЕСКИЕ ДАНН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боте с обращениями граждан в Запорожском сельском поселении Темрюкского района по состоя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30.09.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061"/>
        <w:gridCol w:w="775"/>
        <w:gridCol w:w="1060"/>
        <w:gridCol w:w="809"/>
        <w:gridCol w:w="2155"/>
        <w:gridCol w:w="720"/>
        <w:gridCol w:w="714"/>
        <w:gridCol w:w="1446"/>
        <w:gridCol w:w="900"/>
        <w:gridCol w:w="1620"/>
        <w:gridCol w:w="1080"/>
        <w:gridCol w:w="1260"/>
      </w:tblGrid>
      <w:tr>
        <w:trPr>
          <w:trHeight w:val="444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орожское сельское поселение Темрюкского района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ступило письменных обращений, Принято главой на личном приеме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ссмотрено - всего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ссмотрено – комиссионно с выездом на место</w:t>
            </w:r>
          </w:p>
        </w:tc>
        <w:tc>
          <w:tcPr>
            <w:tcW w:w="10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 вопроса</w:t>
            </w:r>
          </w:p>
        </w:tc>
      </w:tr>
      <w:tr>
        <w:trPr>
          <w:trHeight w:val="3512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рхитектура и строительств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просы административно – организационные, работа органов местного самоуправления, миграции, межнациональные отношения, права и свободы человека, рели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просы законности и правопоряд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урорты, туризм, эколог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Жилищно – коммунальная сфера (обеспечение жильем, благоустройство, тарифы на услуги ЖКУ, газификац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Социальная сфера (Культура, образование, социальное обеспечение, социальная защита, здравоохранение, спорт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Проч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</w:t>
            </w:r>
          </w:p>
        </w:tc>
      </w:tr>
      <w:tr>
        <w:trPr>
          <w:trHeight w:val="2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заявл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главой на личном прием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                                                                  А.Ю.Яковле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40:00Z</dcterms:created>
  <dc:creator>USER5</dc:creator>
  <dc:description/>
  <cp:keywords/>
  <dc:language>en-US</dc:language>
  <cp:lastModifiedBy>USER5</cp:lastModifiedBy>
  <cp:lastPrinted>2012-09-24T12:20:00Z</cp:lastPrinted>
  <dcterms:modified xsi:type="dcterms:W3CDTF">2012-09-24T09:20:00Z</dcterms:modified>
  <cp:revision>13</cp:revision>
  <dc:subject/>
  <dc:title>СТАТИСТИЧЕСКИЕ ДАННЫЕ</dc:title>
</cp:coreProperties>
</file>