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2 года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ей Запорожского сельского поселения Темрюкского района разработан регламент  от 22.06.2012 года № 192  «Об административном регламенте  предоставления государственной услуги рассмотрения обращений граждан в администрации Запорожского сельского поселения Темрюкского района»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ода рассмотрено положительно – 10 обращений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3 квартал 2012 года составлено 79 карточек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ода: -  сходов граждан - 2, собрания актива поселения – 1, открытая сессия Совета Запорожского сельского поселения Темрюкского района -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3 квартал 2011 года было рассмотрено -45, за 3 квартал 2012 года рассмотрено - 1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ьшилось по сравнению с предыдущим годом на  35 зая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, в том числе темы «законность и правопорядок» -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3 квартал 2011 года - 2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квартал 2012 года – 4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квартал 2011 года - 7 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квартал 2012 года –3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Priem gragdan</dc:creator>
  <dc:description/>
  <cp:keywords/>
  <dc:language>en-US</dc:language>
  <cp:lastModifiedBy>USER5</cp:lastModifiedBy>
  <cp:lastPrinted>2012-09-24T12:46:00Z</cp:lastPrinted>
  <dcterms:modified xsi:type="dcterms:W3CDTF">2012-09-24T09:51:00Z</dcterms:modified>
  <cp:revision>12</cp:revision>
  <dc:subject/>
  <dc:title>                 ПРИЛОЖЕНИЕ</dc:title>
</cp:coreProperties>
</file>