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>24.12.2018</w:t>
      </w:r>
      <w:r>
        <w:rPr>
          <w:sz w:val="28"/>
          <w:szCs w:val="28"/>
        </w:rPr>
        <w:t xml:space="preserve"> № </w:t>
      </w:r>
      <w:r>
        <w:rPr>
          <w:i/>
          <w:sz w:val="28"/>
          <w:szCs w:val="28"/>
          <w:u w:val="single"/>
        </w:rPr>
        <w:t>282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систем наружного освещения  Запорожского сельского поселения Темрюкского района на   2018  год» </w:t>
      </w:r>
    </w:p>
    <w:p>
      <w:pPr>
        <w:pStyle w:val="Normal"/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ind w:firstLine="851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еречень мероприятий муниципальной 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</w:rPr>
        <w:t>муниципальной программы  «Развитие систем наружного освещения Запорожского  сельского поселения Темрюкского района на 2015-2017 г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Запорожского сельского  поселения Темрюкского района                                                                                   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Запорожского 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азвитие систем наружного освещения Запорожского сельского поселения Темрюкского района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комфортности проживания населения и снижение вероятности возникновения криминогенной обстанов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орожного движения при достижении нормативного уровня освещенности дорог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экологической обстановки путем снижения количества используемых ртутьсодержащих ламп в наружном освещени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 благоустройства на основе  комплексного  подхода к ремонту существующих систем уличного освещения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увеличение  протяженности сетей наруж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установленных или замененных осветительных приборов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8 год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финансирования за счет средств местного бюджета составляет:</w:t>
            </w:r>
          </w:p>
          <w:p>
            <w:pPr>
              <w:pStyle w:val="Normal"/>
              <w:rPr/>
            </w:pPr>
            <w:r>
              <w:rPr/>
              <w:t xml:space="preserve">2018 году - 0,0 тыс. руб.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Запорож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Запорожского  сельского поселения Темрюк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наружного освещения, содержание проблемы и обоснование необходимости ее решения программным методо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остояния распределительных сетей наружного освещения в  Запорожском сельском поселении Темрюкского района показывает, что средний износ действующих воздушных линий составляет 45 процентов. Физическое и моральное старение установленного оборудования значительно опережает темпы его реконструкции и модерниз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опор наружного освещения в Запорожском сельском поселении Темрюкского района составляет 410 шт., при этом износ составляет более 25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250 Вт) составляют 91 процент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4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57 км. улиц Запорожского сельского поселения Темрюкского района освещено только 28,5 к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Запорож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ьезные недостатки имеются в освещении отдаленных территорий. Статистика свидетельствует о прямой зависимости от качества освещения дворов, пешеходных дорожек, уровень преступности в поселен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изложенное свидетельствует о том, что в настоящее время фактическое состояние наружного освещения поселения не отвечает современным требованиям и не удовлетворяет потребности населения в освещении. Физическое и моральное старение установленного оборудования значительно опережает темпы его реконструкции и модернизации вследствие недостаточного финансирования. Учитывая, что состояние и качественное функционирование наружного освещения имеют важное социальное значение, необходимо проведение в возможно короткие сроки комплекса мероприятий, направленных на его восстановление и дальнейшее развит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90 процентов общего парка источников света составляют  ртутные лампы. Для уменьшения электропотребления в установках наружного освещения в поселении должны использоваться осветительные приборы с энергосберегающими лампами, позволяющими создавать одинаковые уровни освещенности при меньшем потреблении электроэнергии. Замена существующих светильников на светильники с энергоэкономичными лампами позволит существенно повысить освещенность территории поселения, снизить нагрузку на электрические сети и расход электрической энергии, особенно в осенне-зимний период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, как на муниципальном, так и на краевом уровне. 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в сфере благоустройства поселения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егламентными положениями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еобходимостью повышения уровня безопасности населения и дорожного движ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развитие систем наружного освещен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дение единой технической политики в области развития наружного освещения поселения на основе комплексного подхода к проектированию, строительству новых и реконструкции существующих установок функционального освещ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надежности работы наружного освещения путем замены существующего физически и морально устаревшего оборудования на современное, имеющее больший ресурс работы и надеж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нижение бюджетных затрат на электроэнергию путем замены устаревшего светотехнического оборудования (включая источники света) на новое и энергоэкономично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ышение уровня комфортности проживания населения и снижение вероятности возникновения криминогенной обстановк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здание безопасных условий дорожного движения при достижении нормативного уровня освещенности дорог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лучшение экологической обстановки путем снижения количества используемых ртутьсодержащих ламп в наружном освещен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формированию в поселении условий, обеспечивающих более высокий жизненный стандарт, создание предпосылок устойчивого развития территории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программных мероприятий определены на 2015-2017 годы и установлены в зависимости от приоритетности решения конкретных задач. При этом подход к реализации Программы является комплексным и предусматривает строительство новых и модернизацию существующих систем наружного освещения, а также поэтапную замену физически и морально устаревшего оборудова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 муниципальной 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иведения в нормативное состояние систем наружного освещения Запорожского сельского поселения и замены физически и морально устаревшего оборудования в 2018 году необходимо построить 2,5 км.  сетей,  заменить 286 светильников, Реализация мероприятий Программы позволит существенно повысить уровень освещенности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ных мероприятий на  2017 год составляет 10,0 тыс. рубл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из средств местного бюджета на реализацию Программы ежегодно утверждается решением Совета Запорожского сельского поселения Темрюкского района на очередной финансовый год в составе ведомственной структуры расходов местного бюджета по соответствующей целевой статье расходов бюджета. 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здать комфортные условия для проживания населения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кратить ориентировочно в 1,4 раза расходы бюджетных средств на оплату электрической энергии, используемой на наружное освещение, в результате использования энергоэкономичных ламп даже при увеличении количества часов горения ламп в системах освещения до нормативных (4016 часов в год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лучить нормативные параметры освещенности территории согласно требованиям СНиП 23-05-95 "Естественное и искусственное освещение"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кратить эксплуатационные расходы на обслуживание систем освещ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высить надежность работы сетей, снизить количество аварий наружного освещения и отказов его оборуд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формировать вечерний световой облик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высить уровень безопасности дорожного движения в темное время суток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беспечить комфортные и безопасные условия для проживания населения и оживление экономической деятель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ов реализации Программы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70"/>
        <w:gridCol w:w="328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результ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знач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эффект от внедрения энергосберегающих технологий и снижения эксплуатационных затрат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тыс (предыдущее)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экономического аспекта эффективности проводимых мероприятий, основными вопросами, на решение которых направлены мероприятия Программы, являются повышение уровня благоустройства, а также достижения более комфортных условий проживания населения, повышения уровня безопасности населения и дорожного движения в поселен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етей наружного освещения в посе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протяженность светоприборов без увеличения расхода электроэнергии и бюджетных средств на их содержани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освещенности территории поселения путем строительства, реконструкции и ремонта систем наружного освещ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 в целом предполагается использовать следующие показател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096"/>
        <w:gridCol w:w="241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построенных, реконструируемых и отремонтированных сетей (линий) наружного освещения (к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становленных или замененных осветительных приборов (един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hanging="142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ечень мероприятий (приложение   №  1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муниципальной программы, в 2017 году из средств местного бюджета составляет 10,0 тыс. рубл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2923"/>
        <w:gridCol w:w="2211"/>
        <w:gridCol w:w="3531"/>
        <w:gridCol w:w="251"/>
      </w:tblGrid>
      <w:tr>
        <w:trPr>
          <w:trHeight w:val="42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, год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sz w:val="28"/>
                <w:szCs w:val="28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1022"/>
      <w:bookmarkEnd w:id="0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" w:name="sub_10221"/>
      <w:bookmarkEnd w:id="3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Heading1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7375" cy="6762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5. Оценка эффективности реализации под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сновного мероприятия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76400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58"/>
        <w:ind w:firstLine="851"/>
        <w:rPr/>
      </w:pPr>
      <w:r>
        <w:rPr/>
        <w:t xml:space="preserve">При использовании данной формулы в случаях, если СДгппз&gt;1, </w:t>
      </w:r>
      <w:r>
        <w:rPr>
          <w:sz w:val="28"/>
          <w:szCs w:val="28"/>
        </w:rPr>
        <w:t>значение СДгппз принимается равным 1.</w:t>
      </w:r>
    </w:p>
    <w:p>
      <w:pPr>
        <w:pStyle w:val="Style58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Style58"/>
        <w:ind w:firstLine="851"/>
        <w:rPr>
          <w:sz w:val="28"/>
          <w:szCs w:val="28"/>
        </w:rPr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58"/>
        <w:ind w:firstLine="851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05125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муниципальной программы </w:t>
      </w:r>
    </w:p>
    <w:p>
      <w:pPr>
        <w:pStyle w:val="Normal"/>
        <w:widowControl/>
        <w:autoSpaceDE w:val="tru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ь за ее выполнением</w:t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Программы является администрация Запорож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порожского сельского поселения Темрюкского района осуществл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выполнения мероприятий Программы, эффективное и целевое использование бюджетных средств, выделяемых на реализацию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 мероприятий Программы из местного бюджета в объемах, предусмотренных Программой, в том числе разработку и утверждение в установленном порядке проектно-сметной документ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представление в Департамент документов, необходимых для проведения проверки инвестиционных проектов на предмет эффективного использования средств краевого бюджета, направляемых на капитальные влож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в перечень объектов строительства, реконструкции (ремонта) систем наружного освещения на очередной финансовый год, обоснований для отбора первоочередных объектов, финансируемых в рамках Программы в очередном финансовом году, защиту этих предложений в Запорожском сельском поселении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хода реализации мероприятий Программы и информационно-аналитическое обеспечение процесса реализации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ежемесячных, ежеквартальных и ежегодных отчетов о ходе реализации Программы и представление их в департамент жилищно-коммунального хозяйства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 Н.А.Се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567" w:gutter="0" w:header="720" w:top="77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>
        <w:b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Arial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">
    <w:name w:val="Style15"/>
    <w:basedOn w:val="Normal"/>
    <w:qFormat/>
    <w:pPr>
      <w:spacing w:lineRule="exact" w:line="331"/>
      <w:jc w:val="both"/>
    </w:pPr>
    <w:rPr/>
  </w:style>
  <w:style w:type="paragraph" w:styleId="Style16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Style5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52:00Z</dcterms:created>
  <dc:creator>COMP</dc:creator>
  <dc:description/>
  <cp:keywords/>
  <dc:language>en-US</dc:language>
  <cp:lastModifiedBy>Nastya</cp:lastModifiedBy>
  <cp:lastPrinted>2018-12-25T13:05:00Z</cp:lastPrinted>
  <dcterms:modified xsi:type="dcterms:W3CDTF">2018-12-25T10:05:00Z</dcterms:modified>
  <cp:revision>47</cp:revision>
  <dc:subject/>
  <dc:title>Приложение</dc:title>
</cp:coreProperties>
</file>