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7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  ________________    </w:t>
            </w:r>
            <w:r>
              <w:rPr>
                <w:i/>
                <w:szCs w:val="28"/>
              </w:rPr>
              <w:t xml:space="preserve">                                                             </w:t>
            </w:r>
            <w:r>
              <w:rPr>
                <w:b/>
                <w:szCs w:val="28"/>
              </w:rPr>
              <w:t xml:space="preserve">     №  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  <w:t>Об утверждении плана мероприятий, направленных на  укрепление института семьи и брака на территории Запорожского сельского поселения Темрюкского района в  2014 году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firstLine="851"/>
        <w:jc w:val="both"/>
        <w:rPr/>
      </w:pPr>
      <w:r>
        <w:rPr>
          <w:color w:val="000000"/>
          <w:szCs w:val="28"/>
        </w:rPr>
        <w:t>Во исполнение постановления администрации муниципального образования Темрюкский район от 13 февраля 2014 года № 239 «Об утверждении комплексной Программы «Повышение статуса института семьи и брака в муниципальном образовании Темрюкский район» на 2014 год»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Утвердить план мероприятий,</w:t>
      </w: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Cs w:val="28"/>
        </w:rPr>
        <w:t>направленных на  укрепление института семьи и брака на территории Запорожского сельского поселения Темрюкского района в  2014 году (приложение).</w:t>
      </w:r>
    </w:p>
    <w:p>
      <w:pPr>
        <w:pStyle w:val="Normal"/>
        <w:autoSpaceDE w:val="false"/>
        <w:ind w:firstLine="851"/>
        <w:jc w:val="both"/>
        <w:rPr>
          <w:rFonts w:ascii="TimesNewRomanPS-BoldMT;Times New Roman" w:hAnsi="TimesNewRomanPS-BoldMT;Times New Roman" w:cs="TimesNewRomanPS-BoldMT;Times New Roman"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Cs w:val="28"/>
        </w:rPr>
        <w:t>2. Ознакомить ответственных с планом мероприятий, направленных на  укрепление института семьи и брака на территории Запорожского сельского поселения Темрюкского района в  2014 году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 Яковлеву.</w:t>
      </w:r>
    </w:p>
    <w:p>
      <w:pPr>
        <w:pStyle w:val="Normal"/>
        <w:ind w:firstLine="851"/>
        <w:jc w:val="both"/>
        <w:rPr/>
      </w:pPr>
      <w:r>
        <w:rPr>
          <w:szCs w:val="28"/>
        </w:rPr>
        <w:t>4.  Настоящее постановление 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079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ЕНО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040" w:hanging="0"/>
        <w:jc w:val="center"/>
        <w:rPr/>
      </w:pPr>
      <w:r>
        <w:rPr/>
        <w:t>Темрюкского района</w:t>
      </w:r>
    </w:p>
    <w:p>
      <w:pPr>
        <w:pStyle w:val="Normal"/>
        <w:ind w:left="5040" w:hanging="0"/>
        <w:jc w:val="center"/>
        <w:rPr/>
      </w:pPr>
      <w:r>
        <w:rPr/>
        <w:t>от ____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  <w:szCs w:val="28"/>
        </w:rPr>
      </w:pPr>
      <w:r>
        <w:rPr>
          <w:szCs w:val="28"/>
        </w:rPr>
        <w:t>План мероприятий,</w:t>
      </w: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Cs w:val="28"/>
        </w:rPr>
        <w:t xml:space="preserve">направленных на  укрепление института семьи и брака 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Cs w:val="28"/>
        </w:rPr>
        <w:t xml:space="preserve">на территории Запорожского сельского поселения 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Cs w:val="28"/>
        </w:rPr>
        <w:t>Темрюкского района в  2014 году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302"/>
        <w:gridCol w:w="1598"/>
        <w:gridCol w:w="316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семьям с несовершеннолетними детьми по возникающи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по вопросам воспитания детей, реализации прав и обязанностей родителей и дет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рганизации и проведении  «Дня здоровь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спорту Запорожского сельского поселения Темрюкского райо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здоровления, временного трудоустройства несовершеннолетних граждан, нуждающихся в особой заботе государ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14г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работе с молодежь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дачи оздоровительных путевок детям, находящимся в трудной жизненной ситуации, в т.ч. детям из многодетных, неполных семей, детям из семей группы «социального риск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14г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работе с молодежь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убов «Молодая семья» при Д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Ильичевская Ц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посвященные Дню Кубанской семь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Ильичевская ЦКС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по работе с молодежью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клонимся великим тем годам» - митинг- концерт, посвященный дню освобождения от немецко-фашистских захватч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Октябрь 2014г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Ильичевская ЦКС».;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работе с молодежью; Инструктор по спорту Запорожского сельского поселения Темрюкского райо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лаготворительной акции «Доброе сердце» (сбор одежды, школьные принадлежности – для малообеспеченных семей) с привлечением членов организации «Молодая гвардия» ЕДИНАЯ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вгуст – сентябрь 2014 г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работе с молодежь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женских клубов при Д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Ильичевская Ц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А.Г.Толстокор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26:00Z</dcterms:created>
  <dc:creator>USER5</dc:creator>
  <dc:description/>
  <cp:keywords/>
  <dc:language>en-US</dc:language>
  <cp:lastModifiedBy>юрист</cp:lastModifiedBy>
  <cp:lastPrinted>2011-03-31T09:25:00Z</cp:lastPrinted>
  <dcterms:modified xsi:type="dcterms:W3CDTF">2014-02-19T06:13:00Z</dcterms:modified>
  <cp:revision>9</cp:revision>
  <dc:subject/>
  <dc:title>                                                          </dc:title>
</cp:coreProperties>
</file>