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4625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Запорож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 </w:t>
            </w:r>
            <w:r>
              <w:rPr>
                <w:i/>
                <w:u w:val="single"/>
              </w:rPr>
              <w:t>30.04.2018</w:t>
            </w:r>
            <w:r>
              <w:rPr/>
              <w:t xml:space="preserve">    №  </w:t>
            </w:r>
            <w:r>
              <w:rPr>
                <w:i/>
                <w:u w:val="single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курсной комиссии администрации 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654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Колодина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Нина Григорьевна 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- глава </w:t>
            </w:r>
            <w:r>
              <w:rPr>
                <w:color w:val="000000"/>
                <w:spacing w:val="-6"/>
              </w:rPr>
              <w:t>Запорожского</w:t>
            </w:r>
            <w:r>
              <w:rPr/>
              <w:t xml:space="preserve"> сельского поселения Темрюкского района, председатель комиссии;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Вовк Александр Васильевич 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начальник отдела земельных и  имущественных отношений, заместитель председателя комисс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 xml:space="preserve">Рыбина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Ирина Васи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общего отдела администрации Запорожского сельского поселения Темрюкского района, секретарь комисс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Шакирова Ирина Васи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иректор МКУ «МТО администрации Запорожского сельского поселения Темрюкского район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Езова Анастасия Иван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нженер по вопросам  земельных и имущественных отношений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Семиболотняя Лариса Николаена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</w:r>
          </w:p>
        </w:tc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начальник общего отдела Фонталовского сельского поселения Темрюкского района 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/>
              <w:t>Абрамян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/>
              <w:t>Иван Рубенович</w:t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Запорожского сельского поселения Темрюкского района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54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10:00Z</dcterms:created>
  <dc:creator>Отдел кадровой политики</dc:creator>
  <dc:description/>
  <dc:language>en-US</dc:language>
  <cp:lastModifiedBy>Nastya</cp:lastModifiedBy>
  <cp:lastPrinted>2019-05-06T15:10:00Z</cp:lastPrinted>
  <dcterms:modified xsi:type="dcterms:W3CDTF">2019-05-06T12:10:00Z</dcterms:modified>
  <cp:revision>2</cp:revision>
  <dc:subject/>
  <dc:title/>
</cp:coreProperties>
</file>