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дания администрации запорожского сельского поселения Темрюкского  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.02.2020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 района   на 2020 год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 здания администрации, ремонт отопления в здании администраци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выполнение отделочных рабо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        С.Н.Киха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6-12-04T22:15:00Z</cp:lastPrinted>
  <dcterms:modified xsi:type="dcterms:W3CDTF">2020-02-25T06:30:00Z</dcterms:modified>
  <cp:revision>54</cp:revision>
  <dc:subject/>
  <dc:title>ПРИЛОЖЕНИЕ № 1</dc:title>
</cp:coreProperties>
</file>