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раздничных дней и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амятных дат, проводимых                    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Запорожского                  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02"/>
        <w:gridCol w:w="1620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ероприятия праздничных дней и памятных дат, проводимых администрацией Запорожского сельского поселения Темрюкского района на 2018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ов – 5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ки 8 шт.  и проведение мероприятий посвященных Дню побед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 мероприятий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я, посвященного  празднованию дня  инвали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новогодних праздников сувениры, подарк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урные мероприятия  по похоронам заслуженных  жителей Запорож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представителей  администрации в траурных мероприятиях по  похоронам заслуженных деятелей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О.П.Макарова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Бородин</cp:lastModifiedBy>
  <cp:lastPrinted>2016-12-06T11:50:00Z</cp:lastPrinted>
  <dcterms:modified xsi:type="dcterms:W3CDTF">2017-10-28T15:13:00Z</dcterms:modified>
  <cp:revision>42</cp:revision>
  <dc:subject/>
  <dc:title>ПРИЛОЖЕНИЕ № 1</dc:title>
</cp:coreProperties>
</file>