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98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538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4679" w:firstLine="277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Запорож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38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ind w:left="538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__  № ________</w:t>
            </w:r>
          </w:p>
          <w:p>
            <w:pPr>
              <w:pStyle w:val="Normal"/>
              <w:spacing w:lineRule="auto" w:line="240" w:before="0" w:after="0"/>
              <w:ind w:left="-959"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1.1. Административный регламент общего отдела администрации Запорожского сельского поселения Темрюкского района (далее – отдел) муниципальной услуги по признанию граждан малоимущими в целях принятия их на учет в качестве нуждающихся в жилых помещениях (далее – административный регламент или муниципальная услуга соответственно), определяет сроки и последовательность действий (административных процедур) специалистов общего отдела администрации Запорожского сельского поселения Темрюкского района (далее – специалисты отдела) при осуществлении полномочий по предоставлению муниципальной услуги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Заявителями, имеющими право на получение муниципальной услуги могут являться:</w:t>
      </w:r>
    </w:p>
    <w:p>
      <w:pPr>
        <w:pStyle w:val="15"/>
        <w:tabs>
          <w:tab w:val="clear" w:pos="708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изические лица: </w:t>
      </w:r>
    </w:p>
    <w:p>
      <w:pPr>
        <w:pStyle w:val="14"/>
        <w:tabs>
          <w:tab w:val="clear" w:pos="708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раждане Российской Федерации;</w:t>
      </w:r>
    </w:p>
    <w:p>
      <w:pPr>
        <w:pStyle w:val="14"/>
        <w:tabs>
          <w:tab w:val="clear" w:pos="708"/>
          <w:tab w:val="left" w:pos="2977" w:leader="none"/>
          <w:tab w:val="left" w:pos="3402" w:leader="none"/>
        </w:tabs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4"/>
        <w:tabs>
          <w:tab w:val="clear" w:pos="708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пекуны недееспособных граждан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4"/>
        <w:gridCol w:w="2410"/>
        <w:gridCol w:w="283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 ОУ,             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а электронной почты и сай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тдел администрации </w:t>
            </w: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Запорож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ник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7-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2-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на обед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-00 до 14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3551,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дарский край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рюкский район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енина, 22 (86148)77-3-46 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color w:val="9933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99330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roz_adm@mail.ru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ADM-ZAPOROZHSKAYA.RU</w:t>
            </w:r>
          </w:p>
          <w:p>
            <w:pPr>
              <w:pStyle w:val="Normal"/>
              <w:snapToGrid w:val="false"/>
              <w:spacing w:before="0" w:after="200"/>
              <w:rPr>
                <w:rStyle w:val="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ind w:left="0" w:firstLine="709"/>
        <w:jc w:val="both"/>
        <w:rPr/>
      </w:pPr>
      <w:r>
        <w:rPr>
          <w:rStyle w:val="11"/>
          <w:rFonts w:cs="Times New Roman"/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в общем о</w:t>
      </w:r>
      <w:r>
        <w:rPr>
          <w:rFonts w:cs="Times New Roman" w:ascii="Times New Roman" w:hAnsi="Times New Roman"/>
          <w:bCs/>
          <w:sz w:val="28"/>
          <w:szCs w:val="28"/>
        </w:rPr>
        <w:t xml:space="preserve">тделе </w:t>
      </w:r>
      <w:r>
        <w:rPr>
          <w:rStyle w:val="11"/>
          <w:rFonts w:cs="Times New Roman" w:ascii="Times New Roman" w:hAnsi="Times New Roman"/>
          <w:sz w:val="28"/>
          <w:szCs w:val="28"/>
        </w:rPr>
        <w:t>(далее - отдел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12"/>
      <w:r>
        <w:rPr>
          <w:rStyle w:val="11"/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12"/>
      <w:r>
        <w:rPr>
          <w:rStyle w:val="11"/>
          <w:rFonts w:cs="Times New Roman" w:ascii="Times New Roman" w:hAnsi="Times New Roman"/>
          <w:sz w:val="28"/>
          <w:szCs w:val="28"/>
        </w:rPr>
        <w:t>Информацию о предоставлении муниципальной услуги можно получить, обратившись в отдел.</w:t>
      </w:r>
      <w:bookmarkStart w:id="2" w:name="sub_214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устной форме лично к сотруднику </w:t>
      </w:r>
      <w:r>
        <w:rPr>
          <w:rStyle w:val="11"/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в отд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по адресу электронной почты отдела.</w:t>
      </w:r>
      <w:bookmarkStart w:id="3" w:name="sub_21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  <w:bookmarkStart w:id="4" w:name="sub_21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ирование граждан организуется следующим образом: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информирование.</w:t>
      </w:r>
      <w:bookmarkStart w:id="5" w:name="sub_21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  <w:bookmarkStart w:id="6" w:name="sub_219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отрудниками отдела при обращении граждан за информацией:</w:t>
      </w:r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Сотрудник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7" w:name="sub_21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8" w:name="sub_21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Публичное устное информирование осуществляется с привлечением средств массовой информации (далее СМИ).</w:t>
      </w:r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Запорожского сельского поселения Темрюкского района, путем использования информационных стендов, размещающихся в администрации Запорож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администрации </w:t>
      </w:r>
      <w:r>
        <w:rPr>
          <w:rStyle w:val="11"/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в т.ч. адрес Интернет-сайта, номера телефонов, адрес электронной почты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процедуры предоставления муниципальной услуги в текстов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Сотрудник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, форма и место размещения указанной в пунктах 1.3.- 1.4 информации, в том числе на стендах в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возле кабинета общего отдела в администрации Запорожского сельского поселения Темрюкского района и содержат следующую информац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разцы оформления документов, необходимых для предоставления 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ани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 - «Признание граждан малоимущими в целях принятия их на учет в качестве нуждающихся в жилых помещениях» – муниципальная услуга). </w:t>
      </w:r>
    </w:p>
    <w:p>
      <w:pPr>
        <w:pStyle w:val="Style14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2. Наименование органов, непосредственно предоставляющих муниципальную услуг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тдел администрации Запорожского сельского поселения Темрюкского района (далее - отдел).</w:t>
      </w:r>
    </w:p>
    <w:p>
      <w:pPr>
        <w:pStyle w:val="Normal"/>
        <w:tabs>
          <w:tab w:val="clear" w:pos="708"/>
          <w:tab w:val="left" w:pos="10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, в которые по необходимости обращается заявитель для предоставления муниципальной услуги:            </w:t>
      </w:r>
    </w:p>
    <w:p>
      <w:pPr>
        <w:pStyle w:val="Normal"/>
        <w:tabs>
          <w:tab w:val="clear" w:pos="708"/>
          <w:tab w:val="left" w:pos="839" w:leader="none"/>
          <w:tab w:val="left" w:pos="140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 органы, осуществляющие технический учет жилищного фонда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й(ий)и (или) земельного(ых) для строительства жилого(ых) дома(ов);</w:t>
      </w:r>
    </w:p>
    <w:p>
      <w:pPr>
        <w:pStyle w:val="Normal"/>
        <w:tabs>
          <w:tab w:val="clear" w:pos="708"/>
          <w:tab w:val="left" w:pos="1052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органы осуществляющие государственную регистрацию прав на недвижимое имущество и сделок с ним —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)ий) и (или) земельного(ых) участка(ов), выделенного(ых) для строительства жилого(ых) дома(ов);</w:t>
      </w:r>
    </w:p>
    <w:p>
      <w:pPr>
        <w:pStyle w:val="Normal"/>
        <w:tabs>
          <w:tab w:val="clear" w:pos="708"/>
          <w:tab w:val="left" w:pos="1052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— выдача указанных выпис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 июля 2010 года №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издание  постановления  администрации Запорожского сельского поселения Темрюкского района о признании граждан малоимущими в целях принятия их на учет в качестве нуждающихся в жилых помещениях.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4. Срок предоставления  услуги составляет  22 рабочих дня со дня поступления заявления.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 отделом осуществляется в соответствии с: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Жилищным Кодексом Российской Федерации, статья 57;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 июля 2006 года № 149-ФЗ «Об информации, информационных технологиях и защите информации»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оном Краснодарского края от 29 декабря 2009 года № 1890-КЗ           «О порядке признания граждан малоимущими в целях принятия их на учет в качестве нуждающихся в жилых помещениях»</w:t>
      </w:r>
    </w:p>
    <w:p>
      <w:pPr>
        <w:pStyle w:val="Style14"/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Уставом Запорожского сельского поселения Темрюкского района;</w:t>
      </w:r>
    </w:p>
    <w:p>
      <w:pPr>
        <w:pStyle w:val="Style14"/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6. Для предоставления муниципальной услуги необходимы следующие документ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99"/>
        <w:gridCol w:w="1708"/>
        <w:gridCol w:w="1731"/>
      </w:tblGrid>
      <w:tr>
        <w:trPr>
          <w:tblHeader w:val="true"/>
          <w:trHeight w:val="1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заявителе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явл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 признании гражданина  и членов его семьи малоимущими в целях принятия на учет в качестве нуждающихся в жилых помещен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9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удостоверяющие личность граждан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линник или надлежащим образом заверенная коп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идетельство о рожден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 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идетельство о заключении бра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и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ицевого счёта жилого помещения муниципального или государственного жилищного фонда или выписка из лицевого счёта жилого помещения частного жилищного фон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 всех членов семь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й паспо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овая кни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8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равка о доход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и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ичии (отсутствии) у гражданина и членов его семьи, указанных в заявлении о принятии на учет (состоящих на учете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устанавливающие и правоудостоверя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кументы на объекты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ные органами государственной власти или органами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ы и другие с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ношении недвижим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ы (свидетельства) о приватизации жил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а о праве на наследств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ившие в законную силу суде-бные акты, акты (свидетельства) о правах на недвижимое 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ые акты передачи прав на недвижимое имущество и сделок с н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подтверждают наличие, возникновение, прекращение, переход, ограни-чение (обременение) пра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паспорт объекта недвижимости, если право собственности на него возникло после 1 марта 2008года, технический паспорт объекта недвижимого имущества 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Запорожского сельского поселения Темрюкского района о признании граждан малоимущими для предоставления им по договору социального найма жилых помещений муниципального жилищного фон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 исполнение  статьи  7  Федерального  закона  от  27  июля  2010 год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Calibri" w:cs="Times New Roman" w:ascii="Times New Roman" w:hAnsi="Times New Roman"/>
          <w:sz w:val="28"/>
          <w:szCs w:val="28"/>
        </w:rPr>
        <w:t>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щение лица, не имеющего права на получение услуги. </w:t>
      </w:r>
    </w:p>
    <w:p>
      <w:pPr>
        <w:pStyle w:val="Style14"/>
        <w:ind w:left="0" w:firstLine="709"/>
        <w:jc w:val="both"/>
        <w:rPr/>
      </w:pPr>
      <w:r>
        <w:rPr>
          <w:spacing w:val="-1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запрашиваемых документах конфиденциальной информации («Перечень сведений конфиденциального характера» утвержден Указом Президента РФ от 06.03.1997 № 188).</w:t>
      </w:r>
    </w:p>
    <w:p>
      <w:pPr>
        <w:pStyle w:val="Style14"/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9. Муниципальная услуга предоставляется бесплатно.</w:t>
      </w:r>
    </w:p>
    <w:p>
      <w:pPr>
        <w:pStyle w:val="Style14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z w:val="28"/>
          <w:szCs w:val="28"/>
          <w:shd w:fill="FFFFFF" w:val="clear"/>
        </w:rPr>
        <w:t xml:space="preserve">Срок регистрации запроса заявителя о предоставлении муниципальной услуги составляет 15 минут. </w:t>
      </w:r>
    </w:p>
    <w:p>
      <w:pPr>
        <w:pStyle w:val="Style14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2.11. Срок и 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, услуги организации, участвующей в  предоставлении муниципальной услуги, в том числе в электронной форме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рок регистрации запроса заявител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и муниципальной услуги – 1 рабочий день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регистрации запроса заявителя о предоставлении муниципальной услуги:</w:t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796"/>
        <w:gridCol w:w="1619"/>
      </w:tblGrid>
      <w:tr>
        <w:trPr>
          <w:tblHeader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запро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гистрации запроса</w:t>
            </w:r>
          </w:p>
        </w:tc>
      </w:tr>
      <w:tr>
        <w:trPr>
          <w:trHeight w:val="1110" w:hRule="exac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 заявления и пакета документов сотрудником общего отдела на бумажном и электронном носителе, либо отказ в приёме пакета документ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>
          <w:trHeight w:val="842" w:hRule="exac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бщего отдела регистрирует заявление, пакет документов на бумажном и электронном носителе и направляет его главе Запорожского сельского поселения Темрюкского района на резолюцию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, выделенные для предоставления услуги, должны соответствовать санитарно-эпидемиологическим прави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24"/>
        <w:tabs>
          <w:tab w:val="clear" w:pos="708"/>
          <w:tab w:val="left" w:pos="426" w:leader="none"/>
        </w:tabs>
        <w:autoSpaceDE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kern w:val="2"/>
        </w:rPr>
        <w:t xml:space="preserve">2.13. Показатели доступности и качества муниципальной услуги. 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.</w:t>
      </w:r>
    </w:p>
    <w:p>
      <w:pPr>
        <w:pStyle w:val="15"/>
        <w:shd w:fill="FFFFFF" w:val="clear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продолжительность выполнения административных процедур; требования к порядку их выполн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1 Перечень административных процедур, выполняемых при предоставлении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2) подготовка и согласование постановления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постановления заявител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2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3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2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4 Описание административных процедур.</w:t>
      </w:r>
    </w:p>
    <w:p>
      <w:pPr>
        <w:pStyle w:val="14"/>
        <w:tabs>
          <w:tab w:val="clear" w:pos="708"/>
          <w:tab w:val="left" w:pos="1494" w:leader="none"/>
        </w:tabs>
        <w:spacing w:lineRule="auto" w:line="240" w:before="0" w:after="0"/>
        <w:ind w:firstLine="708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1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 CYR" w:cs="Times New Roman CYR" w:ascii="Times New Roman" w:hAnsi="Times New Roman"/>
          <w:bCs/>
          <w:color w:val="000000"/>
          <w:sz w:val="28"/>
          <w:szCs w:val="28"/>
        </w:rPr>
        <w:t>рием и регистрац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нованием для начала предоставления муниципальной услуги  является личное обращение заявителя (его представителя, доверенного лица) в в администрацию Запорож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лжностное лицо ответственное за прием заявления – специалист отдела.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административного действия: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станавливает предмет обращения; 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 анализ представленных документов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авливает личность заявителя, проверяет документ, удостоверяющий личность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 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яет соответствие представленных документов установленным требованиям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 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тсутствии у заявителя заполненного заявления или неправильном его заполнении   помогает заявителю заполнить заявление;</w:t>
      </w:r>
    </w:p>
    <w:p>
      <w:pPr>
        <w:pStyle w:val="24"/>
        <w:tabs>
          <w:tab w:val="clear" w:pos="708"/>
          <w:tab w:val="left" w:pos="993" w:leader="none"/>
        </w:tabs>
        <w:autoSpaceDE w:val="tru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иксирует получение документов от заинтересованных лиц  путем регистрации в электронной базе да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дает заявителю для подписи второй экземпляр заявления с указанием времени и даты приема документов;</w:t>
      </w:r>
    </w:p>
    <w:p>
      <w:pPr>
        <w:pStyle w:val="15"/>
        <w:tabs>
          <w:tab w:val="clear" w:pos="708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 формирует результат административной процедуры по приему документов, регистрирует документы и направления на рассмотрение главе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ращение за получением муниципальной услуги соответствующего ли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 полном объеме документов, указанных в пункте 2.6. административного реглам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оданных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ем и регистрация заявления в журнале регистрации поступающих документов и в электронной базе данны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аз в приеме документов для последующего предоставления 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- регистрация постановления и внесение в электронную базу данны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2 Подготовка и согласование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ридический факт являющимся основанием для начала административной процедуры - наличие зарегистрированного в журнале регистрации поступивших заявлений обращения заявител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каждого административного действия специалиста отдела, ответственного за выполнение работ, входящего в состав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ет подготовку проекта постановления администрации Запорожского сельского поселения Темрюкского района о признании граждан малоимущими для предоставления им по договору социального найма жилых помещений муниципального жилищного фонда, и направляет его на подпись главе Запорожского сельского поселения Темрюкского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й принятия решения: полнота и соответствие утвержденным формам поступившего комплекта докумен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порожского сельского поселения Темрюкского района о признании граждан малоимущими в целях принятия их на учет в качестве нуждающихся в жилых помещениях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: регистрация постановления администрации Запорожского сельского поселения Темрюкского района 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4.3 Выдача постановления администрацией Запорожского сельского поселения Темрюкского района  заявител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постановления администрации Запорожского сельского поселения Темрюкского района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, ответственный за прием заявлений, выдает заявителю один экземпляр постановления администрации Запорожского 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итерий принятия решения: наличие подписанного и зарегистрированного в установленном порядке постановления администрации Запорожского сельского поселения Темрюкского района и прибытие заявителя для получения постановления администрации Запорожского 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остановления заявител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способ фиксации результата выполнения административной процедуры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Style w:val="11"/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запись в журнале отправленных документов и в электронную базу данных. 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4. 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                       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бщего отдела путем проведения проверок соблюдения и исполнения положений административного регламента, иных нормативных правовых ак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Контроль полноты и качества предоставления муниципальной услуги включает в себя проведение проверок, выявление и устранение нарушений прав граждан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чальником общего отдела  – до 1 июля текущего го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Начальником общего отдел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 Ответственность должностных лиц общего отдела администрации Запорож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дметом досудебного обжалования является</w:t>
      </w:r>
      <w:r>
        <w:rPr>
          <w:rFonts w:cs="Times New Roman" w:ascii="Times New Roman" w:hAnsi="Times New Roman"/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Исчерпывающий перечень оснований для приостановления рассмотрения жалобы и случаев, в которых ответ на жалобу не дается;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200"/>
        <w:ind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/>
          <w:iCs/>
          <w:sz w:val="24"/>
          <w:szCs w:val="28"/>
          <w:u w:val="single"/>
        </w:rPr>
        <w:t xml:space="preserve">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анием для начала административной процедуры является поступление жалобы в администрацию Запорожского сельского поселения Темрюкского района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юбому обратившемуся лицу должностные лица общего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  <w:r>
        <w:rPr>
          <w:rFonts w:cs="Times New Roman" w:ascii="Times New Roman" w:hAnsi="Times New Roman"/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rFonts w:cs="Times New Roman" w:ascii="Times New Roman" w:hAnsi="Times New Roman"/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20"/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20"/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дате, месте и времени рассмотрения жалоб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rFonts w:cs="Times New Roman" w:ascii="Times New Roman" w:hAnsi="Times New Roman"/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Style19"/>
        <w:spacing w:lineRule="atLeast" w:line="240" w:before="0" w:after="0"/>
        <w:ind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9"/>
        <w:spacing w:lineRule="atLeast" w:line="240" w:before="0" w:after="0"/>
        <w:ind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9"/>
        <w:spacing w:lineRule="atLeast" w:line="240" w:before="0" w:after="0"/>
        <w:ind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00"/>
        <w:gridCol w:w="1701"/>
        <w:gridCol w:w="1417"/>
        <w:gridCol w:w="1276"/>
        <w:gridCol w:w="1418"/>
        <w:gridCol w:w="1948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-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-боты для личного 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для письмен-ного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23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-ция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с 8-00 до 17-00, пятница с 8-00 до12-00, перерыв с 12-00 до 14-0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: суббота, воскрес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с 8-00 до 17-00, пятница с 8-00 до12-00, перерыв с 12-00 до 14-0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148)77-3-46, факс 77-3-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roz_adm@mail.ru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353551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Запорож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2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с 8-00 до 17-00, пятница с 8-00 до12-00, перерыв с 12-00 до 14-00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: суббота, воскрес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с 8-00 до 17-00, пятница с 8-00 до12-00, перерыв с 12-00 до 14-00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148)77-3-46, факс 77-3-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roz_adm@mail.ru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353551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Запорож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22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Запорож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роки рассмотрения жалобы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жалобы в устной форме при приеме заявителей в порядке досудебного (внесудебного) обжалования - 1 рабочий день. При невозможности вынести решение по жалобе в течение указанного времени, заявителем подается жалоба в письменной форме.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для приема у должностного лица, не должно превышать 20 минут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и принятия решения по жалобе,  поступившей в письменной форме в адрес главы Запорожского сельского поселения Темрюкского района - 30 дней.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результатом досудебного (внесудебного) обжалования применительно является:</w:t>
      </w:r>
    </w:p>
    <w:p>
      <w:pPr>
        <w:pStyle w:val="Normal"/>
        <w:spacing w:lineRule="atLeast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правомерными обжалуемых решений, действий (бездействия) отдела по учету и работе с гражданами, нуждающимися в жилье или его должностного лица и отказ в удовлетворении жалобы;</w:t>
      </w:r>
    </w:p>
    <w:p>
      <w:pPr>
        <w:pStyle w:val="Normal"/>
        <w:spacing w:lineRule="atLeast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неправомерными обжалуемых решений, действий (бездействия) отдела по учету и работе с гражданами, нуждающимися в жилье или его должностного лица полностью или частично и удовлетворение жалобы полностью или частично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тдела по учету и работе с гражданами, нуждающимися в жилье в судебном порядке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Начальник общего  отдела  </w:t>
        <w:tab/>
        <w:tab/>
        <w:tab/>
        <w:tab/>
        <w:tab/>
        <w:tab/>
        <w:tab/>
        <w:t xml:space="preserve"> А.Ю.Яковлева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 Знак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еречисление"/>
    <w:basedOn w:val="Normal"/>
    <w:qFormat/>
    <w:pPr>
      <w:widowControl w:val="false"/>
      <w:suppressAutoHyphens w:val="false"/>
      <w:spacing w:lineRule="auto" w:line="240"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20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lineRule="auto" w:line="240" w:before="120" w:after="120"/>
      <w:ind w:left="-1080" w:right="397" w:hanging="0"/>
      <w:jc w:val="both"/>
    </w:pPr>
    <w:rPr>
      <w:rFonts w:ascii="Arial Narrow" w:hAnsi="Arial Narrow" w:cs="Arial Narrow"/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44:00Z</dcterms:created>
  <dc:creator>User</dc:creator>
  <dc:description/>
  <cp:keywords/>
  <dc:language>en-US</dc:language>
  <cp:lastModifiedBy>USER5</cp:lastModifiedBy>
  <cp:lastPrinted>2012-05-04T16:22:00Z</cp:lastPrinted>
  <dcterms:modified xsi:type="dcterms:W3CDTF">2012-10-17T06:40:00Z</dcterms:modified>
  <cp:revision>39</cp:revision>
  <dc:subject/>
  <dc:title/>
</cp:coreProperties>
</file>