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spacing w:val="-12"/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8.09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18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проблемы и обоснование необходимости ее решения программным методо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, Начальник отдела земельных  и имущественных отношений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ожского сельского поселения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хранение объектов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- популяризация объектов культурного наследия.</w:t>
            </w:r>
          </w:p>
        </w:tc>
      </w:tr>
      <w:tr>
        <w:trPr>
          <w:trHeight w:val="12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ab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autoSpaceDE w:val="false"/>
              <w:rPr/>
            </w:pPr>
            <w:r>
              <w:rPr/>
              <w:t>- возрождению духовности,                      нравственности, национального самосознания   сред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землеустроительных и правоустанавливающих докумен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отремонтированных памятников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из средств местного  бюджета составляет: 10,00  тыс. рублей,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объектов культурного наследия (памятники истории и культуры) местного значения, содержание 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 Запорожского сельского поселения Темрюкского района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настоящее время на территории Запорожского сельского поселения располагается 8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8 – КЗ от 06 июня 1502 года, вокруг памятников историко-культурного назначения определены зоны охраны объекта культурного наслед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 требований к режимам использования земель и градостроительных регламентов в границах данных зон, определением предмета охраны памятника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Запорожского  сельского поселения Темрюкского района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хранение объектов культурного наслед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государственная охрана объектов культурного наслед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уляризация объектов культурного наслед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>- возрождению духовности, нравственности, национального самосознания   среди населения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21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10,0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1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szCs w:val="28"/>
        </w:rPr>
        <w:t>5.4.</w:t>
      </w:r>
      <w:r>
        <w:rPr>
          <w:b/>
          <w:szCs w:val="28"/>
        </w:rPr>
        <w:t xml:space="preserve"> </w:t>
      </w:r>
      <w:r>
        <w:rPr>
          <w:szCs w:val="28"/>
        </w:rPr>
        <w:t>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Е.И. 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1" w:top="4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Nastya</cp:lastModifiedBy>
  <cp:lastPrinted>2021-09-23T16:16:00Z</cp:lastPrinted>
  <dcterms:modified xsi:type="dcterms:W3CDTF">2021-09-23T13:17:00Z</dcterms:modified>
  <cp:revision>89</cp:revision>
  <dc:subject/>
  <dc:title>Приложение к Постановлению    </dc:title>
</cp:coreProperties>
</file>