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1" w:hanging="0"/>
        <w:rPr>
          <w:i/>
          <w:i/>
          <w:sz w:val="28"/>
          <w:szCs w:val="28"/>
          <w:u w:val="single"/>
        </w:rPr>
      </w:pPr>
      <w:r>
        <w:rPr/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8.09.2021</w:t>
      </w:r>
      <w:r>
        <w:rPr>
          <w:i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№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118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/>
        <w:t xml:space="preserve">     </w:t>
      </w:r>
      <w:r>
        <w:rPr/>
        <w:t>ст-ца Запорожска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02 ноября 2020 года № 144  «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(с    изменениями    от    17  ноября 2017 года № 182),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Внести изменение  в постановление администрации Запорожского сельского поселения Темрюкского района  от 02 ноября 2020 года № 144  «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и муниципальной программы</w:t>
      </w:r>
      <w:r>
        <w:rPr>
          <w:szCs w:val="28"/>
        </w:rPr>
        <w:t xml:space="preserve"> </w:t>
      </w:r>
      <w:r>
        <w:rPr>
          <w:sz w:val="28"/>
          <w:szCs w:val="28"/>
        </w:rPr>
        <w:t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 Приложения изложить в новой редакци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rFonts w:eastAsia="Calibri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4. Постановление «О внесении изменений в постановление  администрации Запорожского сельского поселения Темрюкского района от  02 ноября 2020 года № 144  «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ступает в силу после его официального опубликования.                                                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Н.Г. Колодин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33:00Z</dcterms:created>
  <dc:creator>DJ_Diesel</dc:creator>
  <dc:description/>
  <cp:keywords/>
  <dc:language>en-US</dc:language>
  <cp:lastModifiedBy>1</cp:lastModifiedBy>
  <cp:lastPrinted>2021-09-23T16:12:00Z</cp:lastPrinted>
  <dcterms:modified xsi:type="dcterms:W3CDTF">2021-09-30T10:00:00Z</dcterms:modified>
  <cp:revision>64</cp:revision>
  <dc:subject/>
  <dc:title> </dc:title>
</cp:coreProperties>
</file>