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26.07.2011                                                                  </w:t>
      </w:r>
      <w:r>
        <w:rPr>
          <w:b/>
          <w:szCs w:val="28"/>
        </w:rPr>
        <w:t xml:space="preserve">   №    </w:t>
      </w:r>
      <w:r>
        <w:rPr>
          <w:i/>
          <w:szCs w:val="28"/>
        </w:rPr>
        <w:t xml:space="preserve">122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Запорожского сельского поселения Темрюкского района  от 07    июня  2011 года  № 95  «О повышении минимальных окладов (должностных окладов), ставок заработной платы работников муниципальных учреждений  Запорожского сельского поселения Темрюкского района, перешедших на отраслевые системы оплаты труд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приведения постановления  администрации Запорожского сельского поселения Темрюкского района  от   07 </w:t>
      </w:r>
      <w:r>
        <w:rPr>
          <w:szCs w:val="28"/>
        </w:rPr>
        <w:t xml:space="preserve">    июня  2011 года  № 95  «О повышении минимальных окладов (должностных окладов), ставок заработной платы работников муниципальных учреждений  Запорожского сельского поселения Темрюкского района, перешедших на отраслевые системы оплаты труда»    в соответствии с  Федеральным законом   от 06  октября  2003 года №131-ФЗ « Об общих принципах организации местного самоуправления в Российской Федерации»  </w:t>
      </w:r>
      <w:r>
        <w:rPr>
          <w:spacing w:val="40"/>
          <w:szCs w:val="28"/>
        </w:rPr>
        <w:t>постановляю</w:t>
      </w:r>
      <w:r>
        <w:rPr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 xml:space="preserve">1.  Внести  изменения в постановление администрации Запорожского сельского поселения Темрюкского от   07 </w:t>
      </w:r>
      <w:r>
        <w:rPr>
          <w:szCs w:val="28"/>
        </w:rPr>
        <w:t xml:space="preserve">    июня  2011 года  № 95  «О повышении минимальных окладов (должностных окладов), ставок заработной платы работников муниципальных учреждений  Запорожского сельского поселения Темрюкского района, перешедших на отраслевые системы оплаты труда»</w:t>
      </w:r>
      <w:r>
        <w:rPr/>
        <w:t xml:space="preserve"> </w:t>
      </w:r>
      <w:r>
        <w:rPr>
          <w:szCs w:val="28"/>
        </w:rPr>
        <w:t>(далее по тексту- Постановление)</w:t>
      </w:r>
    </w:p>
    <w:p>
      <w:pPr>
        <w:pStyle w:val="Normal"/>
        <w:shd w:fill="FFFFFF" w:val="clear"/>
        <w:spacing w:lineRule="atLeast" w:line="336"/>
        <w:ind w:firstLine="900"/>
        <w:jc w:val="both"/>
        <w:rPr/>
      </w:pPr>
      <w:r>
        <w:rPr>
          <w:color w:val="000000"/>
          <w:szCs w:val="28"/>
        </w:rPr>
        <w:t xml:space="preserve">-  пункт  6 Постановления </w:t>
      </w:r>
      <w:r>
        <w:rPr/>
        <w:t xml:space="preserve">  изложить в новой редакции </w:t>
      </w:r>
      <w:r>
        <w:rPr>
          <w:color w:val="000000"/>
          <w:szCs w:val="28"/>
        </w:rPr>
        <w:t xml:space="preserve">: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>«6.Настоящее постановление вступает в силу  после официального обнародования.</w:t>
      </w:r>
      <w:r>
        <w:rPr>
          <w:szCs w:val="28"/>
        </w:rPr>
        <w:t>»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2. Обнародовать данное постановление в установленном порядке, контроль за обнародованием возложить на эксперта по юридическим вопросам Иванову Н.Л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3.</w:t>
      </w:r>
      <w:r>
        <w:rPr>
          <w:szCs w:val="28"/>
        </w:rPr>
        <w:t xml:space="preserve"> Контроль за выполнением настоящего постановления возложить на начальника финансового отдела Запорожского сельского поселения Темрюкского района Ю.Н. Халидову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 Настоящее постановление вступает в силу  после   официального обнародования.</w:t>
      </w:r>
    </w:p>
    <w:p>
      <w:pPr>
        <w:pStyle w:val="TextBodyIndent"/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А.Г.Толстокоры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 от 07    июня  2011 года  № 95  «О повышении минимальных окладов (должностных окладов), ставок заработной платы работников муниципальных учреждений  Запорожского сельского поселения Темрюкского района, перешедших на отраслевые системы оплаты труд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Н.Л.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А.Ю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41:00Z</dcterms:created>
  <dc:creator>User</dc:creator>
  <dc:description/>
  <cp:keywords/>
  <dc:language>en-US</dc:language>
  <cp:lastModifiedBy>User</cp:lastModifiedBy>
  <cp:lastPrinted>2011-07-26T16:33:00Z</cp:lastPrinted>
  <dcterms:modified xsi:type="dcterms:W3CDTF">2011-07-26T12:48:00Z</dcterms:modified>
  <cp:revision>5</cp:revision>
  <dc:subject/>
  <dc:title/>
</cp:coreProperties>
</file>