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бличных слушан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</w:rPr>
        <w:t>13.01.2015 г.                                                                                    ст-ца Запорож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firstLine="993"/>
        <w:jc w:val="both"/>
        <w:rPr/>
      </w:pPr>
      <w:r>
        <w:rPr>
          <w:rFonts w:cs="Times New Roman" w:ascii="Times New Roman" w:hAnsi="Times New Roman"/>
          <w:b/>
          <w:sz w:val="28"/>
        </w:rPr>
        <w:t>Инициатор публичных слушаний</w:t>
      </w:r>
      <w:r>
        <w:rPr>
          <w:rFonts w:cs="Times New Roman" w:ascii="Times New Roman" w:hAnsi="Times New Roman"/>
          <w:sz w:val="28"/>
        </w:rPr>
        <w:t>:  администрация Запорожского сельского поселения Темрюкского района.</w:t>
      </w:r>
    </w:p>
    <w:p>
      <w:pPr>
        <w:pStyle w:val="Normal"/>
        <w:ind w:firstLine="993"/>
        <w:jc w:val="both"/>
        <w:rPr/>
      </w:pPr>
      <w:r>
        <w:rPr>
          <w:b/>
          <w:sz w:val="28"/>
        </w:rPr>
        <w:t>Публичные слушания назначены</w:t>
      </w:r>
      <w:r>
        <w:rPr>
          <w:sz w:val="28"/>
        </w:rPr>
        <w:t>: постановлением администрации Запорожского сельского поселения Темрюкского района  от 04.12.2014 года № 377 «О проведении публичных слушаний на тему: «О проекте «Внесение изменений в Генеральный план и Правила землепользования и застройки  Запорожского сельского поселения Темрюкского района».</w:t>
      </w:r>
    </w:p>
    <w:p>
      <w:pPr>
        <w:pStyle w:val="Normal"/>
        <w:ind w:firstLine="993"/>
        <w:jc w:val="both"/>
        <w:rPr/>
      </w:pPr>
      <w:r>
        <w:rPr>
          <w:b/>
          <w:sz w:val="28"/>
        </w:rPr>
        <w:t>Вопрос  публичных слушаний</w:t>
      </w:r>
      <w:r>
        <w:rPr>
          <w:sz w:val="28"/>
        </w:rPr>
        <w:t>: проект «Внесение изменений в Генеральный план и Правила землепользования и застройки  Запорожского сельского поселения Темрюкского района».</w:t>
      </w:r>
    </w:p>
    <w:p>
      <w:pPr>
        <w:pStyle w:val="ConsNonformat"/>
        <w:widowControl/>
        <w:ind w:right="0" w:firstLine="993"/>
        <w:jc w:val="both"/>
        <w:rPr/>
      </w:pPr>
      <w:r>
        <w:rPr>
          <w:rFonts w:cs="Times New Roman" w:ascii="Times New Roman" w:hAnsi="Times New Roman"/>
          <w:b/>
          <w:sz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sz w:val="28"/>
        </w:rPr>
        <w:t>: 8</w:t>
      </w:r>
      <w:r>
        <w:rPr>
          <w:rFonts w:cs="Times New Roman" w:ascii="Times New Roman" w:hAnsi="Times New Roman"/>
          <w:color w:val="000000"/>
          <w:sz w:val="28"/>
        </w:rPr>
        <w:t xml:space="preserve"> декабря – 14 декабря   2014 года в газете «Тамань» № 114 (10558).</w:t>
      </w:r>
    </w:p>
    <w:p>
      <w:pPr>
        <w:pStyle w:val="Normal"/>
        <w:tabs>
          <w:tab w:val="clear" w:pos="708"/>
          <w:tab w:val="left" w:pos="280" w:leader="none"/>
        </w:tabs>
        <w:ind w:firstLine="993"/>
        <w:jc w:val="both"/>
        <w:rPr/>
      </w:pPr>
      <w:r>
        <w:rPr>
          <w:b/>
          <w:sz w:val="28"/>
        </w:rPr>
        <w:t>Уполномоченный орган на проведение публичных слушаний</w:t>
      </w:r>
      <w:r>
        <w:rPr>
          <w:sz w:val="28"/>
        </w:rPr>
        <w:t xml:space="preserve">: оргкомитет </w:t>
      </w:r>
      <w:r>
        <w:rPr>
          <w:sz w:val="28"/>
          <w:szCs w:val="28"/>
        </w:rPr>
        <w:t>по подготовке внесения изменений в Генеральный  план и Правила землепользования и застройки Запорожского сельского поселения Темрюкского района</w:t>
      </w:r>
      <w:r>
        <w:rPr>
          <w:sz w:val="28"/>
        </w:rPr>
        <w:t>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зарегистрированных участников публичных слушаний:   12 человек. 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момента публикации постановления о проведении публичных слушаний и информационного сооб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ений на выступление от граждан не поступило.</w:t>
      </w:r>
    </w:p>
    <w:p>
      <w:pPr>
        <w:pStyle w:val="Normal"/>
        <w:tabs>
          <w:tab w:val="clear" w:pos="708"/>
          <w:tab w:val="left" w:pos="28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ы; Вовк А.В. , Чепикова М. П. </w:t>
      </w:r>
    </w:p>
    <w:p>
      <w:pPr>
        <w:pStyle w:val="Normal"/>
        <w:tabs>
          <w:tab w:val="clear" w:pos="708"/>
          <w:tab w:val="left" w:pos="2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59"/>
        <w:gridCol w:w="3661"/>
        <w:gridCol w:w="2884"/>
      </w:tblGrid>
      <w:tr>
        <w:trPr>
          <w:trHeight w:val="649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держаны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</w:tr>
      <w:tr>
        <w:trPr>
          <w:trHeight w:val="21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Внесение изменений в Генеральный план и Правила землепользования и застройки Запорожского сельского поселения Темрюкского района»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ынов А.А. представитель ОАО «ФСК БЭС» предложил дать согласие на внесение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план и Правила землепользования и застройки Запорожского сельского поселения Темрюкского района в части сооруж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Кабельного участка от ПП-1 до Керченского пролива ВЛ (КВЛ) 220 кВ Тамань – Камыш - Бурун и ВЛ (КВЛ) 220 кВ Тамань – Кафа №3 и ВЛ (КВЛ) 220 кВ Тамань – Кафа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цепь по по титулу: «Сооружение электросетевого Энергомоста Российская Федерация – полуостров Крым» (наименование по договору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 xml:space="preserve">«Развитие сети 500 кВ на территории Краснодарского края»)    по территории Темрюкского района Краснодарского края» </w:t>
            </w:r>
            <w:r>
              <w:rPr>
                <w:sz w:val="24"/>
                <w:szCs w:val="24"/>
              </w:rPr>
              <w:t>в части планирования территории для строительства линий электропередач, переходного пункта и подъездной автомобильной дороги на территории Запорожского сельского поселения Темрюкского район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вк А.В.: Данное изменение не противоречит Градостроительному кодексу РФ. Считаю возможным внести измен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план и Правила землепользования и застройки на территории Запорожского сельского поселения Темрюкского района  в части планирования территории для строительства линий электропередач, переходного пункта и подъездной автомобильной дороги в п. Ильич </w:t>
            </w:r>
            <w:r>
              <w:rPr>
                <w:bCs/>
                <w:sz w:val="24"/>
                <w:szCs w:val="24"/>
              </w:rPr>
              <w:t>по по титулу: «Сооружение электросетевого Энергомоста Российская Федерация – полуостров Крым»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.Лавриненко Н.В. , предприниматель,  предложила </w:t>
            </w:r>
            <w:r>
              <w:rPr>
                <w:color w:val="000000"/>
                <w:sz w:val="24"/>
                <w:szCs w:val="24"/>
              </w:rPr>
              <w:t xml:space="preserve"> дать согласие на внесение изменений в </w:t>
            </w:r>
            <w:r>
              <w:rPr>
                <w:sz w:val="24"/>
                <w:szCs w:val="24"/>
              </w:rPr>
              <w:t xml:space="preserve">Генеральный план Запорожского сельского поселения Темрюкского района в части изменения планирования территории в станице Запорожска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pacing w:val="-1"/>
                <w:sz w:val="24"/>
                <w:szCs w:val="24"/>
              </w:rPr>
              <w:t xml:space="preserve">На въезде в станицу Запорожская ул. Ленина, 3 обозначить земельный участок около 1200 кв. м  - территория объектов делового, коммерческого, и общественного значен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По ул. Ленина 25/1 кадастровый номер 23:30:0105010:8, площадь 500 кв.м - </w:t>
            </w:r>
            <w:r>
              <w:rPr>
                <w:spacing w:val="-1"/>
                <w:sz w:val="24"/>
                <w:szCs w:val="24"/>
              </w:rPr>
              <w:t xml:space="preserve">территория объектов делового, коммерческого, и общественного значен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 150 м северо-западнее пекарни, ул. Краснофлотская 8 где располагается ЖКХ  – территория около 50000 кв. м – коммунально-складская территор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пикова М. П. - </w:t>
            </w:r>
            <w:r>
              <w:rPr>
                <w:sz w:val="24"/>
                <w:szCs w:val="24"/>
              </w:rPr>
              <w:t xml:space="preserve">Данное изменение не противоречит Градостроительному кодексу РФ. Кроме того по данным территориям идет разночтение между Генеральным плано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ми землепользования и застройки Запорожского сельского поселения Темрюкского района. Считаю необходимым внести данные изменения в Генеральный план Запорожского сельского поселения Темрюкского района</w:t>
            </w:r>
          </w:p>
        </w:tc>
      </w:tr>
      <w:tr>
        <w:trPr>
          <w:trHeight w:val="21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bCs/>
                <w:sz w:val="24"/>
                <w:szCs w:val="24"/>
              </w:rPr>
              <w:t>Верещагина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Е.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А.</w:t>
            </w:r>
            <w:r>
              <w:rPr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предложила </w:t>
            </w:r>
            <w:r>
              <w:rPr>
                <w:bCs/>
                <w:color w:val="000000"/>
                <w:sz w:val="24"/>
                <w:szCs w:val="24"/>
              </w:rPr>
              <w:t xml:space="preserve">внести </w:t>
            </w:r>
            <w:r>
              <w:rPr>
                <w:bCs/>
                <w:color w:val="FFFFFF"/>
                <w:sz w:val="24"/>
                <w:szCs w:val="24"/>
                <w:highlight w:val="black"/>
              </w:rPr>
              <w:t>в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землепользования и застройки Запорожского сельского поселения Темрюкского района и в карту градостроительного зонирования территории земельный участок 1 км южнее п. Ильич площадью 1749 кв. м,  кадастровый номер 23:30:0102005:127 - зона «Ж-1» - зона индивидуальной жилой застройки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вк А.В.: Данное изменение не противоречит Градостроительному кодексу РФ. Считаю возможным внести измен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землепользования и застройки на территории Запорожского сельского поселения Темрюкского района в части </w:t>
            </w:r>
            <w:r>
              <w:rPr>
                <w:sz w:val="24"/>
                <w:szCs w:val="24"/>
              </w:rPr>
              <w:t>зонирования  данной территории</w:t>
            </w:r>
          </w:p>
        </w:tc>
      </w:tr>
    </w:tbl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ить </w:t>
      </w:r>
      <w:r>
        <w:rPr>
          <w:rFonts w:cs="Times New Roman" w:ascii="Times New Roman" w:hAnsi="Times New Roman"/>
          <w:sz w:val="28"/>
        </w:rPr>
        <w:t>проект «Внесение изменений в Генеральный план и Правила землепользования и застройки Запорожского сельского поселения Темрюкского района» главе Запорожского сельского поселения Темрюкского района для принятия ре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13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оргкомитета                                                          В.В. 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00:00Z</dcterms:created>
  <dc:creator>Елена</dc:creator>
  <dc:description/>
  <cp:keywords/>
  <dc:language>en-US</dc:language>
  <cp:lastModifiedBy>USER5</cp:lastModifiedBy>
  <cp:lastPrinted>2015-01-15T12:08:00Z</cp:lastPrinted>
  <dcterms:modified xsi:type="dcterms:W3CDTF">2015-01-15T08:09:00Z</dcterms:modified>
  <cp:revision>14</cp:revision>
  <dc:subject/>
  <dc:title>Заключение о результатах </dc:title>
</cp:coreProperties>
</file>