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25" w:leader="none"/>
          <w:tab w:val="right" w:pos="963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6</w:t>
        <w:tab/>
        <w:t xml:space="preserve">                                                               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708400" cy="1133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4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84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84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84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84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pt;height:89.2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58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4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84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84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84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84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решению LIV  сессии Совета Запорожского сельского посел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708400" cy="9048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4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84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84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84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pt;height:71.2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58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4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84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84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84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Темрюкского района IV созыва от 16 декабря  2022 года № 202</w:t>
      </w:r>
      <w:r>
        <w:rPr/>
        <w:br w:type="textWrapping" w:clear="all"/>
      </w:r>
    </w:p>
    <w:p>
      <w:pPr>
        <w:pStyle w:val="Heading1"/>
        <w:rPr/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порожского сельского поселения Темрюкского района на 2023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84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Кредиты, привлеченные Запорожским сельским поселением Темрюкского района от кредитных организаций, 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53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124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Бюджетные кредиты, привлеченные в бюджет Запорожским сельского поселения Темрюкского района из других бюджетов бюджетной системы Российской Федерации, вс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70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>
          <w:sz w:val="28"/>
          <w:szCs w:val="28"/>
        </w:rPr>
        <w:t xml:space="preserve">Начальник финансового отдела </w:t>
        <w:tab/>
        <w:t xml:space="preserve">             С.Н.Киха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User</cp:lastModifiedBy>
  <cp:lastPrinted>2015-12-24T09:30:00Z</cp:lastPrinted>
  <dcterms:modified xsi:type="dcterms:W3CDTF">2022-12-15T11:35:00Z</dcterms:modified>
  <cp:revision>79</cp:revision>
  <dc:subject/>
  <dc:title/>
</cp:coreProperties>
</file>