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3 августа 2021 года</w:t>
        <w:tab/>
        <w:tab/>
        <w:tab/>
        <w:t xml:space="preserve"> 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 в связи с перераспределением ассигнований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18055,4» тыс.рублей заменить цифрами «17565,4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4274,4» тыс.рублей заменить цифрами «14891,3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11  «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>» цифру «349,4» тыс.рублей заменить цифрами «222,5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3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4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03»  августа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03»  августа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08-03T05:58:00Z</dcterms:modified>
  <cp:revision>212</cp:revision>
  <dc:subject/>
  <dc:title>СОВЕТ АХТАНИЗОВСКОГО СЕЛЬСКОГО ПОСЕЛЕНИЯ </dc:title>
</cp:coreProperties>
</file>