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питальный ремонт  и ремонт автомобильных дорог  на  территории Запорожского сельского поселения Темрюкского района »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02.11.2020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135</w:t>
      </w:r>
    </w:p>
    <w:p>
      <w:pPr>
        <w:pStyle w:val="ConsPlusNormal"/>
        <w:widowControl/>
        <w:ind w:left="5103" w:hanging="5103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left="5103" w:hanging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апитальный  ремонт и   ремонт автомобильных дорог на территории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560"/>
        <w:gridCol w:w="29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Капитальный ремонт и ремонт автомобильных дорог на территории Запорожского сельского поселения Темрюкского района 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направленные на ремонт и содержание автомобильных  дорог местного значения, а также повышению безопасности дорож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 менее 800 м </w:t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 сметной документации, технадз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1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55:00Z</dcterms:created>
  <dc:creator>Абрамова Виктория Викторовна</dc:creator>
  <dc:description/>
  <cp:keywords/>
  <dc:language>en-US</dc:language>
  <cp:lastModifiedBy>11</cp:lastModifiedBy>
  <cp:lastPrinted>2018-11-13T13:20:00Z</cp:lastPrinted>
  <dcterms:modified xsi:type="dcterms:W3CDTF">2020-11-12T08:48:00Z</dcterms:modified>
  <cp:revision>17</cp:revision>
  <dc:subject/>
  <dc:title>ПРИЛОЖЕНИЕ № 1</dc:title>
</cp:coreProperties>
</file>