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420" w:hRule="atLeast"/>
        </w:trPr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 xml:space="preserve">                                    </w:t>
            </w: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  <w:szCs w:val="32"/>
                <w:lang w:val="ru-RU" w:eastAsia="ru-RU"/>
              </w:rPr>
            </w:pPr>
            <w:r>
              <w:rPr>
                <w:sz w:val="24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>22.12.2021</w:t>
            </w:r>
            <w:r>
              <w:rPr>
                <w:i/>
                <w:szCs w:val="28"/>
              </w:rPr>
              <w:t xml:space="preserve">                                                                                      </w:t>
            </w:r>
            <w:r>
              <w:rPr>
                <w:b/>
                <w:szCs w:val="28"/>
              </w:rPr>
              <w:t xml:space="preserve">№   </w:t>
            </w:r>
            <w:r>
              <w:rPr>
                <w:i/>
                <w:szCs w:val="28"/>
                <w:u w:val="single"/>
              </w:rPr>
              <w:t xml:space="preserve">240                               </w:t>
            </w:r>
            <w:r>
              <w:rPr>
                <w:szCs w:val="2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                               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/>
        <w:t xml:space="preserve"> </w:t>
      </w:r>
      <w:r>
        <w:rPr>
          <w:sz w:val="20"/>
          <w:szCs w:val="20"/>
        </w:rPr>
        <w:t xml:space="preserve"> </w:t>
      </w:r>
      <w:r>
        <w:rPr>
          <w:b/>
          <w:szCs w:val="28"/>
        </w:rPr>
        <w:tab/>
      </w:r>
      <w:r>
        <w:rPr>
          <w:i/>
          <w:szCs w:val="28"/>
        </w:rPr>
        <w:t xml:space="preserve">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 администрации Запорожского сельского поселения Темрюкского района от  02ноября 2020 года № 130 «Об утверждении муниципальной  программы «Обеспечение информационного освещения деятельности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1. Внести изменение  в постановление администрации Запорожского сельского поселения Темрюкского района  от 02 ноября 2020 года № 130  «Об утверждении муниципальной  программы  «Обеспечение информационного освещения деятельности администрации Запорожского сельского поселения Темрюкского района» Приложения изложить в новой редакции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Cs w:val="28"/>
        </w:rPr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«О внесении изменений в постановление  администрации Запорожского сельского поселения Темрюкского района от  02 ноября 2020 года № 130  «Об утверждении муниципальной программы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 освещения деятельности администрации Запорож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.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22.12.2021          </w:t>
      </w:r>
      <w:r>
        <w:rPr>
          <w:szCs w:val="28"/>
        </w:rPr>
        <w:t xml:space="preserve">№     </w:t>
      </w:r>
      <w:r>
        <w:rPr>
          <w:i/>
          <w:szCs w:val="28"/>
        </w:rPr>
        <w:t>240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«О внесении изменений в постановление  администрации Запорожского сельского поселения Темрюкского района от  02ноября 2020 года № 130  «Об утверждении муниципальной программы «Обеспечение информационного освещения деятельности администрации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С.Н. 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Е.И. 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И.В. 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710" w:leader="none"/>
        </w:tabs>
        <w:rPr>
          <w:sz w:val="24"/>
        </w:rPr>
      </w:pPr>
      <w:r>
        <w:rPr>
          <w:szCs w:val="28"/>
        </w:rPr>
        <w:t>Начальник юридического отдела</w:t>
        <w:tab/>
        <w:t xml:space="preserve">                                                      Л.В. Кареп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52:00Z</dcterms:created>
  <dc:creator>USER5</dc:creator>
  <dc:description/>
  <cp:keywords/>
  <dc:language>en-US</dc:language>
  <cp:lastModifiedBy>Nastya</cp:lastModifiedBy>
  <cp:lastPrinted>2022-01-18T11:57:00Z</cp:lastPrinted>
  <dcterms:modified xsi:type="dcterms:W3CDTF">2022-01-18T09:01:00Z</dcterms:modified>
  <cp:revision>43</cp:revision>
  <dc:subject/>
  <dc:title>                                                          </dc:title>
</cp:coreProperties>
</file>