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0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tbl>
      <w:tblPr>
        <w:tblW w:w="14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460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 деятельности администрации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6,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96,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,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296,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                                         Е.И.Ясинская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Nastya</cp:lastModifiedBy>
  <cp:lastPrinted>2022-01-18T12:19:00Z</cp:lastPrinted>
  <dcterms:modified xsi:type="dcterms:W3CDTF">2022-01-18T09:20:00Z</dcterms:modified>
  <cp:revision>31</cp:revision>
  <dc:subject/>
  <dc:title>ПРИЛОЖЕНИЕ № 1</dc:title>
</cp:coreProperties>
</file>