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9356" w:right="-31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numPr>
          <w:ilvl w:val="0"/>
          <w:numId w:val="0"/>
        </w:numPr>
        <w:ind w:left="9356" w:right="-31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 № 2</w:t>
      </w:r>
    </w:p>
    <w:p>
      <w:pPr>
        <w:pStyle w:val="Normal"/>
        <w:numPr>
          <w:ilvl w:val="0"/>
          <w:numId w:val="0"/>
        </w:numPr>
        <w:ind w:left="9356" w:right="-312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«Обеспечение материально-технического обеспечения администрации»</w:t>
      </w:r>
    </w:p>
    <w:p>
      <w:pPr>
        <w:pStyle w:val="Normal"/>
        <w:numPr>
          <w:ilvl w:val="0"/>
          <w:numId w:val="0"/>
        </w:numPr>
        <w:ind w:left="9356" w:right="-31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numPr>
          <w:ilvl w:val="0"/>
          <w:numId w:val="0"/>
        </w:numPr>
        <w:ind w:left="9356" w:right="-31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Эффективное муниципальное управление на 2020 год Запорожского сельского поселения Темрюк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rFonts w:ascii="Times New Roman" w:hAnsi="Times New Roman" w:cs="Times New Roman"/>
          <w:i/>
          <w:i/>
          <w:spacing w:val="-12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</w:t>
      </w:r>
    </w:p>
    <w:p>
      <w:pPr>
        <w:pStyle w:val="Normal"/>
        <w:numPr>
          <w:ilvl w:val="0"/>
          <w:numId w:val="0"/>
        </w:numPr>
        <w:ind w:left="9900" w:hanging="0"/>
        <w:jc w:val="center"/>
        <w:outlineLvl w:val="0"/>
        <w:rPr>
          <w:rFonts w:ascii="Times New Roman" w:hAnsi="Times New Roman" w:cs="Times New Roman"/>
          <w:bCs/>
          <w:i/>
          <w:i/>
          <w:spacing w:val="-12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/>
          <w:spacing w:val="-1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9900" w:hanging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445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580"/>
        <w:gridCol w:w="1800"/>
        <w:gridCol w:w="1440"/>
        <w:gridCol w:w="1976"/>
        <w:gridCol w:w="2126"/>
        <w:gridCol w:w="3510"/>
        <w:gridCol w:w="34"/>
      </w:tblGrid>
      <w:tr>
        <w:trPr/>
        <w:tc>
          <w:tcPr>
            <w:tcW w:w="14425" w:type="dxa"/>
            <w:gridSpan w:val="7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 xml:space="preserve">основных мероприятий подпрограммы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еспечение материально-технического обеспечения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и» муниципальной программы «Эффективное муниципальное управление на 2020 год Запорожского сельского поселения Темрюкского района»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459" w:type="dxa"/>
            <w:gridSpan w:val="8"/>
            <w:tcBorders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 руб.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: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8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еспечение администрации коммунальными услугами, транспортными услугами, услугами связи, услугами по содержанию имущества, прочими услугам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8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- проведение комплекса мероприятий в рамках текущего ремонта здания администрации;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- замена изношенных материальных ресурсов;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- приобретение основных средств</w:t>
            </w:r>
            <w:r>
              <w:rPr>
                <w:rFonts w:cs="Times New Roman" w:ascii="Times New Roman" w:hAnsi="Times New Roman"/>
              </w:rPr>
              <w:t xml:space="preserve"> и материальных запас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Заработная плата с начислени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765,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765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лата з/п 19,5работников 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рюкского райо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Страховые взнос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137,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137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snapToGrid w:val="false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Коммунальные услуг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52,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52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Коммунальные услуги (газ, вода, э/энергия)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рюкского райо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боты, услуги по содержанию имуществ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00,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е, аттестация рабочих мест, страхование автомобиля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рюкского райо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ие работы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55,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55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услуг (тех.обслуживание а/м, обслуживание газового оборудования)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рюкского райо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связ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17,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17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рнет, внутризоновая связь, межгород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рюкского райо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6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обретение мат. запас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800,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8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(ГСМ, хозтовары, запчасти)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7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 (имущественный и транспортный налог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44,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44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налогов, имущество загрязнение окружающей среды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рюкского райо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8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оимости основных средст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00,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мебели в здание администрации (замена)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671,6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671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TextBody"/>
        <w:spacing w:before="0" w:after="0"/>
        <w:ind w:righ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</w:t>
      </w:r>
    </w:p>
    <w:p>
      <w:pPr>
        <w:pStyle w:val="TextBody"/>
        <w:spacing w:before="0" w:after="0"/>
        <w:ind w:righ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О.П.Макар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7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Nastya</cp:lastModifiedBy>
  <cp:lastPrinted>2020-02-05T12:10:00Z</cp:lastPrinted>
  <dcterms:modified xsi:type="dcterms:W3CDTF">2020-03-05T12:20:00Z</dcterms:modified>
  <cp:revision>83</cp:revision>
  <dc:subject/>
  <dc:title>ПРИЛОЖЕНИЕ № 1</dc:title>
</cp:coreProperties>
</file>