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01 ноября  2019 года № 206 </w:t>
      </w:r>
      <w:r>
        <w:rPr>
          <w:szCs w:val="28"/>
        </w:rPr>
        <w:t>«</w:t>
      </w: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на 2020год Запорож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Внести изменения в  муниципальную программу «Эффективное муниципальное управление на 2020 год Запорожского сельского поселения Темрюкского района». Приложения изложить в новой редакции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3. Постановление «О внесении изменений в постановление  администрации Запорожского сельского поселения Темрюкского района от 01 ноября  2019 года № 206 «</w:t>
      </w:r>
      <w:r>
        <w:rPr>
          <w:szCs w:val="28"/>
          <w:lang w:eastAsia="ar-SA"/>
        </w:rPr>
        <w:t xml:space="preserve">Об утверждении муниципальной программы </w:t>
      </w:r>
      <w:r>
        <w:rPr>
          <w:szCs w:val="28"/>
        </w:rPr>
        <w:t xml:space="preserve">Запорожского сельского поселения Темрюкского района «Эффективно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е управление на 2020год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» вступает в силу  после его опубликовани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  <w:r>
        <w:rPr>
          <w:b/>
          <w:bCs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20-02-05T11:59:00Z</cp:lastPrinted>
  <dcterms:modified xsi:type="dcterms:W3CDTF">2020-03-05T12:22:00Z</dcterms:modified>
  <cp:revision>50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