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30.01.2015</w:t>
            </w:r>
            <w:r>
              <w:rPr>
                <w:szCs w:val="28"/>
              </w:rPr>
              <w:t xml:space="preserve">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36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ind w:right="4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 «Предоставление архивных справок, архивных выписок и  архивных копий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40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архивных справок, архивных выписок и архивных копий»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8:52:00Z</dcterms:modified>
  <cp:revision>69</cp:revision>
  <dc:subject/>
  <dc:title/>
</cp:coreProperties>
</file>