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widowControl w:val="false"/>
        <w:tabs>
          <w:tab w:val="clear" w:pos="708"/>
          <w:tab w:val="left" w:pos="0" w:leader="none"/>
        </w:tabs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>Введение</w:t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 в юго-западной части п. Берегового Темрюкского района является документом по планировке территории, который разрабатывается в соответствии с положениями, установленными в генеральном плане Запорожского сельского поселения применительно к населенному пункту п. Береговой. Он является его уточнением и развитием, доведенным до степени, позволяющей сформулировать круг конкретных градостроительных задач по планировочной организации территориального компонента генплана п.Берегового - отдельного микрорайона рекреационной жилой застройки с объектами курортно-санаторной инфраструктур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а планировки осуществляется в целях выделения элементов планировочной структуры, установления параметров их планируемого разви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планировки разработан в соответствии с генеральным планом Запорожского сельского поселения, разработанным ООО «Проектный институт территориального планирования» в 2010год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 состоит из основной части, которая подлежит утверждению, и материалов по ее обоснова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проекта планировки решает вопросы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красных лин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линий, обозначающих дороги, улицы, проезды, линии связи, объекты инженерной и транспортной инфраструктур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ниц зон планируемого размещения объектов социально-культурного и коммунально-бытового назначения и жилой застройк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ожения о размещении объектов капитального строительства, а также характеристик планируемого развития территории, в том числе плотности и параметрах застройки, характеристик развития систем социального, транспортного обслуживания, инженерно-технического обеспечения, необходимых для развития территории, разработка мероприятий по предупреждению чрезвычайных ситуаций природного и техногенного характер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Разработка проекта планировки вызвана необходимостью определения условий застройки рассматриваемой территории, установления необходимых регламентов и сервитутов при конкретном использовании земельных участк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выполнен в соответствии с требованиями:</w:t>
      </w:r>
    </w:p>
    <w:p>
      <w:pPr>
        <w:pStyle w:val="Normal"/>
        <w:tabs>
          <w:tab w:val="clear" w:pos="708"/>
          <w:tab w:val="left" w:pos="0" w:leader="none"/>
          <w:tab w:val="left" w:pos="915" w:leader="none"/>
          <w:tab w:val="center" w:pos="46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ого кодекса Российской Федерации;</w:t>
      </w:r>
    </w:p>
    <w:p>
      <w:pPr>
        <w:pStyle w:val="Normal"/>
        <w:tabs>
          <w:tab w:val="clear" w:pos="708"/>
          <w:tab w:val="left" w:pos="0" w:leader="none"/>
          <w:tab w:val="left" w:pos="915" w:leader="none"/>
          <w:tab w:val="center" w:pos="46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ого кодекса Краснодарского края;</w:t>
      </w:r>
    </w:p>
    <w:p>
      <w:pPr>
        <w:pStyle w:val="Normal"/>
        <w:tabs>
          <w:tab w:val="clear" w:pos="708"/>
          <w:tab w:val="left" w:pos="0" w:leader="none"/>
          <w:tab w:val="left" w:pos="915" w:leader="none"/>
          <w:tab w:val="center" w:pos="4677" w:leader="none"/>
        </w:tabs>
        <w:ind w:firstLine="709"/>
        <w:jc w:val="both"/>
        <w:rPr/>
      </w:pPr>
      <w:r>
        <w:rPr>
          <w:sz w:val="28"/>
          <w:szCs w:val="28"/>
        </w:rPr>
        <w:t>- Земельного кодекса Российской Федерации;</w:t>
      </w:r>
    </w:p>
    <w:p>
      <w:pPr>
        <w:pStyle w:val="Normal"/>
        <w:tabs>
          <w:tab w:val="clear" w:pos="708"/>
          <w:tab w:val="left" w:pos="0" w:leader="none"/>
          <w:tab w:val="left" w:pos="915" w:leader="none"/>
          <w:tab w:val="center" w:pos="4677" w:leader="none"/>
        </w:tabs>
        <w:ind w:firstLine="709"/>
        <w:jc w:val="both"/>
        <w:rPr/>
      </w:pPr>
      <w:r>
        <w:rPr>
          <w:sz w:val="28"/>
          <w:szCs w:val="28"/>
        </w:rPr>
        <w:t>- СНиП 2.07.01. – 89* «Градостроительство. Планировка и застройка городских и сельских поселений»;</w:t>
      </w:r>
    </w:p>
    <w:p>
      <w:pPr>
        <w:pStyle w:val="Normal"/>
        <w:tabs>
          <w:tab w:val="clear" w:pos="708"/>
          <w:tab w:val="left" w:pos="0" w:leader="none"/>
          <w:tab w:val="left" w:pos="915" w:leader="none"/>
          <w:tab w:val="center" w:pos="46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ов градостроительного проектирования Краснодарского края;</w:t>
      </w:r>
    </w:p>
    <w:p>
      <w:pPr>
        <w:pStyle w:val="Normal"/>
        <w:tabs>
          <w:tab w:val="clear" w:pos="708"/>
          <w:tab w:val="left" w:pos="0" w:leader="none"/>
          <w:tab w:val="left" w:pos="915" w:leader="none"/>
          <w:tab w:val="center" w:pos="46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ых, противопожарных и других норм проект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При разработке проекта учитывались основные положения ранее разработанной градостроительной и другой документа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Схема территориального планирования Темрюкского района, разработанная ОАО «Институт территориального развития Краснодарского края» в 2008 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оекта генерального плана Запорожского сельского поселения, разработанного </w:t>
      </w:r>
      <w:r>
        <w:rPr>
          <w:sz w:val="28"/>
          <w:szCs w:val="28"/>
          <w:lang w:eastAsia="ar-SA"/>
        </w:rPr>
        <w:t>ООО «Проектный институт территориального планирования» в 2010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дел «Охрана историко-культурного наследия», разработанный ОАО «Наследие Кубани» в 2010 г. </w:t>
      </w:r>
      <w:r>
        <w:rPr>
          <w:sz w:val="28"/>
          <w:szCs w:val="28"/>
          <w:lang w:eastAsia="ar-SA"/>
        </w:rPr>
        <w:t>в составе проекта «Генеральный план Запорожского сельского поселения Темрюкского район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й проект планировки является основой для разработки проектов межевания территории, выноса в натуру (на местность) красных линий, линий регулирования застройки, границ земельных участков, установления публичных сервитутов после разработки проекта меже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учитывается при разработке градостроительных паспортов территорий и объектов. На основе проекта планировки разрабатывается проектная документация на строительство отдельных объектов капитального строительства и градостроительных комплексов с проведением комплекса необходимых инженерно-геодезических и инженерно-геологических изыск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азработан на материалах топографической съемки масштаба 1:2000, выполненной ООО «Базис» в 2010 году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нфигурация зданий в проекте отображена условно. Для осуществления строительства необходима разработка рабочих проектов отдельных объектов с проведением комплекса необходимых инженерно-геологических изысканий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1</w:t>
      </w:r>
      <w:r>
        <w:rPr>
          <w:b/>
          <w:sz w:val="28"/>
          <w:szCs w:val="28"/>
        </w:rPr>
        <w:t>. Проектная организация территори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роекта планировки в планировочном отношении в соответствии с разработанным генеральным планом представляет собой  микрорайон рекреационной жилой застройки с объектами курортно-санаторной инфраструктуры и рекреационной зоной. Его планировочная композиция </w:t>
      </w:r>
      <w:r>
        <w:rPr>
          <w:sz w:val="28"/>
          <w:szCs w:val="28"/>
          <w:lang w:eastAsia="ar-SA"/>
        </w:rPr>
        <w:t>исходит из специфических особенностей существующей ситуации, рельефа местности, величины участка и характера окружающей сре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ей настоящего проекта планировки </w:t>
      </w:r>
      <w:r>
        <w:rPr>
          <w:rFonts w:eastAsia="Arial Unicode MS" w:cs="Tahoma"/>
          <w:sz w:val="28"/>
          <w:szCs w:val="28"/>
          <w:lang w:eastAsia="zxx" w:bidi="zxx"/>
        </w:rPr>
        <w:t xml:space="preserve">является уточнение планировочной структуры, </w:t>
      </w:r>
      <w:r>
        <w:rPr>
          <w:sz w:val="28"/>
          <w:szCs w:val="28"/>
        </w:rPr>
        <w:t>установление границ земельных участков, предназначенных для размещения объектов капитального строительства, в том числе линейных объектов (автодорог, линий электропередачи, линий связи, газопроводов и иных трубопроводов), предусмотренных</w:t>
      </w:r>
      <w:r>
        <w:rPr>
          <w:rFonts w:eastAsia="Arial Unicode MS" w:cs="Tahoma"/>
          <w:sz w:val="28"/>
          <w:szCs w:val="28"/>
          <w:lang w:eastAsia="zxx" w:bidi="zxx"/>
        </w:rPr>
        <w:t xml:space="preserve"> генеральным планом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  <w:t>Основная цель проекта планировки – закрепление планировочных границ структурных градостроительных элементов и установление соответствующих регламентов по использованию территори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  <w:t>Кроме того, задачей проекта является создание архитектурно-планировочной и объёмно-пространственной модели застройки планируемой территории, решение вопросов инженерно-транспортной инфраструктуры, благоустройства и озеленения территории, разработки мероприятий по защите территорий от чрезвычайных ситуаций природного и техногенного характера.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  <w:t>Главными элементами, определяющими основные направления развития территории проекта планировки, являются: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  <w:t>- параметры участка и его местоположение;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  <w:t>- рельеф участка и наличие балок;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  <w:t>- особенности геологического строения данной территории;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  <w:t>- особенности климатических условий местности.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  <w:t xml:space="preserve">Проектом предполагается максимальное сохранение природно-ландшафтного комплекса и сохранившихся элементов экосистемы, а также предусматриваются планировочные мероприятия по снижению имеющихся нормативных ограничений. 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rFonts w:eastAsia="Arial Unicode MS" w:cs="Tahoma"/>
          <w:sz w:val="28"/>
          <w:szCs w:val="28"/>
          <w:lang w:eastAsia="zxx" w:bidi="zxx"/>
        </w:rPr>
        <w:t xml:space="preserve">Основной идеей проекта планировки является </w:t>
      </w:r>
      <w:r>
        <w:rPr>
          <w:sz w:val="28"/>
          <w:szCs w:val="28"/>
          <w:lang w:eastAsia="ar-SA"/>
        </w:rPr>
        <w:t>создание современного, благоустроенного курортного комплекса и жилого образования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  <w:t>На основе проведённого комплексного анализа проектом обозначены границы зон капитального строительства и зон ограничений для активного антропогенного вмешательства. Предложены точки размещения перспективных объектов обслуживания, которые позволят повысить уровень привлекательности территории, и обеспечат комфортные условия проживания населения. Выявлена возможность организации благоустроенной набережной вдоль берега Таманского залива в западной части участка, то есть предлагается более активное использование природных и техногенных возможностей местности. Северная часть участка предложена для размещения палаточного кемпин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 в юго-западной части пос. Берегового выполнен в соответствии с генеральным планом и является документом по его уточнению и развитию.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рок проекта планировки охватывает срок строительства до 2031 года, с выделением первой очереди освоения проектируемой территории - до 2021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а</w:t>
      </w:r>
      <w:r>
        <w:rPr>
          <w:sz w:val="28"/>
        </w:rPr>
        <w:t xml:space="preserve">рхитектурно-планировочной организации проектируемой территории </w:t>
      </w:r>
      <w:r>
        <w:rPr>
          <w:sz w:val="28"/>
          <w:szCs w:val="28"/>
        </w:rPr>
        <w:t xml:space="preserve">положена идея создания </w:t>
      </w:r>
      <w:r>
        <w:rPr>
          <w:sz w:val="28"/>
          <w:szCs w:val="28"/>
          <w:lang w:eastAsia="ar-SA"/>
        </w:rPr>
        <w:t>современного, благоустроенного курортного комплекса и жилого образования</w:t>
      </w:r>
      <w:r>
        <w:rPr>
          <w:sz w:val="28"/>
          <w:szCs w:val="28"/>
        </w:rPr>
        <w:t xml:space="preserve">, гармонично развивающегося в существующем природно-ландшафтном окружении, на основе анализа существующего положения, в увязке вновь осваиваемого земельного участка с существующей территорией поселка с учетом сложившихся транспортных связей, </w:t>
      </w:r>
      <w:r>
        <w:rPr>
          <w:sz w:val="28"/>
        </w:rPr>
        <w:t>конфигурации отведенного для строительства земельного участк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781" w:leader="none"/>
        </w:tabs>
        <w:ind w:firstLine="709"/>
        <w:jc w:val="both"/>
        <w:rPr>
          <w:sz w:val="28"/>
        </w:rPr>
      </w:pPr>
      <w:r>
        <w:rPr>
          <w:sz w:val="28"/>
        </w:rPr>
        <w:t>Проектируемое жилое образование рассматривается проектом как элемент рекреационной застройки с размещением объектов санаторно-курортного комплекса, расположенный в юго-западной части поселка Береговой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ланировочное решение базируется на четкой структуре основных улиц, жилых улиц и дорог, органично вписанных в рельеф местности.</w:t>
      </w:r>
    </w:p>
    <w:p>
      <w:pPr>
        <w:pStyle w:val="Normal"/>
        <w:ind w:firstLine="709"/>
        <w:jc w:val="both"/>
        <w:rPr>
          <w:rFonts w:eastAsia="Arial Unicode MS" w:cs="Tahoma"/>
          <w:sz w:val="28"/>
          <w:szCs w:val="28"/>
          <w:lang w:eastAsia="zxx" w:bidi="zxx"/>
        </w:rPr>
      </w:pPr>
      <w:r>
        <w:rPr>
          <w:sz w:val="28"/>
          <w:szCs w:val="28"/>
          <w:lang w:eastAsia="ar-SA"/>
        </w:rPr>
        <w:t>Рекреационная жилая застройка в проектируемом микрорайоне представлена кварталами индивидуальных жилых домов с приусадебными участками.</w:t>
      </w:r>
    </w:p>
    <w:p>
      <w:pPr>
        <w:pStyle w:val="Normal"/>
        <w:ind w:right="17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Ядром композиции проекта планировки является ансамбль общественного центра, в котором сосредоточены объекты общекурортного обслуживания и объекты обслуживания жил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рекомендуется оформление территорий перед зданиями общественного назначения средствами озеленения и благоустройства с целью создания благоприятной функциональной и эстетичной среды крупного пространства. Кроме того, предполагается использование элементов дизайна – информационные устройства, декоративная подсветка, световая реклама и др. Элементы благоустройства – малые формы архитектуры, декоративные покрытия, фонтаны и цветочные оформления создают в целом на территории микрорайона благоприятную среду общественной и культурной деятельности.</w:t>
      </w:r>
    </w:p>
    <w:p>
      <w:pPr>
        <w:pStyle w:val="Normal"/>
        <w:tabs>
          <w:tab w:val="clear" w:pos="708"/>
          <w:tab w:val="left" w:pos="4140" w:leader="none"/>
        </w:tabs>
        <w:ind w:right="170" w:firstLine="709"/>
        <w:jc w:val="both"/>
        <w:rPr>
          <w:sz w:val="28"/>
          <w:lang w:eastAsia="ar-SA"/>
        </w:rPr>
      </w:pPr>
      <w:r>
        <w:rPr>
          <w:sz w:val="28"/>
          <w:lang w:eastAsia="ar-SA"/>
        </w:rPr>
        <w:t>В застройке курортной территории предполагается использование различных типов курортных объектов, как наиболее востребованного в настоящее время  вида капиталовложения в рекреацию.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sz w:val="28"/>
          <w:lang w:eastAsia="ar-SA"/>
        </w:rPr>
      </w:pPr>
      <w:r>
        <w:rPr>
          <w:sz w:val="28"/>
          <w:lang w:eastAsia="ar-SA"/>
        </w:rPr>
        <w:t>Одной из главнейших задач, стоящих перед курортно-рекреационной отраслью является привлечение рекреантов в учреждения круглогодичного функцион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lang w:eastAsia="ar-SA"/>
        </w:rPr>
        <w:t>В этой связи проектом предусмотрена дифференциация курортной застройки по сезонности использования: круглогодичного и сезонного исполь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 потребности в объектах социального и культурно-бытового обслуживания населения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ыполнен на основании нормативных требований СНиП 2.07.01-89* «Градостроительство. Планировка и застройка городских и сельских поселений» и «Нормативов градостроительного проектирования Краснодарского края». Функциональное назначение объектов общественного обслуживания и делового назначения более детально определяется на последующих стадиях проектирования в соответствии с пожеланиями заказчиков, инвесторов и на базе социальной потребности.</w:t>
      </w:r>
    </w:p>
    <w:p>
      <w:pPr>
        <w:pStyle w:val="Normal"/>
        <w:ind w:firstLine="709"/>
        <w:jc w:val="both"/>
        <w:rPr/>
      </w:pPr>
      <w:r>
        <w:rPr>
          <w:sz w:val="28"/>
          <w:lang w:eastAsia="ar-SA"/>
        </w:rPr>
        <w:t xml:space="preserve">Проектом предусматривается благоустройство территории – это совокупность проектно-строительных мероприятий, направленных на создание комфортных условий среды жизнедеятельности человека. Включает в себя: инженерную подготовку и оборудование территории, обеспечение транспортного обслуживания населения, </w:t>
      </w:r>
      <w:r>
        <w:rPr>
          <w:sz w:val="28"/>
          <w:szCs w:val="28"/>
        </w:rPr>
        <w:t>создание многофункциональной систе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леных насаждений – одно из важнейших мероприятий проекта планировки</w:t>
      </w:r>
      <w:r>
        <w:rPr>
          <w:sz w:val="28"/>
          <w:lang w:eastAsia="ar-SA"/>
        </w:rPr>
        <w:t>, обустройство территории соответствующими компонентами предметной среды (малыми архитектурными формами, декоративными элементами, скульптурой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Система зеленых насаждений формируется для оздоровления окружающей жизненной среды, наилучшей организации массового отдыха населения, обогащения внешнего облика жилого образования. Ландшафтная архитектура участвует в формировании своеобразного облика общественного центра, усиливая его композиционное качество. </w:t>
      </w:r>
    </w:p>
    <w:p>
      <w:pPr>
        <w:pStyle w:val="Normal"/>
        <w:tabs>
          <w:tab w:val="clear" w:pos="708"/>
          <w:tab w:val="left" w:pos="2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еленение улиц и проездов в основном должно обеспечивать защиту жилых домов и озеленённых территорий от шума и пыли, для чего используют рядовые посадки деревьев вдоль ули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ечень размещаемых на проектируемой территории на расчетный срок объектов общественно-деловой, жилой зоны и инженерной инфраструктуры приведен в таблице 1. </w:t>
      </w:r>
      <w:r>
        <w:br w:type="page"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705"/>
        <w:gridCol w:w="3333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ница на 200 мест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ьнеолечебница на 200 мест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го поль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база на 50 мест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очный кемпинг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гостиниц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а, отделение банк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й пункт, аптек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фе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очный павильон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8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left="1428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2. Размещение зон объектов капитального строительства</w:t>
      </w:r>
    </w:p>
    <w:p>
      <w:pPr>
        <w:pStyle w:val="Normal"/>
        <w:ind w:left="708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готовка документации по планировке территории осуществляется в целях обеспечения устойчивого развития территорий, выделения элементов планировочной структуры (кварталов, микрорайонов, иных элементов), установления границ земельных участков, на которых расположены объекты капитального строительства границ земельных участков, предназначенных для строительства и размещения линейных объектов.</w:t>
      </w:r>
    </w:p>
    <w:p>
      <w:pPr>
        <w:pStyle w:val="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составляющей документов является установление границ зон размещения объектов капитального строительства, с определением видов градостроительного использования установленных зон, параметров планируемого развития и ограничений на их использование.</w:t>
      </w:r>
    </w:p>
    <w:p>
      <w:pPr>
        <w:pStyle w:val="Normal"/>
        <w:ind w:firstLine="709"/>
        <w:jc w:val="both"/>
        <w:rPr/>
      </w:pPr>
      <w:r>
        <w:rPr>
          <w:sz w:val="28"/>
          <w:lang w:eastAsia="ar-SA"/>
        </w:rPr>
        <w:t>В результате функционального зонирования территории, предусмотренного генеральным планом п. Береговой Запорожского сельского поселения, в рассматриваемых границах проекта планировки определилось четыре взаимосвязанных зоны капитального строительства: зона рекреационной жилой застройки, общественно-деловая зона, зона инженерной и транспортной инфраструктур, рекреационная зон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она рекреационной жилой застройки</w:t>
      </w:r>
      <w:r>
        <w:rPr>
          <w:sz w:val="28"/>
          <w:szCs w:val="28"/>
        </w:rPr>
        <w:t xml:space="preserve"> занимает основную часть проекта планировки и представлена территориями, предназначенными для размещения проектируемой жилой застройки с возможностью размещения рекреаннов, объектов социального и коммунально-бытового назначения, стоянок автомобильного транспорта. П</w:t>
      </w:r>
      <w:r>
        <w:rPr>
          <w:sz w:val="28"/>
          <w:lang w:eastAsia="ar-SA"/>
        </w:rPr>
        <w:t>роектом выделена подзона жилой зоны в зависимости от типов планируемых жилых домов – это зона застройки индивидуальными жилыми домами.</w:t>
      </w:r>
    </w:p>
    <w:p>
      <w:pPr>
        <w:pStyle w:val="Normal"/>
        <w:snapToGrid w:val="false"/>
        <w:spacing w:lineRule="atLeast" w:line="240"/>
        <w:ind w:firstLine="709"/>
        <w:jc w:val="both"/>
        <w:rPr>
          <w:b/>
          <w:b/>
          <w:sz w:val="28"/>
          <w:szCs w:val="28"/>
        </w:rPr>
      </w:pPr>
      <w:r>
        <w:rPr>
          <w:rFonts w:eastAsia="Arial Unicode MS" w:cs="Tahoma"/>
          <w:b/>
          <w:sz w:val="28"/>
          <w:szCs w:val="28"/>
          <w:lang w:eastAsia="zxx" w:bidi="zxx"/>
        </w:rPr>
        <w:t>Общественно-деловая зона</w:t>
      </w:r>
      <w:r>
        <w:rPr>
          <w:sz w:val="28"/>
          <w:szCs w:val="28"/>
        </w:rPr>
        <w:t xml:space="preserve"> представлена </w:t>
      </w:r>
      <w:r>
        <w:rPr>
          <w:rFonts w:eastAsia="Arial Unicode MS" w:cs="Tahoma"/>
          <w:sz w:val="28"/>
          <w:szCs w:val="28"/>
          <w:lang w:eastAsia="zxx" w:bidi="zxx"/>
        </w:rPr>
        <w:t xml:space="preserve">объектами </w:t>
      </w:r>
      <w:r>
        <w:rPr>
          <w:sz w:val="28"/>
          <w:szCs w:val="28"/>
        </w:rPr>
        <w:t>социального и коммунально-бытового назначения</w:t>
      </w:r>
      <w:r>
        <w:rPr>
          <w:rFonts w:eastAsia="Arial Unicode MS" w:cs="Tahoma"/>
          <w:sz w:val="28"/>
          <w:szCs w:val="28"/>
          <w:lang w:eastAsia="zxx" w:bidi="zxx"/>
        </w:rPr>
        <w:t>, магазинов, кафе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  <w:t>Объекты зоны находятся в центральной части проектируемой территории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Разрешенные виды использования на территории общественно-деловой зоны: объекты здравоохранения, культуры, торговли, общественного питания, бытового обслуживания, административных учреждений, автомобильные стоянки транспорта, центры деловой, финансовой, общественной активности, торговые комплексы, предприятия связи, научные учреждения, офисы, конторы, компании и другие предприятия бизнеса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Зона инженерной и транспортной инфраструктур</w:t>
      </w:r>
      <w:r>
        <w:rPr>
          <w:sz w:val="28"/>
          <w:szCs w:val="28"/>
        </w:rPr>
        <w:t xml:space="preserve"> формируется на базе жилых улиц, проездов, стоянок автомобильного транспорта, инженерных сетей и сооружений инженерного обеспечения. </w:t>
      </w:r>
      <w:r>
        <w:rPr>
          <w:sz w:val="28"/>
          <w:lang w:eastAsia="ar-SA"/>
        </w:rPr>
        <w:t>Зона включает в себя: объекты инженерной и транспортной инфраструктур, в том числе сооружений и коммуникаций, автомобильного транспорта, связи, а также санитарно-защитные зоны объектов в соответствии с требованиями технических регла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оне транспортной инфраструктуры в данном проекте относятся проектируемые объекты: дороги, жилые улицы и проезды, автостоян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ешенные виды использования: предприятия общественного питания; магази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основные и сопутствующие виды использования: сооружения для постоянного и временного хранения транспор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она инженерной инфраструктуры представлена инженерными коммуникациями и сооружениями водоснабжения (сети), канализации (КНС, сети), газоснабжения (линии газопровода, ШРП), электроснабжения (коридоры линий электроснабжения, ТП), теплоснабжения (котельные, сети), охранные и санитарно-защитные зоны от ни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В состав </w:t>
      </w:r>
      <w:r>
        <w:rPr>
          <w:b/>
          <w:sz w:val="28"/>
          <w:lang w:eastAsia="ar-SA"/>
        </w:rPr>
        <w:t>р</w:t>
      </w:r>
      <w:r>
        <w:rPr>
          <w:b/>
          <w:sz w:val="28"/>
          <w:szCs w:val="28"/>
        </w:rPr>
        <w:t>екреационной зо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включаются зоны в границах территорий, занятых скверами, садами, каналами, озерами, а так же в границах иных территорий, используемых и предназначенных для отдыха, туризма, занятий физической культурой и спортом, рыбалкой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В состав рекреационной зоны проекта планировки включены несколько территорий. Первая расположена</w:t>
      </w:r>
      <w:r>
        <w:rPr>
          <w:sz w:val="28"/>
          <w:szCs w:val="28"/>
        </w:rPr>
        <w:t xml:space="preserve"> в северной ч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ируемого участка и представлена двумя палаточными кемпингами. Вторая  - в центральной части основного участка и представляет собой территории гостиниц, бальнеолечебницы, спортивной базы. На территории данных участков планируется также строительство объектов бытового обслуживания населения и рекреантов.</w:t>
      </w:r>
    </w:p>
    <w:p>
      <w:pPr>
        <w:pStyle w:val="Normal"/>
        <w:ind w:firstLine="709"/>
        <w:jc w:val="both"/>
        <w:rPr/>
      </w:pPr>
      <w:r>
        <w:rPr>
          <w:rFonts w:eastAsia="Arial Unicode MS" w:cs="Tahoma"/>
          <w:sz w:val="28"/>
          <w:szCs w:val="28"/>
          <w:lang w:eastAsia="zxx" w:bidi="zxx"/>
        </w:rPr>
        <w:t>Вдоль берега Таманского залива предполагается строительство благоустроенной набережной с намывом пляжной зоны.</w:t>
      </w:r>
      <w:r>
        <w:rPr>
          <w:sz w:val="28"/>
          <w:szCs w:val="28"/>
          <w:lang w:eastAsia="ar-SA"/>
        </w:rPr>
        <w:t xml:space="preserve"> С целью создания благоприятных условий для отдыха рекреантов и сокращения величины прибрежной защитной полосы Таманского залива, которая устанавливается Водным кодексом Российской Федерации, проектом предусматривается строительство благоустроенной набережной и ливневой канализации. При этом парапет набережной в соответствии с требованиями Водного кодекса Российской Федерации является границей прибрежной защитной полосы моря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  <w:t>Зеленые насаждения общего пользования включают в себя в первую очередь озеленение объектов общественного назначения, а также озеленение пешеходного бульвара, улиц и дорог. Зеленые насаждения общего пользования организуются в виде единой системы, озелененных пространств, расположенных при общественном центре и зонах отдых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ешенные виды использования на территории рекреационной зоны: спортивные и игровые площадки, аттракционы, летние кинотеатры, концертные площад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основные и сопутствующие виды использования: мемориалы, автостоянки, вспомогательные сооружения, связанные с организацией отдыха (администрация, кассы, пункты проката, малые архитектурные формы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овно разрешенные виды использования (требующие специального согласования): кафе, бары, закусочные; объекты, связанные с отправлением культа; общественные туале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В состав </w:t>
      </w:r>
      <w:r>
        <w:rPr>
          <w:b/>
          <w:sz w:val="28"/>
          <w:szCs w:val="28"/>
          <w:lang w:eastAsia="ar-SA"/>
        </w:rPr>
        <w:t>зоны особо охраняемой территории</w:t>
      </w:r>
      <w:r>
        <w:rPr>
          <w:sz w:val="28"/>
          <w:szCs w:val="28"/>
          <w:lang w:eastAsia="ar-SA"/>
        </w:rPr>
        <w:t xml:space="preserve"> входят земли, которые имеют особое природоохранное, научное, историко-культурное, эстетическое, рекреационное, оздоровительное и иное ценное значение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данном проекте планировки часть территории находится в пределах зон с особыми условиями использования территорий: 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одоохранная зона Таманского залива Чёрного моря;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ибрежная защитная полоса;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хранные зоны объектов культурного наследия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ля данных территорий в соответствии с законодательством Российской Федерации установлены ограничения использования земельных участков под объекты капитального строительства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еверной части проектируемой территории в соответствии с исследованиями ОАО «Наследие Кубани» выполненными для Генерального плана Запорожского сельского поселения в 2010г. отображен памятник археологии  - Поселение «Береговое-3»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личие на проектируемой территории памятников археологии накладывает определенные регламенты на использование территории. 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ак строительство кемпингов на северном участке планируемой территории возможно при условии согласования с государственным органом по охране памятников на стадии отвода земельного участка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роме того, потребуется проведение обязательного исторического и градостроительного анализа, на основе которого определяется система ограничений по использованию под строительство территорий временных охранных зон памятников археологии.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13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b/>
      <w:bCs/>
      <w:sz w:val="24"/>
      <w:szCs w:val="24"/>
    </w:rPr>
  </w:style>
  <w:style w:type="character" w:styleId="2">
    <w:name w:val="Заголовок 2 Знак"/>
    <w:basedOn w:val="Style8"/>
    <w:qFormat/>
    <w:rPr>
      <w:sz w:val="24"/>
      <w:szCs w:val="24"/>
      <w:u w:val="single"/>
    </w:rPr>
  </w:style>
  <w:style w:type="character" w:styleId="3">
    <w:name w:val="Заголовок 3 Знак"/>
    <w:basedOn w:val="Style8"/>
    <w:qFormat/>
    <w:rPr>
      <w:sz w:val="28"/>
      <w:szCs w:val="24"/>
    </w:rPr>
  </w:style>
  <w:style w:type="character" w:styleId="4">
    <w:name w:val="Заголовок 4 Знак"/>
    <w:basedOn w:val="Style8"/>
    <w:qFormat/>
    <w:rPr>
      <w:sz w:val="28"/>
      <w:szCs w:val="24"/>
      <w:u w:val="single"/>
    </w:rPr>
  </w:style>
  <w:style w:type="character" w:styleId="5">
    <w:name w:val="Заголовок 5 Знак"/>
    <w:basedOn w:val="Style8"/>
    <w:qFormat/>
    <w:rPr>
      <w:b/>
      <w:bCs/>
      <w:sz w:val="28"/>
      <w:szCs w:val="24"/>
    </w:rPr>
  </w:style>
  <w:style w:type="character" w:styleId="6">
    <w:name w:val="Заголовок 6 Знак"/>
    <w:basedOn w:val="Style8"/>
    <w:qFormat/>
    <w:rPr>
      <w:sz w:val="28"/>
      <w:szCs w:val="24"/>
    </w:rPr>
  </w:style>
  <w:style w:type="character" w:styleId="Style9">
    <w:name w:val="Название Знак"/>
    <w:basedOn w:val="Style8"/>
    <w:qFormat/>
    <w:rPr>
      <w:b/>
      <w:bCs/>
      <w:sz w:val="28"/>
      <w:szCs w:val="24"/>
    </w:rPr>
  </w:style>
  <w:style w:type="character" w:styleId="Style10">
    <w:name w:val="Основной текст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Красная строка1"/>
    <w:basedOn w:val="TextBody"/>
    <w:qFormat/>
    <w:pPr>
      <w:suppressAutoHyphens w:val="true"/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14:00Z</dcterms:created>
  <dc:creator>Юлия</dc:creator>
  <dc:description/>
  <cp:keywords/>
  <dc:language>en-US</dc:language>
  <cp:lastModifiedBy>Юлия</cp:lastModifiedBy>
  <dcterms:modified xsi:type="dcterms:W3CDTF">2011-10-17T06:15:00Z</dcterms:modified>
  <cp:revision>2</cp:revision>
  <dc:subject/>
  <dc:title/>
</cp:coreProperties>
</file>