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ЕК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_________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«О внесении изменений в постановление  администрации Запорожского сельского поселения Темрюкского района от  01 ноября 2019 года № 228 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 в постановление администрации Запорожского сельского поселения Темрюкского района  от 01ноября 2019 года № 228 «Об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20 год». Приложения изложить в новой редакци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«О внесении изменений в постановление  администрации Запорожского сельского поселения Темрюкского района от  01ноября 2019 года № 228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6-12-04T22:07:00Z</cp:lastPrinted>
  <dcterms:modified xsi:type="dcterms:W3CDTF">2020-03-05T11:32:00Z</dcterms:modified>
  <cp:revision>59</cp:revision>
  <dc:subject/>
  <dc:title/>
</cp:coreProperties>
</file>