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TextBody"/>
        <w:spacing w:before="0" w:after="0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ссмотрение обращений граждан</w:t>
      </w:r>
    </w:p>
    <w:p>
      <w:pPr>
        <w:pStyle w:val="TextBody"/>
        <w:spacing w:before="0" w:after="0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</w:t>
      </w:r>
    </w:p>
    <w:p>
      <w:pPr>
        <w:pStyle w:val="TextBody"/>
        <w:spacing w:before="0" w:after="0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TextBody"/>
        <w:spacing w:before="0" w:after="0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TextBody"/>
        <w:spacing w:before="0" w:after="0"/>
        <w:ind w:left="3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адрес электронной почты, адрес сайта в сети «Интернет», справочные телефоны,  факс, режим работы администрации Запорожского сельского поселения Темрюкского района</w:t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Почтовый адрес администрации Запорожского сельского поселения Темрюкского района: 353551, Краснодарский край, Темрюкский район, ст-ца Запорожская, ул. Ленина,  22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Запорожского сельского поселения Темрюкского района: с понедельника по четверг: с 8.00 до 12.00 и с 13.48 до 17.00, пятница: с 8.00 до 12.00 и с 12.48 до 16.00. Выходные дни: суббота, воскресенье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граждан в общем отделе (Ленина  ул., 22, ст-ца Запорожская) осуществля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жедневно: с понедельника по четверг:   с 8.00  до  12.00 и с 13.48 до 17.00, пятница: с 8.00  до  12.00 и с 12.48 до 16.00,  каб. № 6, тел. 8(86148)77-3-46  кроме выходных и праздничных дней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Запись граждан к главе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роизводится предварительно по тел. 8(861-48)77-3-46 или в каб. № 6 по адресу: Ленина ул., 22 ст-ца Запорожская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едет  прием граждан  еженедельно  по  вторникам и пятницам  с 08.00   кабинет  № 7, тел. 8(86148)77-3-49.</w:t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Телефон/факс для приема письменных обращений граждан: 8(86148)77-3-46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 начальника  общего отдела  8(86148)77-3-46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«Горячей линии» администрации Запорожского сельского поселения Темрюкского района 8(86148)77-3-46 (ежедневно, кроме выходных и праздничных дней, с 8.00 до 17.00)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/>
        <w:t xml:space="preserve">Адрес электронной почты  администрации Запорожского сельского поселения Темрюкского района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aporoz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фициальный сайт администрации Запорожского сельского поселения Темрюкского района: http://adm-zaparozhskaya.ru/.</w:t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граждан заместителями глав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порожского сельского поселения Темрюк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52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его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руемые вопрос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асы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Борис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ЖКХ, благоустройства сельского посел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по вторникам с 8.00 до 12.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13.48 до 17-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ятниц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8.00 до 12.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12.48 до 16.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№ 5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86148)77-4-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а Леонид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опрос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по вторникам с 8.00 до 12.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13.48 до 17-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ятниц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8.00 до 12.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12.48 до 16.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№ 5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86148)77-4-4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А.Ю.Яковлева</w:t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42:00Z</dcterms:created>
  <dc:creator>Admin</dc:creator>
  <dc:description/>
  <cp:keywords/>
  <dc:language>en-US</dc:language>
  <cp:lastModifiedBy>USER5</cp:lastModifiedBy>
  <cp:lastPrinted>2012-06-21T08:52:00Z</cp:lastPrinted>
  <dcterms:modified xsi:type="dcterms:W3CDTF">2012-07-24T12:31:00Z</dcterms:modified>
  <cp:revision>23</cp:revision>
  <dc:subject/>
  <dc:title/>
</cp:coreProperties>
</file>