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 «Рассмотрение обращений граждан в администрации Запорож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Cs w:val="28"/>
        </w:rPr>
        <w:t xml:space="preserve">В целях реализации </w:t>
      </w:r>
      <w:r>
        <w:rPr>
          <w:bCs/>
          <w:color w:val="000000"/>
          <w:szCs w:val="28"/>
        </w:rPr>
        <w:t xml:space="preserve">Федерального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а</w:t>
        </w:r>
      </w:hyperlink>
      <w:r>
        <w:rPr>
          <w:bCs/>
          <w:color w:val="000000"/>
          <w:szCs w:val="28"/>
        </w:rPr>
        <w:t xml:space="preserve"> от 2 мая 2006 года №  59-ФЗ </w:t>
      </w:r>
      <w:r>
        <w:rPr>
          <w:szCs w:val="28"/>
        </w:rPr>
        <w:t>«О порядке рассмотрения обращений граждан Российской Федерации», Федерального закона от</w:t>
      </w:r>
      <w:r>
        <w:rPr>
          <w:bCs/>
          <w:color w:val="000000"/>
          <w:szCs w:val="28"/>
        </w:rPr>
        <w:t xml:space="preserve"> 27 июля 2010 года № 210-ФЗ «Об организации предоставления государственных и муниципальных услуг», </w:t>
      </w:r>
      <w:r>
        <w:rPr>
          <w:szCs w:val="28"/>
        </w:rPr>
        <w:t xml:space="preserve">Закона Краснодарского края от 28 июня 2007 года № 1270-КЗ «О дополнительных гарантиях реализации права на обращение в Краснодарском крае»,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</w:t>
        </w:r>
      </w:hyperlink>
      <w:r>
        <w:rPr>
          <w:color w:val="000000"/>
          <w:szCs w:val="28"/>
        </w:rPr>
        <w:t>я</w:t>
      </w:r>
      <w:r>
        <w:rPr>
          <w:szCs w:val="28"/>
        </w:rPr>
        <w:t xml:space="preserve"> администрации Запорожского сельского поселения Темрюкского района от 11 июля 2011 года № 115 «Об утверждении Порядка разработки, утверждения и анализа практики применения административных регламентов предоставления муниципальных  услуг администрацией Запорожского сельского поселения Темрюкского района», постановления  администрации Запорожского сельского поселения Темрюкского района от 11 июля 2012 года № 115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 п о с т а н о в л я ю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Рассмотрение обращений граждан в администрации Запорожского сельского поселения Темрюкского района»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</w:rPr>
        <w:t>Заместителям главы Запорожского сельского поселения Темрюкского района, начальникам отделов и специалистам администрации Запорожского сельского поселения Темрюкского района обеспечить соблюдение настоящего административного регла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Считать утратившим силу постановление администрации Запорожского сельского поселения Темрюкского района от 15 декабря 2009 года № 101 «Об административном регламенте исполнения муниципальной функции рассмотрения обращений граждан администрации Запорожского сельского поселения Темрюкского района», постановление администрации Запорожского сельского поселения Темрюкского района от 11 ноября 2011 года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40 «О внесении изменений в постановление администрации Запорожского сельского поселения Темрюкского района от 15 декабря 2009 года № 101     «Об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дминистративном регламенте исполнения муниципальной функции рассмотрения обращений граждан администрации Запорожского сельского поселения Темрюкского района», постановление администрации Запорожского сельского поселения Темрюкского района от 20 января 2011 года № 2 «О внесении изменений в постановление администрации Запорожского сельского поселения Темрюкского района от 15 декабря 2009 года № 101 «Об административном регламенте исполнения муниципальной функции рассмотрения обращений граждан администрации Запорожского сельского поселения Темрюкского района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</w:rPr>
      </w:pPr>
      <w:r>
        <w:rPr>
          <w:szCs w:val="28"/>
        </w:rPr>
        <w:t xml:space="preserve">Эксперту по юридическим вопросам администрации Запорожского сельского поселения Темрюкского района Н.Л.Ивановой  разместить настоящее </w:t>
      </w:r>
    </w:p>
    <w:p>
      <w:pPr>
        <w:pStyle w:val="Normal"/>
        <w:jc w:val="both"/>
        <w:rPr/>
      </w:pPr>
      <w:r>
        <w:rPr>
          <w:szCs w:val="28"/>
        </w:rPr>
        <w:t>постановление на официальном сайте Запорож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426"/>
        <w:jc w:val="both"/>
        <w:rPr/>
      </w:pPr>
      <w:r>
        <w:rPr>
          <w:szCs w:val="28"/>
        </w:rPr>
        <w:t>5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А.Ю.Яковлеву.</w:t>
      </w:r>
    </w:p>
    <w:p>
      <w:pPr>
        <w:pStyle w:val="Normal"/>
        <w:ind w:firstLine="426"/>
        <w:jc w:val="both"/>
        <w:rPr>
          <w:szCs w:val="28"/>
        </w:rPr>
      </w:pPr>
      <w:r>
        <w:rPr>
          <w:bCs/>
          <w:szCs w:val="28"/>
        </w:rPr>
        <w:t xml:space="preserve">6. Постановление вступает в силу со дня его обнародования.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61E4F5E0FABDB9BBA22FDC1DAB7DDF4100B5F20B44D8ABFBD314F2FEn2x2F" TargetMode="External"/><Relationship Id="rId4" Type="http://schemas.openxmlformats.org/officeDocument/2006/relationships/hyperlink" Target="consultantplus://offline/main?base=LAW;n=9237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50:00Z</dcterms:created>
  <dc:creator>USER5</dc:creator>
  <dc:description/>
  <cp:keywords/>
  <dc:language>en-US</dc:language>
  <cp:lastModifiedBy>USER5</cp:lastModifiedBy>
  <cp:lastPrinted>2012-07-25T08:02:00Z</cp:lastPrinted>
  <dcterms:modified xsi:type="dcterms:W3CDTF">2012-07-25T05:09:00Z</dcterms:modified>
  <cp:revision>6</cp:revision>
  <dc:subject/>
  <dc:title>                                                          </dc:title>
</cp:coreProperties>
</file>