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59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7» июня 2013 года       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    в связи с необходимостью увеличения безвозмездных поступлений из краевого бюджета в сумме 4477,0 тыс. рублей, в связи с необходимостью перераспределения бюджетных ассигнований между разделами бюджетной классификации, с привидением в соответствие бюджетной классификации, Совет Запорожского сельского поселения Темрюкского района  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 решение от 28 марта 2013 года № 239, решение от 25 апреля 2013 года № 249, решение от 14 мая № 255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в п.1 подпункта 1 после слов «общий объем доходов в сумме» слова «17880,2 тыс.рублей» заменить словами «22357,2 тыс.рублей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2182,2 тыс. рублей» заменить словами «26659,2  тыс. рублей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4 «Национальная экономика» цифры «1402,0» заменить цифрами     «5984,0»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.5 «Жилищно-коммунальное хозяйство» цифры «4385,7» заменить цифрами «4280,7»;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№7 «</w:t>
      </w:r>
      <w:r>
        <w:rPr>
          <w:bCs/>
          <w:sz w:val="28"/>
          <w:szCs w:val="28"/>
        </w:rPr>
        <w:t xml:space="preserve">Ведомственная структура расходов бюджета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порожского сельского поселения Темрюкского района на 2013 год» изложить в новой редакции (приложение 4)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5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Никитенко Е.А.)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А.Г. Толстокорый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06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5:00Z</dcterms:created>
  <dc:creator>камп</dc:creator>
  <dc:description/>
  <cp:keywords/>
  <dc:language>en-US</dc:language>
  <cp:lastModifiedBy>User</cp:lastModifiedBy>
  <cp:lastPrinted>2013-06-13T11:25:00Z</cp:lastPrinted>
  <dcterms:modified xsi:type="dcterms:W3CDTF">2013-07-08T07:07:00Z</dcterms:modified>
  <cp:revision>18</cp:revision>
  <dc:subject/>
  <dc:title>РОССИЙСКАЯ ФЕДЕРАЦИЯ</dc:title>
</cp:coreProperties>
</file>