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>от</w:t>
            </w:r>
            <w:r>
              <w:rPr>
                <w:i/>
                <w:szCs w:val="28"/>
                <w:u w:val="single"/>
              </w:rPr>
              <w:t xml:space="preserve">  26.07.2019 </w:t>
            </w:r>
            <w:r>
              <w:rPr>
                <w:i/>
                <w:szCs w:val="28"/>
              </w:rPr>
              <w:t xml:space="preserve">                                                                        </w:t>
            </w:r>
            <w:r>
              <w:rPr>
                <w:szCs w:val="28"/>
              </w:rPr>
              <w:t>№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  <w:u w:val="single"/>
              </w:rPr>
              <w:t>109</w:t>
            </w:r>
            <w:r>
              <w:rPr>
                <w:i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 администрации Запорожского сельского поселения Темрюкского района от 01 ноября 2018 года № 221 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9 год»</w:t>
      </w:r>
    </w:p>
    <w:p>
      <w:pPr>
        <w:pStyle w:val="Normal"/>
        <w:suppressAutoHyphens w:val="true"/>
        <w:ind w:right="113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Внести изменение  в постановление администрации Запорожского сельского поселения Темрюкского района  от 01ноября 2018 года № 221 </w:t>
      </w:r>
      <w:r>
        <w:rPr>
          <w:b/>
          <w:szCs w:val="28"/>
        </w:rPr>
        <w:t xml:space="preserve"> </w:t>
      </w:r>
      <w:r>
        <w:rPr>
          <w:szCs w:val="28"/>
        </w:rPr>
        <w:t>«Благоустройство территории Запорожского сельского поселения Темрюкского района на 2019 год» согласно прилож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  Постановление  администрации Запорожского сельского поселения Темрюкского района от 18 марта 2019 года  №  29   «О внесении изменений в постановление  администрации Запорожского сельского поселения Темрюкского района от   01 ноября    2018 года № 221  «Об утверждении муниципальной программы «Благоустройство территории Запорожского сельского поселения Темрюкского района на 2019 год» считать утратившим силу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ab/>
        <w:t xml:space="preserve">  3. Начальнику финансового отдела администрации Запорожского сельского поселения Темрюкского района (Кихаевой) официально опубликовать (разместить) настоящее постановление в официальном периодическом печатном издании органов местного    самоуправления муниципального образования Темрюкский район «Вестник органов местн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</w:tabs>
        <w:jc w:val="center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самоуправления муниципального образования Темрюкский район»,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  5. Постановление вступает в силу на следующий день после его официального опубликования.</w:t>
      </w:r>
    </w:p>
    <w:p>
      <w:pPr>
        <w:pStyle w:val="Style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26.07.2019          </w:t>
      </w:r>
      <w:r>
        <w:rPr>
          <w:szCs w:val="28"/>
        </w:rPr>
        <w:t xml:space="preserve">№     </w:t>
      </w:r>
      <w:r>
        <w:rPr>
          <w:i/>
          <w:szCs w:val="28"/>
        </w:rPr>
        <w:t>109</w:t>
      </w:r>
    </w:p>
    <w:p>
      <w:pPr>
        <w:pStyle w:val="Normal"/>
        <w:jc w:val="center"/>
        <w:rPr/>
      </w:pPr>
      <w:r>
        <w:rPr>
          <w:szCs w:val="28"/>
        </w:rPr>
        <w:t>«О внесении изменений в постановление  администрации Запорожского сельского поселения Темрюкского района от 01 ноября 2018 года № 221 «Об утверждении муниципальной программы «Благоустройство территории Запорожского сельского поселения Темрюкского района на 2019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 xml:space="preserve">Ведущий специалист                                                                              В.А.Гуржий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0" w:top="142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Nastya</cp:lastModifiedBy>
  <cp:lastPrinted>2019-08-13T16:58:00Z</cp:lastPrinted>
  <dcterms:modified xsi:type="dcterms:W3CDTF">2019-08-13T13:59:00Z</dcterms:modified>
  <cp:revision>48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