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авоустанавливающих документах»</w:t>
      </w:r>
    </w:p>
    <w:p>
      <w:pPr>
        <w:pStyle w:val="211"/>
        <w:spacing w:lineRule="atLeast" w:line="20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tLeast" w:line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8222" w:leader="none"/>
        </w:tabs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870"/>
        <w:jc w:val="both"/>
        <w:rPr/>
      </w:pPr>
      <w:r>
        <w:rPr>
          <w:bCs/>
          <w:sz w:val="28"/>
          <w:szCs w:val="28"/>
        </w:rPr>
        <w:t xml:space="preserve">1.1. Административный регламент </w:t>
      </w:r>
      <w:r>
        <w:rPr>
          <w:sz w:val="28"/>
        </w:rPr>
        <w:t xml:space="preserve">по </w:t>
      </w:r>
      <w:r>
        <w:rPr>
          <w:sz w:val="28"/>
          <w:szCs w:val="28"/>
        </w:rPr>
        <w:t>предоставлению муниципальной услуги "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"</w:t>
      </w:r>
      <w:r>
        <w:rPr>
          <w:sz w:val="28"/>
        </w:rPr>
        <w:t xml:space="preserve"> (далее – Административный регламент и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15"/>
        <w:tabs>
          <w:tab w:val="clear" w:pos="360"/>
          <w:tab w:val="left" w:pos="851" w:leader="none"/>
        </w:tabs>
        <w:spacing w:before="0" w:after="0"/>
        <w:ind w:firstLine="851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ab/>
        <w:t>Заявителями, имеющими право на получение Муниципальной       услуги, могут являться:</w:t>
      </w:r>
    </w:p>
    <w:p>
      <w:pPr>
        <w:pStyle w:val="15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физические лица: 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граждане Российской Федерации;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иностранные граждане и лица без гражданства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законные представители (родители, усыновители, опекуны)               несовершеннолетних в возрасте до 18 лет; 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опекуны недееспособных граждан; 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редставители, действующие в силу полномочий, основанных на      доверенности или договоре.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юридические лица: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сийские и иностранные юридические лица;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а, действующие в соответствии с законом, иными правовыми       актами и учредительными документами без доверенности, а также                  представители в силу полномочий, основанных на доверенности или догово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342"/>
        <w:gridCol w:w="68"/>
        <w:gridCol w:w="992"/>
        <w:gridCol w:w="20"/>
        <w:gridCol w:w="1542"/>
        <w:gridCol w:w="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-кий 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нженер по архитектуре и градостроительству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Запорожского сельского поселения Темрюк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ст-ца Запорожская, ул. Ленина, 22, кабинет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- четверг с 8-00 до   17-00, перерыв с 12-00 до 13-48</w:t>
            </w:r>
          </w:p>
          <w:p>
            <w:pPr>
              <w:pStyle w:val="Normal"/>
              <w:rPr/>
            </w:pPr>
            <w:r>
              <w:rPr/>
              <w:t xml:space="preserve">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2-48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7-3-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zaporoz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ttp://adm-zaparozhskaya.ru/</w:t>
            </w:r>
          </w:p>
        </w:tc>
      </w:tr>
      <w:tr>
        <w:trPr>
          <w:trHeight w:val="708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3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5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-бург, 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0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Общий отдел администрации Запорожского сельского поселения Темрюк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ст-ца Запорожская, ул. Ленина, 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  17-00, перерыв с 12-00 до 13-48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    12-48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  <w:color w:val="000000"/>
              </w:rPr>
              <w:t>77-3-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lang w:val="en-US"/>
                </w:rPr>
                <w:t>zaporoz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ttp://adm-zaparozhskaya.ru/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Управление архитектуры и градостроительства администрации муниципального образования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 г. Темрюк, ул. Ленина, 2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5-17-5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2">
              <w:r>
                <w:rPr>
                  <w:rStyle w:val="InternetLink"/>
                  <w:color w:val="000000"/>
                </w:rPr>
                <w:t>http://www.temryuk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  <w:color w:val="000000"/>
                </w:rPr>
                <w:t>temruk@mo.krasnoda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hd w:fill="FFFFFF" w:val="clear"/>
              </w:rPr>
            </w:pPr>
            <w:r>
              <w:rPr>
                <w:rStyle w:val="Applestylespan"/>
              </w:rPr>
              <w:t>Архивный отдел администрации, общий отдел управления делами администрации муниципального образования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-кий район,  г. Темрюк, ул. Ленина, 2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Н-ПТ 8.00 - 19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8.00 -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ВС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5-22-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color w:val="000000"/>
                </w:rPr>
                <w:t>http://www.temryuk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  <w:color w:val="000000"/>
                </w:rPr>
                <w:t>temruk@mo.krasnoda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          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 МБУ "Многофункциональный центр предоставления государственных и муниципальных услуг";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 непосредственно в структурном подразд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. Осуществляется посредством сети Интернет. Набрав адрес официального сайта федеральной государственной информационной системы "Единый портал государственных и муниципальных услуг (функций)"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-пятница с 9-00 до 18-00).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гражданам о муниципальной услуге,      является открытой и общедоступной.</w:t>
      </w:r>
      <w:bookmarkStart w:id="0" w:name="sub_216"/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  <w:bookmarkStart w:id="1" w:name="sub_21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  <w:bookmarkStart w:id="2" w:name="sub_21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- устного информ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исьменного информирования.</w:t>
      </w:r>
      <w:bookmarkStart w:id="3" w:name="sub_219"/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дивидуальное устное информирование граждан осуществляется сотрудниками МБУ "Многофункциональный центр" и структурного подразделения при обращении граждан за информацией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- при личном обра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          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МБУ "Многофункциональный центр", а также непосредственно структурного подразделения. Разговор не должен продолжаться более 15 минут.</w:t>
      </w:r>
      <w:bookmarkStart w:id="4" w:name="sub_211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.</w:t>
      </w:r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БУ "Многофункциональный центр", а также непосредственно структурного подразделения, сняв трубку, должен представиться: назвать фамилию, имя, отчество, должность, название учреждения или наименование структурного подразд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5" w:name="sub_21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граждан в МБУ "Многофункциональный центр", а также непосредственно в структурное подразделение осуществляется путем почтовых отправлений.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6" w:name="sub_21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Запорожского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http://adm-zaparozhskaya.ru/.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указанной в п.п. 1.3, 1.4       информации, в том числе на стендах в местах предоставления муниципальной услуги, услуг, необходимых и обязательных для предоставления                       муниципальной услуги, а так же в информационно-телекоммуникационной          сети Интернет на официальном сайте администрации Запорожского   сельского поселения Темрюкского района и структурных подразделений,           предоставляющих муниципальную услугу, организаций, участвующих в       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, посредством Единого бесплатного многоканального номера 8-800-1000-900 (понедельник-пятница с 9-00 до 18-00).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На информационных стендах в помещении, предназначенном для          приема документов для предоставления Муниципальной услуги, и Интернет-сайте администрации муниципального образования, размещается следующая информация:</w:t>
      </w:r>
    </w:p>
    <w:p>
      <w:pPr>
        <w:pStyle w:val="14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выдержки 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4"/>
        <w:tabs>
          <w:tab w:val="clear" w:pos="360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14"/>
        <w:tabs>
          <w:tab w:val="clear" w:pos="360"/>
          <w:tab w:val="left" w:pos="709" w:leader="none"/>
        </w:tabs>
        <w:spacing w:before="0" w:after="0"/>
        <w:ind w:firstLine="851"/>
        <w:rPr/>
      </w:pPr>
      <w:r>
        <w:rPr>
          <w:sz w:val="28"/>
          <w:szCs w:val="28"/>
        </w:rPr>
        <w:t>- блок-схема и краткое описание порядка предоставления услуги;</w:t>
      </w:r>
    </w:p>
    <w:p>
      <w:pPr>
        <w:pStyle w:val="14"/>
        <w:tabs>
          <w:tab w:val="clear" w:pos="360"/>
          <w:tab w:val="left" w:pos="709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- перечни документов, необходимых для предоставления                     Муниципальной услуги, и требования, предъявляемые  к этим документам;</w:t>
      </w:r>
    </w:p>
    <w:p>
      <w:pPr>
        <w:pStyle w:val="14"/>
        <w:tabs>
          <w:tab w:val="clear" w:pos="360"/>
          <w:tab w:val="left" w:pos="0" w:leader="none"/>
          <w:tab w:val="left" w:pos="709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14"/>
        <w:tabs>
          <w:tab w:val="clear" w:pos="360"/>
          <w:tab w:val="left" w:pos="709" w:leader="none"/>
        </w:tabs>
        <w:spacing w:before="0" w:after="0"/>
        <w:ind w:firstLine="851"/>
        <w:rPr/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         получить документы, необходимые для Муниципальной услуги;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;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схемы размещения кабинетов должностных лиц, в которых                       предоставляется муниципальная усл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360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14"/>
        <w:tabs>
          <w:tab w:val="clear" w:pos="360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 – "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"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 Наименование должности специалиста, непосредственно предоставляющего Муниципальную услугу – </w:t>
      </w:r>
      <w:r>
        <w:rPr>
          <w:sz w:val="28"/>
          <w:szCs w:val="28"/>
        </w:rPr>
        <w:t>инженер по архитектуре и градостроительству администрации Запорожского сельского поселения Темрюкского района (далее – ОИ и З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, в которые по необходимости обращается заявитель для предоставления Муниципальной услуги: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МБУ "МФЦ";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Applestylespan"/>
          <w:sz w:val="28"/>
          <w:szCs w:val="28"/>
        </w:rPr>
        <w:t>Филиал ФГБУ "ФКП Росреестра" по Краснодарскому краю</w:t>
      </w:r>
      <w:r>
        <w:rPr>
          <w:sz w:val="28"/>
          <w:szCs w:val="28"/>
        </w:rPr>
        <w:t xml:space="preserve"> – получение кадастрового паспорта, выписок, сведений;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</w:rPr>
        <w:t>3) 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  <w:shd w:fill="FFFFFF" w:val="clear"/>
        </w:rPr>
        <w:t xml:space="preserve"> – получение выписок из ЕГРП, регистрация права на земельный участок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Управление архитектуры и градостроительства администрации муниципального образования Темрюкский район</w:t>
      </w:r>
      <w:r>
        <w:rPr>
          <w:sz w:val="28"/>
          <w:szCs w:val="28"/>
        </w:rPr>
        <w:t xml:space="preserve"> – получение градостроительного заключения;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</w:t>
      </w:r>
      <w:r>
        <w:rPr>
          <w:sz w:val="28"/>
          <w:szCs w:val="28"/>
        </w:rPr>
        <w:t xml:space="preserve"> – получение выписок из ЕГРЮЛ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Style w:val="Applestylespan"/>
          <w:sz w:val="28"/>
          <w:szCs w:val="28"/>
        </w:rPr>
        <w:t>Архивный отдел администрации, общий отдел управления делами администрации муниципального образования Темрюкский район</w:t>
      </w:r>
      <w:r>
        <w:rPr>
          <w:sz w:val="28"/>
          <w:szCs w:val="28"/>
        </w:rPr>
        <w:t xml:space="preserve"> – получение архивных выписок;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7) Общий отдел администрации Запорожского сельского поселения Темрюкского района – получение архивных справок и выписок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структурные подразд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ённых постановлением администрации Запорожского сельского поселения Темрюкского района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 Результатом предоставления Муниципальной услуги могут являться:</w:t>
      </w:r>
    </w:p>
    <w:p>
      <w:pPr>
        <w:pStyle w:val="Normal"/>
        <w:snapToGrid w:val="false"/>
        <w:spacing w:lineRule="atLeast" w:line="200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) установление вида разрешенного использования земельному участку</w:t>
      </w:r>
      <w:r>
        <w:rPr>
          <w:kern w:val="2"/>
          <w:sz w:val="28"/>
          <w:szCs w:val="28"/>
        </w:rPr>
        <w:t>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тказ в отнесении земельного участка к землям определенной категории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1) уведомления об отказе в отнесении земельного участка к землям определенной категории (с указанием оснований такого отказа);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остановления администрации Запорожского сельского поселения Темрюкского района об отнесении земельного участка к землям определенной категории.</w:t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2.4.  Срок предоставления Муниципальной услуги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– 3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 учетом необходимости обращения в организации, участвующие в предоставлении муниципальной услуги – 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–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.5. Предоставление Муниципальной 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>
          <w:szCs w:val="24"/>
        </w:rPr>
      </w:pPr>
      <w:r>
        <w:rPr>
          <w:szCs w:val="24"/>
        </w:rPr>
        <w:t xml:space="preserve">- ст. 9 Конституции </w:t>
      </w:r>
      <w:r>
        <w:rPr/>
        <w:t>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11 Земельного кодекса 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39 Градостроительного кодекса Российской Федерации;</w:t>
      </w:r>
    </w:p>
    <w:p>
      <w:pPr>
        <w:pStyle w:val="222"/>
        <w:tabs>
          <w:tab w:val="clear" w:pos="708"/>
          <w:tab w:val="left" w:pos="567" w:leader="none"/>
          <w:tab w:val="left" w:pos="709" w:leader="none"/>
        </w:tabs>
        <w:ind w:firstLine="851"/>
        <w:rPr/>
      </w:pPr>
      <w:r>
        <w:rPr/>
        <w:t>- ст. 4 Федерального закона от 29 декабря 2004 года № 191-ФЗ               "О введении в действие Градостроительного кодекса Российской Федерации"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о-правовыми актами, для предоставления Муниципальной услуг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90"/>
        <w:gridCol w:w="2015"/>
        <w:gridCol w:w="255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Тип докумен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оригинал, коп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2"/>
              </w:rPr>
              <w:t>Заявление</w:t>
            </w:r>
            <w:r>
              <w:rPr>
                <w:bCs/>
                <w:kern w:val="2"/>
              </w:rPr>
              <w:t xml:space="preserve"> об установлении вида разрешенного использования земельного участ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7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b/>
                <w:bCs/>
              </w:rPr>
              <w:t>документы</w:t>
            </w:r>
            <w:r>
              <w:rPr>
                <w:b/>
              </w:rPr>
              <w:t>, удостоверяющие личность заявителя (заявителей)</w:t>
            </w:r>
            <w:r>
              <w:rPr/>
              <w:t xml:space="preserve"> (паспорт гражданина Российской Федерации (для граждан Российской Федерации старше 14 лет, проживающих на территории Российской Федерации);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/>
              <w:t>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окумент, удостоверяющий права (полномочия)  представителя</w:t>
            </w:r>
            <w:r>
              <w:rPr/>
              <w:t xml:space="preserve"> физического или юридического лица, если с заявлением обращается представитель заявителя (заявителей) (доверенность нотариально заверен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представитель заявител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видетельство о государственной регистрации физического лица</w:t>
            </w:r>
            <w:r>
              <w:rPr/>
              <w:t xml:space="preserve"> в качестве индивидуального предпринимате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индивидуальный предпринима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юридическое лиц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ументы,</w:t>
            </w:r>
            <w:r>
              <w:rPr/>
              <w:t xml:space="preserve"> удостоверяющие (устанавливающие) права на здание, строение, сооружение, если право на такое здание, строение, сооружение в соответствии с законодательством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Ф признается возникшим незави-симо от его регистрации в ЕГРП (договор купли-продажи, дарения, мены, передачи жилья в собствен-ность, свидетельство о праве на наследство по закону, завещанию, регистрационное удостоверение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ы,</w:t>
            </w:r>
            <w:r>
              <w:rPr/>
              <w:t xml:space="preserve"> удостоверяющие (устанавливающие) права на земельный участок, если право на данный земельный участок в соответствии с законодательством РФ признается возникшим независимо от его регистрации в ЕГРП (свидетельство на право собственности на землю,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b/>
                <w:b/>
              </w:rPr>
            </w:pPr>
            <w:r>
              <w:rPr/>
              <w:t>Государственный акт, договор аренды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color w:val="000000"/>
              </w:rPr>
            </w:pPr>
            <w:r>
              <w:rPr>
                <w:b/>
              </w:rPr>
              <w:t xml:space="preserve">выписка из Единого государственного реестра </w:t>
            </w:r>
            <w:r>
              <w:rPr/>
              <w:t xml:space="preserve">прав на недвижимое имущество и сделок с ним о правах </w:t>
            </w:r>
            <w:r>
              <w:rPr>
                <w:b/>
              </w:rPr>
              <w:t>на здание, строение, сооружение, находящихся на приобретаемом земельном участке</w:t>
            </w:r>
            <w:r>
              <w:rPr/>
              <w:t>, или  уведомление об отсутствии в ЕГРП запрашиваемых све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" w:leader="none"/>
              </w:tabs>
              <w:ind w:hanging="81"/>
              <w:rPr>
                <w:color w:val="000000"/>
              </w:rPr>
            </w:pPr>
            <w:r>
              <w:rPr>
                <w:b/>
              </w:rPr>
              <w:t xml:space="preserve">выписка из Единого государственного реестра </w:t>
            </w:r>
            <w:r>
              <w:rPr/>
              <w:t xml:space="preserve">прав на недвижимое имущество и сделок с ним о правах </w:t>
            </w:r>
            <w:r>
              <w:rPr>
                <w:b/>
              </w:rPr>
              <w:t xml:space="preserve">на приобретаемый земельный участок </w:t>
            </w:r>
            <w:r>
              <w:rPr/>
              <w:t>или уведомление об отсутствии в ЕГРП запрашиваемых све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адастровый паспорт земельного участка</w:t>
            </w:r>
            <w:r>
              <w:rPr/>
              <w:t xml:space="preserve"> или кадастровая выписк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Если таковые имеютс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достроительное заключ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 (для снятия коп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 из  Единого государственного реестра юридических лиц (ЕГРЮЛ)</w:t>
            </w: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 из Единого государственного реестра индивидуальных предпринимателей (ЕГРИП)</w:t>
            </w: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рхивные выписки, спра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вправе по собственной </w:t>
      </w:r>
      <w:r>
        <w:rPr>
          <w:color w:val="000000"/>
          <w:sz w:val="28"/>
          <w:szCs w:val="28"/>
        </w:rPr>
        <w:t>инициативе</w:t>
      </w:r>
      <w:r>
        <w:rPr>
          <w:sz w:val="28"/>
          <w:szCs w:val="28"/>
        </w:rPr>
        <w:t xml:space="preserve"> представить документы, получаемые в рамках межведомстве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иеме документов может быть отказано по следующим основаниям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разделе 2.6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соответствие хотя бы одного из документов, указанных в пункте 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ненадлежащего лиц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/>
      </w:pPr>
      <w:r>
        <w:rPr>
          <w:sz w:val="28"/>
          <w:szCs w:val="28"/>
        </w:rPr>
        <w:t>1) при поступлении от заявителя письменного заявления о                  приостановлении предоставления Муниципальной услуги;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 на основании определения или решения с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едоставлении Муниципальной услуги может быть отказано в следующих случая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разделе 2.6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есоответствие хотя бы одного из документов, указанных в пункте      2.6 настоящего Административного регламента, по форме или содержанию 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сведений, заключений, выписок и прочих документов от органов, участвующих в предоставлении услуги, содержащих основания для отказа в предоставлении Муниципальной услуги.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иостановление и/или (отказ) в предоставлении Муниципальной         услуги не препятствует повторному обращению после устранения причины,  послужившей основанием для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Дополнительные услуги, необходимые и обязательные для предоставления Муниципальной услуги отсутствуют.</w:t>
      </w:r>
    </w:p>
    <w:p>
      <w:pPr>
        <w:pStyle w:val="TextBodyIndent"/>
        <w:snapToGrid w:val="false"/>
        <w:spacing w:before="0" w:after="0"/>
        <w:ind w:left="0" w:right="-3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0. 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Муниципальная услуга предоставляется бесплатно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851"/>
        <w:rPr/>
      </w:pPr>
      <w:r>
        <w:rPr>
          <w:kern w:val="2"/>
        </w:rPr>
        <w:t xml:space="preserve">2.11. </w:t>
      </w:r>
      <w:r>
        <w:rPr/>
        <w:t>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/>
      </w:pPr>
      <w:r>
        <w:rPr>
          <w:bCs/>
          <w:kern w:val="2"/>
          <w:sz w:val="28"/>
          <w:szCs w:val="28"/>
        </w:rPr>
        <w:t xml:space="preserve">2.12. </w:t>
      </w:r>
      <w:r>
        <w:rPr>
          <w:sz w:val="28"/>
          <w:szCs w:val="28"/>
        </w:rPr>
        <w:t>Максимальное время ожидания в очереди для получения               результата предоставления М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13. Срок и 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, услуги организации, участвующей в  предоставлении Муниципальной услуги, в том числе в электронной форме.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/>
      </w:pPr>
      <w:r>
        <w:rPr>
          <w:bCs/>
          <w:kern w:val="2"/>
          <w:sz w:val="28"/>
          <w:szCs w:val="28"/>
        </w:rPr>
        <w:t xml:space="preserve">Срок регистрации запроса заявителя </w:t>
      </w:r>
      <w:r>
        <w:rPr>
          <w:sz w:val="28"/>
          <w:szCs w:val="28"/>
        </w:rPr>
        <w:t xml:space="preserve">о </w:t>
      </w:r>
      <w:r>
        <w:rPr>
          <w:bCs/>
          <w:kern w:val="2"/>
          <w:sz w:val="28"/>
          <w:szCs w:val="28"/>
        </w:rPr>
        <w:t>предоставлении Муниципальной услуги – 1 рабочий день.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                    Муниципальной услуги: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12"/>
        <w:gridCol w:w="1720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ок регистрации запро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гистрации запроса</w:t>
            </w:r>
          </w:p>
        </w:tc>
      </w:tr>
      <w:tr>
        <w:trPr>
          <w:trHeight w:val="16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, регистрация заявления и пакета документов сотрудником МБУ "МФЦ"  на бумажном и электронном носителе, передача его главе Запорожского сельского поселения Темрюкского района на резолюцию, либо отказ в приёме пакета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</w:tbl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14. Требования к помещениям, в которых предоставляются                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и Муниципальной услуги. </w:t>
      </w:r>
    </w:p>
    <w:p>
      <w:pPr>
        <w:pStyle w:val="Style14"/>
        <w:shd w:fill="FFFFFF" w:val="clear"/>
        <w:ind w:firstLine="851"/>
        <w:jc w:val="both"/>
        <w:rPr/>
      </w:pPr>
      <w:r>
        <w:rPr>
          <w:bCs/>
          <w:kern w:val="2"/>
          <w:sz w:val="28"/>
          <w:szCs w:val="28"/>
        </w:rPr>
        <w:t>2.14.1.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32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</w:t>
      </w:r>
      <w:r>
        <w:rPr>
          <w:sz w:val="28"/>
          <w:szCs w:val="28"/>
        </w:rPr>
        <w:t xml:space="preserve"> Помещения для приема заявителей их (представителей) размещаются на нижних этажах зданий. 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Style14"/>
        <w:shd w:fill="FFFFFF" w:val="clear"/>
        <w:ind w:firstLine="851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Style14"/>
        <w:shd w:fill="FFFFFF" w:val="clear"/>
        <w:ind w:firstLine="851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Должностные лица, ответственные за исполнение Муниципальной услуги, обязаны иметь бейджи (таблички на рабочих местах) с указанием фамилии, имени, отчества и занимаемой должности. 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2.14.2. </w:t>
      </w:r>
      <w:r>
        <w:rPr>
          <w:bCs/>
          <w:kern w:val="2"/>
          <w:sz w:val="28"/>
          <w:szCs w:val="28"/>
        </w:rPr>
        <w:t>Требования к местам ожидания граждан, обратившихся за Муниципальной услугой.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еста ожидания граждан, обратившихся за Муниципальной услугой обеспечиваются стульями (банкетками), местом для заполнения бланков, </w:t>
      </w:r>
      <w:r>
        <w:rPr>
          <w:rFonts w:cs="Tahoma"/>
          <w:sz w:val="28"/>
          <w:szCs w:val="28"/>
          <w:lang w:eastAsia="zxx" w:bidi="zxx"/>
        </w:rPr>
        <w:t>информационными стендами</w:t>
      </w:r>
      <w:r>
        <w:rPr>
          <w:bCs/>
          <w:kern w:val="2"/>
          <w:sz w:val="28"/>
          <w:szCs w:val="28"/>
        </w:rPr>
        <w:t>.</w:t>
      </w:r>
    </w:p>
    <w:p>
      <w:pPr>
        <w:pStyle w:val="32"/>
        <w:spacing w:before="0" w:after="0"/>
        <w:ind w:left="0" w:right="0" w:firstLine="851"/>
        <w:jc w:val="both"/>
        <w:rPr/>
      </w:pPr>
      <w:r>
        <w:rPr>
          <w:bCs/>
          <w:kern w:val="2"/>
          <w:sz w:val="28"/>
          <w:szCs w:val="28"/>
        </w:rPr>
        <w:t>2.14.3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На информационных стендах в помещении, предназначенном для          приема документов для предоставления Муниципальной услуги и Интернет-сайте администрации размещается следующая информация: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схемы размещения кабинетов должностных лиц, в которых                   предоставляется Муниципальная услуга;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- 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текст Административного регламента с приложениями (полная версия размещена на Интернет-сайте,  выдержки – на информационных стендах)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блок-схема (приложение № 2 к Административному регламенту) и краткое описание порядка предоставления Муниципальной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  <w:tab w:val="left" w:pos="3686" w:leader="none"/>
        </w:tabs>
        <w:spacing w:before="0" w:after="0"/>
        <w:ind w:firstLine="851"/>
        <w:rPr/>
      </w:pPr>
      <w:r>
        <w:rPr>
          <w:sz w:val="28"/>
          <w:szCs w:val="28"/>
        </w:rPr>
        <w:t>- перечни документов, необходимых для предоставления                       Муниципальной услуги, и требования, предъявляемые к этим документам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/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     получить документы, необходимые для Муниципальной услуги;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851"/>
        <w:rPr>
          <w:bCs/>
          <w:kern w:val="2"/>
        </w:rPr>
      </w:pPr>
      <w:r>
        <w:rPr>
          <w:bCs/>
          <w:kern w:val="2"/>
        </w:rPr>
        <w:t>2.15. Показатели доступности и качества Муниципальной услуг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ирование о ходе предоставления Муниципальной услуги          осуществляется специалистами при личном контакте с заявителями, с              использованием средств Интернет, почтовой, телефонной связи, посредством электронной почты, посредством Единого бесплатного многоканального           номера 8-800-1000-900 (понедельник-пятница с 9-00 до 18-00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Информация о приостановлении предоставления Муниципальной            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Информация о сроке завершения оформления документов и                   возможности их получения заявителю сообщается при подаче документов и при возобновлении предоставления Муниципальной услуги после ее                приостановления, а в случае сокращения срока - по указанному в заявлении      телефону и/или электронной почте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                Муниципальной услуги при помощи телефона, средств Интернета, электронной почты, или посредством личного посещения инженера по архитектуре и градостроительству, либо МБУ "МФЦ".</w:t>
      </w:r>
    </w:p>
    <w:p>
      <w:pPr>
        <w:pStyle w:val="15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851"/>
        <w:rPr/>
      </w:pPr>
      <w:r>
        <w:rPr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             сведения о том, на каком этапе рассмотрения (в процессе выполнения какой  административной процедуры) находится представленный им пакет                документ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2.16. И</w:t>
      </w:r>
      <w:r>
        <w:rPr>
          <w:sz w:val="28"/>
          <w:szCs w:val="28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При предоставлении услуги в МБУ "Многофункциональном центре" прием и выдача документов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 целью автоматизированного управления потоком заявителей и обеспечения им комфортных условий ожидания МБУ "Многофункциональный центр" оборудован электронной системой управления очередью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24"/>
        <w:tabs>
          <w:tab w:val="clear" w:pos="567"/>
          <w:tab w:val="clear" w:pos="709"/>
        </w:tabs>
        <w:autoSpaceDE w:val="true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 xml:space="preserve">Раздел </w:t>
      </w:r>
      <w:r>
        <w:rPr>
          <w:b/>
          <w:bCs/>
          <w:kern w:val="2"/>
          <w:lang w:val="en-US"/>
        </w:rPr>
        <w:t>III</w:t>
      </w:r>
    </w:p>
    <w:p>
      <w:pPr>
        <w:pStyle w:val="24"/>
        <w:tabs>
          <w:tab w:val="clear" w:pos="567"/>
          <w:tab w:val="clear" w:pos="709"/>
        </w:tabs>
        <w:autoSpaceDE w:val="tru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widowControl w:val="false"/>
        <w:tabs>
          <w:tab w:val="clear" w:pos="576"/>
          <w:tab w:val="left" w:pos="-133" w:leader="none"/>
          <w:tab w:val="left" w:pos="0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 Последовательность и сроки выполнения административных       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/>
      </w:pPr>
      <w:r>
        <w:rPr>
          <w:sz w:val="28"/>
          <w:szCs w:val="28"/>
        </w:rPr>
        <w:t>1) прием и регистрация документов;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) рассмотрение заявления и принятие решения об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 xml:space="preserve"> или отказе в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выдача правового а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Блок-схема предоставления Муниципальной услуги приводится в приложении № 2 к Административному регламенту.</w:t>
      </w:r>
    </w:p>
    <w:p>
      <w:pPr>
        <w:pStyle w:val="14"/>
        <w:tabs>
          <w:tab w:val="left" w:pos="360" w:leader="none"/>
          <w:tab w:val="left" w:pos="567" w:leader="none"/>
          <w:tab w:val="left" w:pos="709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3.1. Административная процедура "Прием и регистрация документов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снованием для начала предоставления Муниципальной услуги  является личное обращение заявителя (его представителя, доверенного лица) в  МБУ "Многофункциональный центр", или непосредственно у инженера по архитектуре и градостроительству администрации Запорожского сельского поселения Темрюкского района (далее – инженер по архитектуре и градостроительству) с пакетом документов, указанным в разделе 2.6 настоящего Административного регламента,   необходимым для предоставления услуги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 Сотрудник МБУ "МФЦ" или инженер по архитектуре и градостроительству, уполномоченный на прием заявлений:</w:t>
      </w:r>
    </w:p>
    <w:p>
      <w:pPr>
        <w:pStyle w:val="15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 устанавливает предмет обращения; 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устанавливает личность заявителя, проверяет документ,                       удостоверяющий личность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полномочия заявителя, в том числе полномочия                представителя правообладателя действовать от его имени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наличие всех необходимых документов, исходя из                  соответствующего перечня документов, указанного в разделе 2.6                       Административного регламента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оверяет соответствие представленных документов установленным требованиям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при установлении фактов отсутствия необходимых документов,            несоответствия представленных документов требованиям, указанным в разделе    2.6. настоящего Административного регламента, уведомляет заявителя о              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24"/>
        <w:tabs>
          <w:tab w:val="left" w:pos="567" w:leader="none"/>
          <w:tab w:val="left" w:pos="709" w:leader="none"/>
          <w:tab w:val="left" w:pos="993" w:leader="none"/>
        </w:tabs>
        <w:autoSpaceDE w:val="true"/>
        <w:ind w:firstLine="851"/>
        <w:rPr/>
      </w:pPr>
      <w:r>
        <w:rPr/>
        <w:t>- фиксирует получение документов от заинтересованных лиц  путем регистрации в электронной базе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ередает заявителю для подписи второй экземпляр заявления с указанием времени и даты приема документов;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 формирует результат административной процедуры по приему  и          регистрации документов и направления на рассмотрение главе Запорожского сельского поселения Темрюкского района.</w:t>
      </w:r>
    </w:p>
    <w:p>
      <w:pPr>
        <w:pStyle w:val="15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в) Общий максимальный срок приема документов не может превышать  30 минут при приеме документов на присвоение категории одному земельному участку. </w:t>
      </w:r>
    </w:p>
    <w:p>
      <w:pPr>
        <w:pStyle w:val="15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иеме документов на присвоение категории двум и более               земельным участкам максимальный срок приема документов увеличивается на 15 минут для каждого земельного участка. Срок приема и регистрации                заявления –    1 день (через МБУ «МФЦ» - 2 дн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услуги соответствующе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полном объеме документов, указанных в п. 2.6.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оданных документов, указанных в п. 2.6.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 – внесение в электронную базу данных.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3.2. Административная процедура "Рассмотрение заявления и                принятие решения об отнесении земельного участка к землям определенной  категории или отказе в отнесении земельного участка к землям определенной категории".</w:t>
      </w:r>
    </w:p>
    <w:p>
      <w:pPr>
        <w:pStyle w:val="15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а) Основанием для начала процедуры рассмотрения заявления является получение главой Запорожского сельского поселения Темрюкского          района (далее - Глава) принят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Глава рассматривает заявление и передает заявление инженеру по архитектуре и градостро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женер по архитектуре и градостроительству делает запись в деле принятых документов с указанием фамилии и инициалов сотрудника, уполномоченного на производство по заявлению, и передает его в порядке делопроизводства этому сотруднику.</w:t>
      </w:r>
    </w:p>
    <w:p>
      <w:pPr>
        <w:pStyle w:val="15"/>
        <w:tabs>
          <w:tab w:val="clear" w:pos="360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, уполномоченный на производство по заявлению,                   рассматривает поступившее заявление, при необходимости направляет запросы в организации, участвующие в предоставлении Муниципальной услуги и          готовит проект решения: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 об отказе в предоставлении Муниципальной  услуги; 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>, инженер по архитектуре и градостроительству готовит письмо с указанием причин отказа и направляется Главе для подписания. Подписанное Главой письмо регистрируется и направляется в МБУ "МФЦ" для вручения заявителю (также заявитель может получить письмо лично, обратившись непосредственно к инженеру по архитектуре и градостроительству администрации Запорожского сельского поселения Темрюкского района, либо почт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положительного решения, сотрудник, уполномоченный на производство по заявлению, готовит проект постановления администрации Запорожского сельского поселения Темрюкского района об </w:t>
      </w:r>
      <w:r>
        <w:rPr>
          <w:bCs/>
          <w:kern w:val="2"/>
          <w:sz w:val="28"/>
          <w:szCs w:val="28"/>
        </w:rPr>
        <w:t>установлении вида разрешенного использования земельного участка</w:t>
      </w:r>
      <w:r>
        <w:rPr>
          <w:sz w:val="28"/>
          <w:szCs w:val="28"/>
        </w:rPr>
        <w:t xml:space="preserve"> и передает его на согласование (в соответствии с паспортом административных процедур и административных действий)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) Срок рассмотрения заявления и принятия решения – 28 дн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 учетом необходимости обращения в организации, участвующие в предоставлении Муниципальной услуги – 60 дн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приостановления предоставления Муниципальной услуги- 60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ответствие представленных документов установленным требованиям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- получение сведений, заключений, выписок и прочих документов от органов, участвующих в предоставлении услуги, содержащих основания для отказа либо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8"/>
          <w:szCs w:val="28"/>
        </w:rPr>
        <w:t xml:space="preserve">- постановление об отнесении </w:t>
      </w:r>
      <w:r>
        <w:rPr>
          <w:sz w:val="28"/>
          <w:szCs w:val="28"/>
        </w:rPr>
        <w:t>земельного участка к землям определенной катег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о об отказе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Способ фиксации результата выполнения административной процедуры – внесение в журнал регистрации, в том числе в электронную базу данных.</w:t>
      </w:r>
    </w:p>
    <w:p>
      <w:pPr>
        <w:pStyle w:val="Normal"/>
        <w:ind w:firstLine="851"/>
        <w:rPr/>
      </w:pPr>
      <w:r>
        <w:rPr>
          <w:sz w:val="28"/>
          <w:szCs w:val="28"/>
        </w:rPr>
        <w:t>3.4.3. Административная процедура "Выдача правового акта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наличие согласованного и подписанного в установленном порядке постановления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Инженер по архитектуре и градостроительству передает постановление администрации Запорожского сельского поселения Темрюкского района в МБУ "Многофункциональный центр", для вручения заявителю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БУ "Многофункциональный центр", уполномоченный на прием заявлений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- уведомляет заявителя по телефону о необходимости прибыть в МБУ "Многофункциональный центр", либо непосредственно к инженеру по архитектуре и градостроительству администрации Запорожского сельского поселения Темрюкского района для получения подготовленных документов и согласовывает время совершения данного действ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дает заявителю два экземпляра постановления администрации Запорожского сельского поселения Темрюкского района.</w:t>
      </w:r>
    </w:p>
    <w:p>
      <w:pPr>
        <w:pStyle w:val="15"/>
        <w:tabs>
          <w:tab w:val="clear" w:pos="360"/>
          <w:tab w:val="left" w:pos="709" w:leader="none"/>
          <w:tab w:val="left" w:pos="851" w:leader="none"/>
          <w:tab w:val="left" w:pos="1555" w:leader="none"/>
        </w:tabs>
        <w:spacing w:before="0" w:after="0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рок выдачи правового акта – 2 д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Критерии принятия решения – наличие согласованного и подписанного в установленном порядке постановления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Результат административной процедуры – выдача постановления администрации Запорожского сельского поселения Темрюкского района.</w:t>
      </w:r>
    </w:p>
    <w:p>
      <w:pPr>
        <w:pStyle w:val="15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е) Способ фиксации результата выполнения административной              процедур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оспись заявителя о получении постановления администрации Запорожского сельского поселения Темрюкского района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Запорожского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меститель главы Запорожского сельского поселения Темрюкского района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ачальник общего отдела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Запорож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Запорож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специалист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0" w:name="sub_110107"/>
      <w:bookmarkEnd w:id="20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5"/>
      <w:bookmarkEnd w:id="21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2" w:name="sub_11025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2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         досудебному обжалованию, графике его работы, процедурах приема                 посетителей (предварительная запись по телефону, прием в день обращения, живая очередь и т.п.); </w:t>
      </w:r>
    </w:p>
    <w:p>
      <w:pPr>
        <w:pStyle w:val="Style2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2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2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2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22"/>
        <w:gridCol w:w="1701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37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-рация Запорожского сельского поселения Темрюкс-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    Запорожского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  перерыв 12-00 до 13-48</w:t>
            </w:r>
          </w:p>
          <w:p>
            <w:pPr>
              <w:pStyle w:val="Normal"/>
              <w:rPr/>
            </w:pPr>
            <w:r>
              <w:rPr/>
              <w:t xml:space="preserve">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2-48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 xml:space="preserve">77-3-15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</w:t>
            </w:r>
            <w:r>
              <w:rPr/>
              <w:t>77-3-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lang w:val="en-US"/>
                </w:rPr>
                <w:t>zaporoz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http://adm-zaparozhskaya.ru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5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раснодарс-кий край, Темрюкский район, станиц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Запорож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22, каб. № 1</w:t>
            </w:r>
          </w:p>
        </w:tc>
      </w:tr>
      <w:tr>
        <w:trPr>
          <w:trHeight w:val="440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  Запорожского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ятниц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 8-00 до 12-00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 xml:space="preserve">перерыв на обед: </w:t>
            </w:r>
          </w:p>
          <w:p>
            <w:pPr>
              <w:pStyle w:val="Normal"/>
              <w:rPr/>
            </w:pPr>
            <w:r>
              <w:rPr/>
              <w:t>12-00 до 13-48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7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2-48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77-4-4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zaporoz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http://adm-zaparozhskaya.ru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5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раснодарс-кий край, Темрюкский район, станиц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Запорож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22, каб. № 5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8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Запорож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4" w:name="sub_11027"/>
      <w:bookmarkEnd w:id="2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5" w:name="sub_11028"/>
      <w:bookmarkEnd w:id="25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26" w:name="sub_11028"/>
      <w:bookmarkStart w:id="27" w:name="sub_11029"/>
      <w:bookmarkEnd w:id="26"/>
      <w:bookmarkEnd w:id="27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8" w:name="sub_11029"/>
      <w:bookmarkEnd w:id="28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sz w:val="32"/>
      <w:szCs w:val="3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 Знак Знак"/>
    <w:basedOn w:val="Style6"/>
    <w:qFormat/>
    <w:rPr>
      <w:sz w:val="16"/>
      <w:szCs w:val="16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1">
    <w:name w:val=" Знак Знак2"/>
    <w:basedOn w:val="Style6"/>
    <w:qFormat/>
    <w:rPr>
      <w:sz w:val="24"/>
      <w:szCs w:val="24"/>
    </w:rPr>
  </w:style>
  <w:style w:type="character" w:styleId="11">
    <w:name w:val=" Знак Знак1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2">
    <w:name w:val="Знак примечания"/>
    <w:basedOn w:val="Style6"/>
    <w:qFormat/>
    <w:rPr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6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oroz_adm@mail.ru" TargetMode="External"/><Relationship Id="rId3" Type="http://schemas.openxmlformats.org/officeDocument/2006/relationships/hyperlink" Target="http://mfc.temryuk.ru/" TargetMode="External"/><Relationship Id="rId4" Type="http://schemas.openxmlformats.org/officeDocument/2006/relationships/hyperlink" Target="mailto:mfctemryuk@rambler.ru" TargetMode="External"/><Relationship Id="rId5" Type="http://schemas.openxmlformats.org/officeDocument/2006/relationships/hyperlink" Target="http://kadastr-23.ru/" TargetMode="External"/><Relationship Id="rId6" Type="http://schemas.openxmlformats.org/officeDocument/2006/relationships/hyperlink" Target="mailto:fgu23@u23.rosreestr.ru" TargetMode="External"/><Relationship Id="rId7" Type="http://schemas.openxmlformats.org/officeDocument/2006/relationships/hyperlink" Target="http://www.frskuban.ru/" TargetMode="External"/><Relationship Id="rId8" Type="http://schemas.openxmlformats.org/officeDocument/2006/relationships/hyperlink" Target="mailto:OO_44@frskuban.ru" TargetMode="External"/><Relationship Id="rId9" Type="http://schemas.openxmlformats.org/officeDocument/2006/relationships/hyperlink" Target="http://www.r23.nalog.ru/" TargetMode="External"/><Relationship Id="rId10" Type="http://schemas.openxmlformats.org/officeDocument/2006/relationships/hyperlink" Target="mailto:i235200@r23.nalog.ru" TargetMode="External"/><Relationship Id="rId11" Type="http://schemas.openxmlformats.org/officeDocument/2006/relationships/hyperlink" Target="mailto:zaporoz_adm@mail.ru" TargetMode="External"/><Relationship Id="rId12" Type="http://schemas.openxmlformats.org/officeDocument/2006/relationships/hyperlink" Target="http://www.temryuk.ru/" TargetMode="External"/><Relationship Id="rId13" Type="http://schemas.openxmlformats.org/officeDocument/2006/relationships/hyperlink" Target="mailto:temruk@mo.krasnodar.ru" TargetMode="External"/><Relationship Id="rId14" Type="http://schemas.openxmlformats.org/officeDocument/2006/relationships/hyperlink" Target="http://www.temryuk.ru/" TargetMode="External"/><Relationship Id="rId15" Type="http://schemas.openxmlformats.org/officeDocument/2006/relationships/hyperlink" Target="mailto:temruk@mo.krasnodar.ru" TargetMode="External"/><Relationship Id="rId16" Type="http://schemas.openxmlformats.org/officeDocument/2006/relationships/hyperlink" Target="mailto:zaporoz_adm@mail.ru" TargetMode="External"/><Relationship Id="rId17" Type="http://schemas.openxmlformats.org/officeDocument/2006/relationships/hyperlink" Target="mailto:zaporoz-adm@mail.ru" TargetMode="External"/><Relationship Id="rId18" Type="http://schemas.openxmlformats.org/officeDocument/2006/relationships/hyperlink" Target="mailto:mfctemryuk@rambler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6:00Z</dcterms:created>
  <dc:creator>k15</dc:creator>
  <dc:description/>
  <cp:keywords/>
  <dc:language>en-US</dc:language>
  <cp:lastModifiedBy>USER5</cp:lastModifiedBy>
  <cp:lastPrinted>2012-06-05T16:41:00Z</cp:lastPrinted>
  <dcterms:modified xsi:type="dcterms:W3CDTF">2012-06-05T13:41:00Z</dcterms:modified>
  <cp:revision>24</cp:revision>
  <dc:subject/>
  <dc:title>ПРОЕКТ</dc:title>
</cp:coreProperties>
</file>