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Доклад председательствующего Совета</w:t>
      </w:r>
    </w:p>
    <w:p>
      <w:pPr>
        <w:pStyle w:val="Normal"/>
        <w:spacing w:before="280" w:after="28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Запорожского сельского поселения Темрюкского района</w:t>
      </w:r>
    </w:p>
    <w:p>
      <w:pPr>
        <w:pStyle w:val="Normal"/>
        <w:spacing w:before="280" w:after="28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Style w:val="Emphasis"/>
          <w:rFonts w:cs="Tahoma" w:ascii="Tahoma" w:hAnsi="Tahoma"/>
          <w:color w:val="000000"/>
          <w:sz w:val="20"/>
          <w:szCs w:val="20"/>
          <w:u w:val="single"/>
        </w:rPr>
        <w:t> </w:t>
      </w:r>
    </w:p>
    <w:p>
      <w:pPr>
        <w:pStyle w:val="Normal"/>
        <w:spacing w:before="280" w:after="28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Style w:val="Emphasis"/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Уважаемые депутаты, </w:t>
      </w:r>
    </w:p>
    <w:p>
      <w:pPr>
        <w:pStyle w:val="Normal"/>
        <w:spacing w:before="280" w:after="28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Style w:val="Emphasis"/>
          <w:rFonts w:cs="Tahoma" w:ascii="Tahoma" w:hAnsi="Tahoma"/>
          <w:b/>
          <w:bCs/>
          <w:color w:val="000000"/>
          <w:sz w:val="20"/>
          <w:szCs w:val="20"/>
          <w:u w:val="single"/>
        </w:rPr>
        <w:t>приглашенные и  жители поселения!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ашему вниманию представляется информация о работе Совета Запорожского сельского поселения за 2011 год.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В состав Совета Запорожского сельского поселения избрано 19 депутатов из четырех избирательных округов.  II созыв Совета Запорожского сельского поселения Темрюкского района приступил к своим полномочиям с 15 октября 2009 года.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       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В состав депутатского корпуса входят представители всех социальных групп населения: работники агропромышленного комплекса, представители торгового бизнеса, работники образования и культуры. Это позволяет формировать стратегию развития поселения с учетом интересов всех граждан, проживающих на территории поселения.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Созданы и работают 5 постоянных комиссий Совета: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комиссия по вопросам жилищно-коммунального хозяйства, промышленности, строительства, связи, бытового и торгового обслуживания (председатель Дубовская Виктория Владимировна);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комиссия по вопросам экономики, бюджета, финансов, налогов и распоряжению муниципальной собственностью (председатель комиссии Черкашина Татьяна Федоровна);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комиссия по обеспечению законности, правопорядка, охраны прав и свобод граждан, развитию местного самоуправления (председатель комиссии Савин Сергей Александрович);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комиссия по вопросам социальной защиты населения, здравоохранения, образования, культуры, спорта и делам молодежи (председатель комиссии Иванова Анастасия Викторовна);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комиссия по вопросам охраны природы, рыбохозяйственного комплекса, санаторно-курортного обслуживания и туризма, землепользования (председатель комиссии Абрамян Иван Рубенович).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Работа Совета депутатов строится по принципу максимальной реализации полномочий, определенных Федеральным Законом  № 131 «Об общих принципах местного самоуправления в Российской Федерации», налаживания доверительных, партнерских взаимоотношений с исполнительной властью.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За 2011 год проведено 16 сессий Совета, рассмотрены и приняты решения по 71 вопросу.  Проведено 15 заседаний постоянных комиссий и рассмотрено 66 вопросов.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Одним из приоритетных направлений в работе Совета было рассмотрение и принятие решения по финансовым вопросам, по вопросам социально-экономического развития поселения.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Депутатами принимались решения по отчёту об исполнении бюджета за 2010 год, неоднократно вносились изменения в бюджет 2011 года, утверждён бюджет 2012 года.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1 декабря 2011 года принято решение об индикативном плане социально-экономического развития Запорожского сельского поселения на 2012 год и выполнение его основных показателей. 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 течение года были рассмотрены такие вопросы как: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  <w:r>
        <w:rPr>
          <w:rFonts w:cs="Tahoma" w:ascii="Tahoma" w:hAnsi="Tahoma"/>
          <w:color w:val="000000"/>
          <w:sz w:val="20"/>
          <w:szCs w:val="20"/>
        </w:rPr>
        <w:t>- внесение изменений в  Устава Запорожского сельского поселения Темрюкского района, утверждение генерального плана Запорожского сельского поселения Темрюкского района, рассмотрено и принято решение о плане мероприятий направленных на развитие малого предпринимательства в Запорожском сельском поселении, рассмотрено решение об изменении земельного налога на территории поселения, принято решение об изменении тарифов на услуги МУП «ЖКХ-Запорожское», утверждены правила содержания сельскохозяйственных животных в личных подсобных хояйствах, крестьянских фермерских хозяйствах, у индивидуальных предпринимателей на территории поселения, установлены размеры земельного участка, предоставляемого для индивидуального жилищного строительства или для ведения личного подсобного хозяйства граждан имеющих трех и более детей.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 бюджете Запорожского сельского поселения Темрюкского района в 2011 году было предусмотрено финансирование ряда целевых программ, таких как: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. Муниципальная целевая программа «Компенсационные выплаты членам территориального общественного самоуправления на 2011 год» в Запорожском сельском поселении Темрюкского района на 79 тысяч 450 рублей.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 Муниципальная целевая программа «Внедрение гражданских технологий противодействия терроризму в Запорожском сельском поселении Темрюкского района на 2010-2011 годы» на сумму 5 тысяч рублей.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 Муниципальная  (поселенческая) целевая программа «Комплексные меры противодействия незаконному потреблению и обороту наркотических средств» на 2011-2013 год на сумму 5 тысяч рублей.</w:t>
      </w:r>
    </w:p>
    <w:p>
      <w:pPr>
        <w:pStyle w:val="Normal"/>
        <w:spacing w:before="280" w:after="28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4. Муниципальная целевая программа «Молодежь Запорожского сельского поселения Темрюкского района» на 2011 год на сумму 60 тысяч рублей.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5. Муниципальная целевая программа «Развитие массового спорта в Запорожском сельском поселении Темрюкского района в 2011 году» на сумму 80 тысяч рублей.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Реализация этих целевых программ находилась под постоянным контролем Совета.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 2011 году решением Совета на уровень муниципального образования Темрюкский район сельским поселениям переданы полномочия: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по передаче газопроводов высокого и низкого давления;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по  организации библиотечного обслуживания населения, комплектованию и обеспечению сохранности библиотечных фондов библиотек Запорожского сельского поселения Темрюкского района в части комплектования библиотечного фонда;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по передаче полномочий контрольно-счетной палате муниципального образования Темрюкский район полномочий контрольно-счетного органа Запорожского сельского поселения Темрюкского района по осуществлению внешнего финансового контроля;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по передаче части дороги в пос. Красноармейский ул. Кирова от федеральной автомобильной дороги «Новороссийск – Порт Кавказ» до железного переезда в государственную собственность Краснодарского края.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О принятых решениях Совета жители поселения информируются через газету «Тамань» и сайт администрации.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Для обсуждения муниципальных правовых актов по вопросам местного значения с участием жителей Запорожского сельского поселения Советом проводились публичные слушания: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по проекту решения об индикативном плане социально-экономического развития Запорожского сельского поселения Темрюкского района на 2012 год;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по отчету об исполнении бюджета за 2010 год;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по проекту бюджета на 2012 год;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по проекту внесения изменений в Устав Запорожского сельского поселения;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по проекту внесения изменений в генеральный план Запорожского сельского поселения Темрюкского района.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 целях реализации полномочий Совета по осуществлению финансового контроля, ревизионной комиссией в 2011 году проведена внешняя проверка отчёта об исполнении бюджета поселения за 2010 год и подготовлено заключение на проект решению Совета «О бюджете Запорожского сельского поселения Темрюкского района на 2012 год».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Один раз в месяц  каждый  депутат Совета проводит  прием граждан по личным вопросам. Прием проходит в здание ДК пос. Ильич и в здание администрации.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Депутаты принимают участие в рейдовых мероприятиях по соблюдению Закона Краснодарского края от 21 июля 2008 года № 1539-КЗ «О мерах по профилактике безнадзорности и правонарушений, несовершеннолетних в Краснодарском крае», а так же активно принимают участие в проведение субботников совместно с сотрудниками администрации Запорожского сельского поселения Темрюкского района и жителями поселения.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Депутаты Совета являются членами первичного отделения Всероссийского Совета местного самоуправления Запорожского сельского поселения.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Молодые депутаты активно участвуют в работе Краевого Совета молодых депутатов, для повышения своего профессионального уровня регулярно участвуют в работе практических семинаров, проводимых по линии Законодательного собрания Краснодарского края, а так же приглашаются для работы на сессии районного Совета депутатов и заседания постоянных комиссий.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 Совете зарегистрирована фракция партии «ЕДИНАЯ РОССИЯ», в которую входят 16 депутатов.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 2010 году депутаты Совета принимали участие в праздничных мероприятиях проводимые на территории поселения.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Хочу поблагодарить депутатов муниципального образования Темрюкский район и депутатов Совета Запорожского сельского поселения за активное участие в приобретении новогодних подарков многодетным семьям поселения, которые нуждаются в помощи.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 декабре месяце 2011 года депутатов Костенко Александром Николаевичем была оказана помощь в установке детской площадки  в поселке Батарейка.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 работе  сессий Совета активное участие принимают председатели ТОС поселения. Они вносят свои предложения по улучшению санитарного состояния поселения, информируют о проводимой работе по установке номерных знаков и аншлагов, предоставляют отчет о проводимых мероприятиях на территории поселения.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 будущем Совет Запорожского сельского поселения планирует продолжить совместно с администрацией поселения и района, работу по пополнению доходной части бюджета Запорожского сельского поселения путём снижения недоимки и выявлению резервов поступлений в бюджет, наведению санитарного порядка в станице и поселках, выполнению наказов избирателей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44:00Z</dcterms:created>
  <dc:creator>webadmin</dc:creator>
  <dc:description/>
  <cp:keywords/>
  <dc:language>en-US</dc:language>
  <cp:lastModifiedBy>webadmin</cp:lastModifiedBy>
  <dcterms:modified xsi:type="dcterms:W3CDTF">2013-02-13T07:45:00Z</dcterms:modified>
  <cp:revision>1</cp:revision>
  <dc:subject/>
  <dc:title>Доклад председательствующего Совета</dc:title>
</cp:coreProperties>
</file>