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3.10.2017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56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 сельского поселения Темрюк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>
          <w:trHeight w:val="1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сперебойное, гарантированное удовлетворение потребности населения Запорожского сельского поселения в питьевой</w:t>
            </w:r>
          </w:p>
          <w:p>
            <w:pPr>
              <w:pStyle w:val="Normal"/>
              <w:jc w:val="both"/>
              <w:rPr/>
            </w:pPr>
            <w:r>
              <w:rPr/>
              <w:t>воде, сохранении водных объектов и окружающей среды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комплекса мероприятий по ремонту объектов водоснабжения 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 коммунальной инфраструктуры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тремонтированных водопроводных сетей;</w:t>
            </w:r>
          </w:p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построе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схем канализационных насосных станций и канализационного коллектор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ъем финансирования составляет в 2018 год – 100,0 тыс. рублей из средств местного бюджета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8 год – 10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z w:val="28"/>
          <w:szCs w:val="28"/>
        </w:rPr>
        <w:t>Проблемы водоснабжения на территории Запорожского сельского поселения необходимо решать программным методом, основываясь на анализе состояния и основных тенденций развития систем водоснабж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 В предстоящий период на территории Запорожского  сельского поселения должны быть выполнены требования Федерального закона от 06.10.2003г. № 131-ФЗ «Об общих принципах организации местного самоуправления в РФ», Федерального закона от 30 марта 1999 года № 52-ФЗ  «О санитарно - эпидемиологическом благополучии населения» и осуществлены первоочередные мероприятия по улучшению водоснабжения населения, в том числе: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 водоснабжения с применением новых технологий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сточников водоснабжения на базе новых технологий и оборудования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истем водоотведения с применением новых технолог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населенных пунктах Запорожского сельского поселения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5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8 августа 2009 года № 1235-р. Мероприятия под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 переход к формированию в Запорожском сельском поселении Темрюкс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, этапы и целевые показатели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муниципальной программы является бесперебойное, гарантированное удовлетворение потребности населения Запорожского сельского поселения Темрюкского района в питьевой воде, обеспечение санитарно-эпидемиологической безопасности и строительство и модернизация объектов водоснабжения и водоотведения, очистки сточных в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 с привлечением внутренних и внешних инвести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коммунальной услуги водоснаб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мплекса мероприятий по ремонту объектов водоснабж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оммунальной инфраструктуры водоотведения;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18  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 основным направлениям муниципальной программы, объемы и источники их финансирования приведены в </w:t>
      </w:r>
      <w:hyperlink w:anchor="sub_11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к настояще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100,0 тыс.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год – 100,0 тыс.рублей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униципальной программы, тыс.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 Запорожского сельского поселения Темрюкского района на 2018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1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Запорожского 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0:00Z</dcterms:created>
  <dc:creator>COMP</dc:creator>
  <dc:description/>
  <cp:keywords/>
  <dc:language>en-US</dc:language>
  <cp:lastModifiedBy>Настя</cp:lastModifiedBy>
  <cp:lastPrinted>2017-11-02T08:27:00Z</cp:lastPrinted>
  <dcterms:modified xsi:type="dcterms:W3CDTF">2017-11-02T05:27:00Z</dcterms:modified>
  <cp:revision>46</cp:revision>
  <dc:subject/>
  <dc:title>Приложение</dc:title>
</cp:coreProperties>
</file>