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7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________________    </w:t>
            </w:r>
            <w:r>
              <w:rPr>
                <w:i/>
                <w:szCs w:val="28"/>
              </w:rPr>
              <w:t xml:space="preserve">                                                             </w:t>
            </w:r>
            <w:r>
              <w:rPr>
                <w:b/>
                <w:szCs w:val="28"/>
              </w:rPr>
              <w:t xml:space="preserve">     №  ___________  </w:t>
            </w:r>
            <w:r>
              <w:rPr>
                <w:i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ппарате администрации Запорожского сельского поселения Темрюкского района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я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изложив приложение № 2 в новой редакции (приложение № 2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Общему отделу администрации Запорожского сельского поселения (Яковлева)   разместить настоящее  постановление на сайте администрации Запорож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b/>
          <w:sz w:val="28"/>
          <w:szCs w:val="28"/>
        </w:rPr>
        <w:tab/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№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3 сентября 2010 года № 1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Эксперт по юридическим вопросам                                                     С.А.Кузне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.Л.Сав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42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 сельского поселения 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14.02.201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Борисович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 Запорожского сельского поселения Темрюкского района, председатель комиссии;</w:t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Юрь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Запорожского сельского поселения Темрюкского района, секретарь комисси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Альберт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юридическим вопросам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Леонидо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Запорожского сельского поселения Темрюкского района, председатель профсоюзного комитета администрации Запорож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ий район                                                                          А.Г.Толстокорый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4-01-28T16:29:00Z</cp:lastPrinted>
  <dcterms:modified xsi:type="dcterms:W3CDTF">2014-02-19T09:41:00Z</dcterms:modified>
  <cp:revision>34</cp:revision>
  <dc:subject/>
  <dc:title>АДМИНИСТРАЦИЯ ВЫШЕСТЕБЛИЕВСКОГО</dc:title>
</cp:coreProperties>
</file>