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7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6» сентября 2013 года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    в связи с необходимостью увеличения безвозмездных поступлений из краевого бюджета в сумме 315,4 тыс. рублей, в связи с необходимостью перераспределения бюджетных ассигнований между разделами бюджетной классификации,  Совет Запорожского сельского поселения Темрюкского района 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 решение от 28 марта 2013 года № 239, решение от 25 апреля 2013 года № 249, решение от 14 мая № 255,решение от 27 июня 2013 года № 259,решение от 29 августа2013 года №265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4226,1 тыс.рублей» заменить словами «24541,5 тыс.рублей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8528,1 тыс. рублей» заменить словами «28843,5  тыс. 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1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1 «Общегосударственные расходы» цифры «8306,9» заменить цифрами     «8418,1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в п.6 "Образование " цифры "95,0" заменить цифрами "110,8"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5 " Жилищно-коммунальное хозяйство" цифры "4280,7" заменить цифрами "4484,9"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8 "Физическая культура и спорт" цифры «105,0» заменить цифрами     «89,2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5. Приложение №7 «</w:t>
      </w:r>
      <w:r>
        <w:rPr>
          <w:bCs/>
          <w:sz w:val="28"/>
          <w:szCs w:val="28"/>
        </w:rPr>
        <w:t>Ведомственная структура расходов бюджета      Запорожского сельского поселения Темрюкского района на 2013 год» изложить в новой редакции (приложение 4);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5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6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Чепель Е.А.)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емрюкского района                                                                    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   А.Г.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506" w:gutter="0" w:header="0" w:top="360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9:00Z</dcterms:created>
  <dc:creator>камп</dc:creator>
  <dc:description/>
  <cp:keywords/>
  <dc:language>en-US</dc:language>
  <cp:lastModifiedBy>webadmin</cp:lastModifiedBy>
  <cp:lastPrinted>2013-11-29T09:50:00Z</cp:lastPrinted>
  <dcterms:modified xsi:type="dcterms:W3CDTF">2013-12-03T08:19:00Z</dcterms:modified>
  <cp:revision>10</cp:revision>
  <dc:subject/>
  <dc:title>РОССИЙСКАЯ ФЕДЕРАЦИЯ</dc:title>
</cp:coreProperties>
</file>