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60" w:hanging="0"/>
        <w:jc w:val="right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 14 » декабря 2018 года № 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боте оргкомитета по проведению публичных слуш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индикативном плане социально-экономического развития Запорожского сельского поселения Темрюкского района на 2019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0-2021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</w:t>
      </w:r>
      <w:r>
        <w:rPr>
          <w:sz w:val="28"/>
          <w:szCs w:val="28"/>
          <w:lang w:val="en-US"/>
        </w:rPr>
        <w:t>LX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и Совета Запорожского сельского поселения  Темрюкского  район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от 16 ноября 2018 года   № 252 «Об опубликовании проекта решения «Об индикативном плане социально-экономического развития Запорожского сельского поселения Темрюкского района на 2019 год и плановый период 2020-2021 годы», назначении даты проведения публичных слушаний и создании оргкомитета по проведению публичных слушаний», 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 xml:space="preserve">был создан и утвержден состав оргкомитета по проведению публичных слушаний по вопросу «Об индикативном плане социально-экономического развития Запорожского сельского поселения Темрюкского района на 2019 год и плановый период 2020-2021 годы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оргкомитета по проведению публичных слушаний был выбрана О.П.Макарова .  В качестве эксперта публичных слушаний выступил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851"/>
              <w:rPr/>
            </w:pPr>
            <w:r>
              <w:rPr>
                <w:sz w:val="28"/>
                <w:szCs w:val="28"/>
              </w:rPr>
              <w:t>1. Кихаева Светлана Никола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851"/>
              <w:rPr/>
            </w:pPr>
            <w:r>
              <w:rPr>
                <w:sz w:val="28"/>
                <w:szCs w:val="28"/>
              </w:rPr>
              <w:t>-начальник финансового отдела Запорожского сельского поселения Темрюкского района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убличные слушания были проведены в соответствии с положением «О публичных слушаниях Запорожского сельского поселения Темрюкского района», принятыми решением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от 17 августа 2006 года № 53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месте и времени проведения слушаний, а также о приеме заявок на выступление и предложений по обнародованному индикативному плану социально-экономического развития Запорожского сельского поселения Темрюкского района на 2019 год </w:t>
      </w:r>
      <w:r>
        <w:rPr>
          <w:sz w:val="28"/>
        </w:rPr>
        <w:t>и плановый  период 2020-2021 годы</w:t>
      </w:r>
      <w:r>
        <w:rPr>
          <w:sz w:val="28"/>
          <w:szCs w:val="28"/>
        </w:rPr>
        <w:t xml:space="preserve"> была  опубликована в газете «Тамань» 19-25 ноября 2018 года  №45(10759), на сайте Запорожского сельского поселения Темрюкского района в информационно-телекоммуникационной сети «Интернет», библиотеках, местах массового посещения люд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им образом, условия проведения мероприятий по публичным слушаниям, были соблюден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ргкомитет по проведению публичных слушаний заявок не поступало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 результатах публичных слушаний «Об индикативном плане социально-экономического развития Запорожского сельского поселения Темрюкского района на 2019 год и плановый период 2020-2021 годы» было опубликовано в газете «Тамань» 26ноября - 30 ноября 2018 года №46 (10760), на сайте Запорож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</w:t>
        <w:tab/>
        <w:tab/>
        <w:t xml:space="preserve">                                         О.П.Мак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7:44:00Z</dcterms:created>
  <dc:creator>rumyantseva</dc:creator>
  <dc:description/>
  <cp:keywords/>
  <dc:language>en-US</dc:language>
  <cp:lastModifiedBy>1</cp:lastModifiedBy>
  <cp:lastPrinted>2017-12-15T08:49:00Z</cp:lastPrinted>
  <dcterms:modified xsi:type="dcterms:W3CDTF">2018-12-17T07:24:00Z</dcterms:modified>
  <cp:revision>80</cp:revision>
  <dc:subject/>
  <dc:title/>
</cp:coreProperties>
</file>