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14 декабря 2018 года                                                                           ст.Запорожская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заключении на результаты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отчёт о работе оргкомитета по проведению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индикативном </w:t>
      </w:r>
      <w:r>
        <w:rPr>
          <w:b/>
          <w:szCs w:val="28"/>
        </w:rPr>
        <w:t xml:space="preserve">плане социально-экономического развития </w:t>
      </w:r>
      <w:r>
        <w:rPr>
          <w:b/>
        </w:rPr>
        <w:t>Запорожского сельского поселения</w:t>
      </w:r>
      <w:r>
        <w:rPr/>
        <w:t xml:space="preserve"> </w:t>
      </w:r>
      <w:r>
        <w:rPr>
          <w:b/>
        </w:rPr>
        <w:t>Темрюкского района на 2019 год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0-2021 годы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смотрев заключение оргкомитета по проведению публичных слушаний по вопросу: «Об индикативном плане социально-экономического развития Запорожского сельского поселения Темрюкского района на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019 год и плановый период 2020-2021 годы», Совет Запорожского сельского поселения Темрюкского райо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р е ш и 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Согласиться с заключением оргкомитета по проведению публичных слушаний по вопросу: «Об индикативном плане социально-экономического развития Запорожского сельского поселения Темрюкского района на 2019 год и плановый период 2020-2021 годы» (приложение 1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Отчёт о работе оргкомитета по проведению публичных слушаний по вопросу: «Об индикативном плане социально-экономического развития Запорожского сельского поселения Темрюкского района на 2019 год и плановый период 2020-2021 годы» принять к сведению (приложение 2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 Контроль за выполнением настоящего решения возложить на заместителя главы Запорожского сельского поселения Темрюкского района (О.П.Макарову) и постоянную комиссию по вопросам экономики, бюджета, финансов, налогов и распоряжения муниципальной собственностью (Ю.С.Шевченко)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Финансовому отделу</w:t>
      </w:r>
      <w:r>
        <w:rPr>
          <w:rFonts w:eastAsia="Calibri"/>
          <w:sz w:val="28"/>
          <w:szCs w:val="28"/>
        </w:rPr>
        <w:t xml:space="preserve"> администрации Запорожского сельского поселения Темрюкского района </w:t>
      </w:r>
      <w:r>
        <w:rPr>
          <w:sz w:val="28"/>
          <w:szCs w:val="28"/>
        </w:rPr>
        <w:t>(С.Н.Кихаева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</w:rPr>
        <w:t>5. Решение «О заключении на результаты публичных слушаний и отчет о работе оргкомитета по проведению публичных слушаний «Об индикативном плане социально-экономического развития Запорожского сельского поселения Темрюкского района на 2019 год и плановый период 2020-2021 годы» вступает в силу на следующий день после его официального опублик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44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Г.Колод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14 » декабря 2018 года </w:t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Запорож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Р.Абрамя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14 » декабря 2018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30:00Z</dcterms:created>
  <dc:creator>Общий отдел</dc:creator>
  <dc:description/>
  <cp:keywords/>
  <dc:language>en-US</dc:language>
  <cp:lastModifiedBy>1</cp:lastModifiedBy>
  <cp:lastPrinted>2018-12-05T15:01:00Z</cp:lastPrinted>
  <dcterms:modified xsi:type="dcterms:W3CDTF">2018-12-17T07:23:00Z</dcterms:modified>
  <cp:revision>95</cp:revision>
  <dc:subject/>
  <dc:title>СОВЕТ НОВОТАМАНСКОГО СЕЛЬСКОГО ПОСЕЛЕНИЯ</dc:title>
</cp:coreProperties>
</file>