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63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земельных и имущественных отношений Запорожского сельского поселения Темрюкского района»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02.1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4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49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20"/>
        <w:gridCol w:w="1275"/>
        <w:gridCol w:w="1276"/>
        <w:gridCol w:w="2126"/>
        <w:gridCol w:w="3827"/>
        <w:gridCol w:w="622"/>
        <w:gridCol w:w="57"/>
      </w:tblGrid>
      <w:tr>
        <w:trPr/>
        <w:tc>
          <w:tcPr>
            <w:tcW w:w="14939" w:type="dxa"/>
            <w:gridSpan w:val="7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Развитие земельных и имущественных отношений Запорожского сельского поселения Темрюкского района»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96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функционирования и развития имущественно-земельного комплекса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земельных и имущественных отношений Запорожского сельского поселения Темрюкского района на 2020 год 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 и правила землепользования и застройки Запорожского сельского поселения Темрюк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инвентаризация объектов муниципальной собственности Запорожского сельского поселения Темрюкского района и постановка на кадастровый уч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земельных участков и постановка их на кадастровый у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оценка объекто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Топографическая -геодезическая съемка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дение публичных слушаний и выдача разрешения на условно-разрешенный вид использования или разрешения на отклонение от предельных параметров земельных участ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ая эксперти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таж аварийного стро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68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5007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007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1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39:00Z</dcterms:created>
  <dc:creator>Абрамова Виктория Викторовна</dc:creator>
  <dc:description/>
  <cp:keywords/>
  <dc:language>en-US</dc:language>
  <cp:lastModifiedBy>Nastya</cp:lastModifiedBy>
  <cp:lastPrinted>2020-11-17T10:51:00Z</cp:lastPrinted>
  <dcterms:modified xsi:type="dcterms:W3CDTF">2020-11-17T08:25:00Z</dcterms:modified>
  <cp:revision>60</cp:revision>
  <dc:subject/>
  <dc:title>ПРИЛОЖЕНИЕ № 1</dc:title>
</cp:coreProperties>
</file>