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декабря 2020 года</w:t>
        <w:tab/>
        <w:tab/>
        <w:tab/>
        <w:t xml:space="preserve">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Запорож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Законом  Краснодарского края от 23</w:t>
      </w:r>
      <w:r>
        <w:rPr>
          <w:color w:val="333333"/>
          <w:sz w:val="28"/>
          <w:szCs w:val="28"/>
        </w:rPr>
        <w:t>.12.2019 года № 4200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20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1 и 2022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вязи с уменьшением поступлений </w:t>
      </w:r>
      <w:r>
        <w:rPr>
          <w:color w:val="000000"/>
          <w:sz w:val="28"/>
          <w:szCs w:val="28"/>
        </w:rPr>
        <w:t>акцизов в сумме 748,7 тыс.руб.,</w:t>
      </w:r>
      <w:r>
        <w:rPr/>
        <w:t xml:space="preserve">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очих субсидий бюджетам сельских поселений в сумме 2126,0 тыс.руб.,  уменьшением расходной части бюджета на 2874,7 тыс.руб., </w:t>
      </w:r>
      <w:r>
        <w:rPr>
          <w:sz w:val="28"/>
          <w:szCs w:val="28"/>
        </w:rPr>
        <w:t>перераспределением ассигнований доходной и расходной частей, Совет Запорож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3 декабря 2019 года № 28 «О бюджете  Запорожского сельского поселения Темрюкского района на 2020 год» (с изменениями от 24 января 2020 года № 38; от 21 февраля 2020 года № 44; от 20 марта 2020 года № 48; от 27 мая 2020 года  №54; от 30 июня 2020 года  №55; от 15 июля 2020 года  №57; от 07 августа 2020 года  № 58; от 25 сентября 2020 года  № 64; от 23 октября 2020 года  № 68; от 20 ноября 2020 года  № 74) следующие изменения и дополнения:</w:t>
      </w:r>
    </w:p>
    <w:p>
      <w:pPr>
        <w:pStyle w:val="Style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Изменить следующие основные характеристики бюджета Запорожского сельского поселения Темрюкского района на 2020 год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) в подпункте 1 пункта 1 после слов «общий объем доходов в сумме» слова «61286,4» тыс.рублей заменить словами «58411,7» тыс.рублей ; в подпункте 2 пункта 1 после слов «общий объем расходов в сумме» слова «64938,8  тыс. рублей» заменить словами «62064,1 тыс. рублей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9 после слов « Утвердить объем бюджетных ассигнований муниципального дорожного фонда Запорожского сельского поселения Темрюкского района  на 2020 год в сумме слова «16703,6»тыс. рублей заменить словами «13828,9» тыс. рублей.</w:t>
      </w:r>
    </w:p>
    <w:p>
      <w:pPr>
        <w:pStyle w:val="Style28"/>
        <w:ind w:firstLine="708"/>
        <w:jc w:val="both"/>
        <w:rPr/>
      </w:pPr>
      <w:r>
        <w:rPr>
          <w:sz w:val="28"/>
          <w:szCs w:val="28"/>
        </w:rPr>
        <w:t>1.2 Приложение № 4 «Объем поступлений доходов в бюджет Запорож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уменьшить раздел 1  «</w:t>
      </w:r>
      <w:r>
        <w:rPr>
          <w:bCs/>
        </w:rPr>
        <w:t>Общегосударственные вопросы</w:t>
      </w:r>
      <w:r>
        <w:rPr/>
        <w:t>» цифру «16745,6» тыс.рублей заменить на цифру «15570,6» тыс.рублей.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уменьшить раздел 3  «</w:t>
      </w:r>
      <w:r>
        <w:rPr>
          <w:bCs/>
        </w:rPr>
        <w:t>Национальная безопасность т правоохранительная деятельность</w:t>
      </w:r>
      <w:r>
        <w:rPr/>
        <w:t>» цифру «280,0» тыс.рублей заменить на цифру «64,3» тыс.рублей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меньшить раздел 4  «</w:t>
      </w:r>
      <w:r>
        <w:rPr>
          <w:bCs/>
          <w:sz w:val="28"/>
          <w:szCs w:val="28"/>
        </w:rPr>
        <w:t>Национальная экономика</w:t>
      </w:r>
      <w:r>
        <w:rPr>
          <w:sz w:val="28"/>
          <w:szCs w:val="28"/>
        </w:rPr>
        <w:t>» цифру «17165,6» тыс.рублей заменить на цифру «14180,7» тыс.рублей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7498,6» тыс.рублей заменить на цифру «20599,4» тыс.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меньшить раздел 8 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>» цифру «12500,0» тыс.рублей заменить на цифру «10900,1» тыс.рублей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 xml:space="preserve">2. </w:t>
      </w:r>
      <w:bookmarkStart w:id="0" w:name="sub_3"/>
      <w:r>
        <w:rPr/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8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30 декабря   2020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екабря   202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2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4:14:00Z</dcterms:created>
  <dc:creator>Glava</dc:creator>
  <dc:description/>
  <cp:keywords/>
  <dc:language>en-US</dc:language>
  <cp:lastModifiedBy>1</cp:lastModifiedBy>
  <cp:lastPrinted>2020-01-21T11:32:00Z</cp:lastPrinted>
  <dcterms:modified xsi:type="dcterms:W3CDTF">2021-01-12T04:45:00Z</dcterms:modified>
  <cp:revision>57</cp:revision>
  <dc:subject/>
  <dc:title>СОВЕТ АХТАНИЗОВСКОГО СЕЛЬСКОГО ПОСЕЛЕНИЯ</dc:title>
</cp:coreProperties>
</file>