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2.12.2021 № 246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827"/>
        <w:gridCol w:w="622"/>
        <w:gridCol w:w="57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Запорожского сельского поселения Темрюкского района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отношений Запорожского сельского поселения Темрюкского района на 2020 год 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ых участков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-геодезическая съемк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аварийного стро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68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22-01-19T12:32:00Z</cp:lastPrinted>
  <dcterms:modified xsi:type="dcterms:W3CDTF">2022-01-19T09:36:00Z</dcterms:modified>
  <cp:revision>61</cp:revision>
  <dc:subject/>
  <dc:title>ПРИЛОЖЕНИЕ № 1</dc:title>
</cp:coreProperties>
</file>