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22.12.2021</w:t>
      </w:r>
      <w:r>
        <w:rPr>
          <w:i/>
          <w:szCs w:val="28"/>
        </w:rPr>
        <w:t xml:space="preserve">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24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34 «Об утверждении муниципальной программы «Развитие земельных и имущественных отношений Запорожского сельского 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02 ноября 2020 года № 134 Об утверждении муниципальн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«Развитие земельных и имущественных отношений Запорожского сельского поселения Темрюкского района». Приложения изложи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 администрации Запорожского сельского поселения Темрюкского района от  02ноября 2020 года № 134  «Об утверждении муниципальной программы «Развитие земельных и имущественных отношений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2.12.2021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4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2ноября 2020 года № 134 Об утверждении муниципальной программы «Развитие земельных и имущественных отношений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22-01-19T09:14:00Z</cp:lastPrinted>
  <dcterms:modified xsi:type="dcterms:W3CDTF">2022-01-19T06:15:00Z</dcterms:modified>
  <cp:revision>2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