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29.03.2016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74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службы в администрации Запорож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 В.М.Ряб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земельных 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  А.В.Во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С.Н.Ких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USER5</cp:lastModifiedBy>
  <cp:lastPrinted>2014-05-15T07:18:00Z</cp:lastPrinted>
  <dcterms:modified xsi:type="dcterms:W3CDTF">2016-03-29T06:12:00Z</dcterms:modified>
  <cp:revision>37</cp:revision>
  <dc:subject/>
  <dc:title>                                                          </dc:title>
</cp:coreProperties>
</file>