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34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21"/>
        <w:shd w:fill="FFFFFF" w:val="clear"/>
        <w:rPr>
          <w:b/>
          <w:b/>
          <w:szCs w:val="28"/>
        </w:rPr>
      </w:pPr>
      <w:r>
        <w:rPr>
          <w:szCs w:val="28"/>
        </w:rPr>
        <w:t xml:space="preserve">«28» февраля  2013 года                                                                ст-ца Запорожская   </w:t>
      </w:r>
    </w:p>
    <w:p>
      <w:pPr>
        <w:pStyle w:val="21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2 года № 171-н "</w:t>
      </w:r>
      <w:r>
        <w:rPr>
          <w:sz w:val="28"/>
        </w:rPr>
        <w:t>Об утверждении Указаний о порядке применения бюджетной классификации Российской Федерации на 2013 год и на плановый период 2014-2015 годов</w:t>
      </w:r>
      <w:r>
        <w:rPr>
          <w:sz w:val="28"/>
          <w:szCs w:val="28"/>
        </w:rPr>
        <w:t>"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, в связи с привидением в соответствие бюджетной классификации, 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язи  с необходимостью увеличения безвозмездных поступлений  из краевого бюджета  на сумму 57,3  тыс. рублей Совет Запорожского сельского поселения Темрюкского района РЕШИ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 (с изменениями и дополнениями)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        1.1. Изменить основные характеристики бюджета поселения на 2013год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15127,9 тыс.рублей» заменить словами «15185,2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в п.1 подпункта 2 после слов «общий объем расходов в сумме» слова «19298,6 тыс. рублей» заменить словами «19355,9  тыс. рублей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1 «Перечень и коды главных администраторов доходов и источников финансирования дефицита бюджета Запорожского сельского поселения Темрюкского района и закрепляемые за ними видов доходов и коды классификации источников финансирования дефицита бюджета Запорожского сельского поселения Темрюкского района» изложить в новой редакции (приложение №1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риложение №3 «Объем поступлений доходов в бюджет Запорожского сельского поселения Темрюкского района на 2013 год» изложить в новой редакции (приложение №2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нести следующие изменение в приложение №5 «Распределение расходов бюджета Запорож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 в п.1 «Общегосударственные расходы» цифры «8219,0» заменить цифрами «8234,0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п.2 «Национальная  оборона» цифры «319,0» заменить цифрами «376,3»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4 «Национальная экономика» цифры «1400,0» заменить цифрами     «1402,0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7 «Культура и кинематография» цифры «5191,0» заменить цифрами                          «5174,0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3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3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6. Приложение №7 «</w:t>
      </w:r>
      <w:r>
        <w:rPr>
          <w:bCs/>
          <w:sz w:val="28"/>
          <w:szCs w:val="28"/>
        </w:rPr>
        <w:t xml:space="preserve">Ведомственная структура расходов бюджета    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порожского сельского поселения Темрюкского района на 2013 год» изложить в новой редакции (приложение 5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4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9 «Перечень муниципальных программ предусмотренных к финансированию из бюджета Запорожского сельского поселения Темрюкского района в 2013 году» изложить в новой редакции (приложение 7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администрации Запорожского сельского поселения Темрюкского района» (Никитенко Е.А.)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firstLine="426"/>
        <w:rPr/>
      </w:pPr>
      <w:r>
        <w:rPr>
          <w:sz w:val="28"/>
          <w:szCs w:val="28"/>
        </w:rPr>
        <w:t>Темрюкского района                                                                А.Г. Толстокорый</w:t>
      </w:r>
    </w:p>
    <w:sectPr>
      <w:type w:val="nextPage"/>
      <w:pgSz w:w="11906" w:h="16838"/>
      <w:pgMar w:left="1560" w:right="720" w:gutter="0" w:header="0" w:top="42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37:00Z</dcterms:created>
  <dc:creator>камп</dc:creator>
  <dc:description/>
  <cp:keywords/>
  <dc:language>en-US</dc:language>
  <cp:lastModifiedBy>USER11</cp:lastModifiedBy>
  <cp:lastPrinted>2013-02-27T17:26:00Z</cp:lastPrinted>
  <dcterms:modified xsi:type="dcterms:W3CDTF">2013-03-13T11:00:00Z</dcterms:modified>
  <cp:revision>21</cp:revision>
  <dc:subject/>
  <dc:title>РОССИЙСКАЯ ФЕДЕРАЦИЯ</dc:title>
</cp:coreProperties>
</file>