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ессии Сове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рож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Темрюкского района I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созыва</w:t>
      </w:r>
    </w:p>
    <w:p>
      <w:pPr>
        <w:pStyle w:val="Normal"/>
        <w:spacing w:lineRule="auto" w:line="252" w:before="70" w:after="0"/>
        <w:ind w:right="7" w:hanging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 xml:space="preserve">от 29 января 2021 г.  № </w:t>
        <w:softHyphen/>
        <w:softHyphen/>
        <w:softHyphen/>
        <w:softHyphen/>
        <w:softHyphen/>
        <w:softHyphen/>
        <w:softHyphen/>
        <w:t>88</w:t>
      </w:r>
    </w:p>
    <w:p>
      <w:pPr>
        <w:pStyle w:val="Normal"/>
        <w:spacing w:lineRule="auto" w:line="252" w:before="70" w:after="0"/>
        <w:ind w:right="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52" w:before="70" w:after="0"/>
        <w:ind w:right="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52" w:before="70" w:after="0"/>
        <w:ind w:right="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52" w:before="70" w:after="0"/>
        <w:ind w:right="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Реестр муниципального имущества Запорожского сельского поселения Темрюкского района </w:t>
        <w:br/>
        <w:t>по состоянию на 1 января 2021 год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1" w:after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аздел 1. Недвижимое имущество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5549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081"/>
        <w:gridCol w:w="1865"/>
        <w:gridCol w:w="1703"/>
        <w:gridCol w:w="2412"/>
        <w:gridCol w:w="1540"/>
        <w:gridCol w:w="1845"/>
        <w:gridCol w:w="2259"/>
        <w:gridCol w:w="1275"/>
      </w:tblGrid>
      <w:tr>
        <w:trPr>
          <w:trHeight w:val="210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2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объект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адастровый номер/</w:t>
              <w:br/>
              <w:t>кадастровая стоимость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Характеристика объекта</w:t>
            </w: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площадь, протяженность и иные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алансовая стоимость/</w:t>
              <w:br/>
              <w:t>амортизация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возникновения/</w:t>
              <w:br/>
              <w:t>прекращения права муниципальной собственности, реквизиты документов-оснований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  <w:t>Cведения о правообладателе муниципального недвижимого имуществ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и основание возникновения ограничения (обременения)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right="656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ind w:right="656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Жилая квартира для участкового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, ул. Краснофлотская, д. 43 кв.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3:30:0105013:223/ </w:t>
              <w:br/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дание кирпичное одноэтажное, </w:t>
              <w:br/>
              <w:t>82,6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900 000,00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3 333,5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 ноября 2013 № 23-АМ 367817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жилое помещение фельдшерско-акущерского пункта,  лит. «А»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. Батарей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. Октябрьская 5-а, кв.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3:23:44/047/2008:951/ </w:t>
              <w:br/>
              <w:t>8 341529,12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дание одноэтажное, </w:t>
              <w:br/>
              <w:t>126,8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2 994,00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 681,0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марта 2013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-АЛ 593823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дание котельной №28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 Гаркуши пер. Комсомольский, 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3:30:0103013:1403/ </w:t>
              <w:br/>
              <w:t>2 811 336,3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дание одноэтажное,</w:t>
              <w:br/>
              <w:t>74,9 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 712,00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105,88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 декабря 2017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/001/134/2017-9893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граждение котельной №28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spacing w:before="1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. Комсомольский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дание одноэтажное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 541,00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 541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07.2007 №40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отуар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Красноармейский ул. Кир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533 м (асфальт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206 563,00/204 445,1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12.2015 №123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ройство ограждени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 ул. Ленина, 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таллическая конструкция 178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285 139,16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1 325,2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06.2016 №12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етний кинотеатр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  ул. Ленина, 2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:30:0105010:215/ 7073675,52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жилое здание площадь 316,4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8 000/ 37 250,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8.10.2019г.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/1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здевалка (нежилое здание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 ул. Ленина, 14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:30:0105010:264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387 525,17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дание кирпичное двухэтажное,</w:t>
              <w:br/>
              <w:t>114,2 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387 525,17/390 002,2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 февраля2017, №23:30:0105010:264-23/044/2017-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луб с кинотеатром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 ул. Ленина, 21В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:30:0105010:211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 059 479,93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дание кирпичное одноэтажное,</w:t>
              <w:br/>
              <w:t>600,2 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 059 479,93/2 214 256,2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 сентября 2016 №23-23/044-23/044/801/2016-9313/2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дание Дома культуры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 Ильич, ул. Южакова, 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:30:2.15.2001-6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дание кирпичное одноэтажное,</w:t>
              <w:br/>
              <w:t>1072 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7 640,00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6 534,9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апреля 2013 №23-АЛ 611727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кт газоснабжения Д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 Батарейка</w:t>
            </w:r>
          </w:p>
          <w:p>
            <w:pPr>
              <w:pStyle w:val="Normal"/>
              <w:spacing w:before="1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. Степная, 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азо-отопительное оборудование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4 530,00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4 53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12.2008 № 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щадк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spacing w:before="1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. Ленина, 2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сфальт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 317,00/ 82 317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дание администрации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 ул. Ленина, 2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:30:0105013:33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дание кирпичное двухэтажное,</w:t>
              <w:br/>
              <w:t>480,1 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690 529,68/ 1 119 700,27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 марта 2016 №АА 88866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ое помещение, лит."А", с пристройкой лит."а"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Южакова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-23-44/050/2009-248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дание одноэтажное 123,1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93 922,00/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 206,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 декабря 2012 №23-АЛ 244984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. Береговой ул. Центральная, ул. Набережная, ул. Юбилейн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2644,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533 330,00/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0.2011 №110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Советская, ул. Ленина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1262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822 060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10.2011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шительный канал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араллельно ул. Краснофлотской и перпендикулярно федеральной трассы Порт Кавказ - Новороссийск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12.2013 №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ул.60 лет Октябр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299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999,32/ 7 999,3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Динск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32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400,00/ 6 40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. Красноармейский пер. Заводско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35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498,00/ 8 498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Охотнич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2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000,00/ 400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Школь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10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807,00/ 18 807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Зеле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332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120,51/ 11 120,5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Комсомоль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17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554,99/</w:t>
            </w:r>
          </w:p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554,9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Сосновому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324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768,03/ 9 768,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Юбилейному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158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292,22/ 5 292,2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ул. 50 лет Октябр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195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225,88/ 5 225,88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. Красноармейский ул. Гагар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7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 996,00/ 16 996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Красноармейский ул. Завод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8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 431,00/ 19 431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                         ул. Запад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173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218,39/ 5 218,3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Красноармейский ул. Калин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10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 283,00/ 24 283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Красноармейский ул. Кир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14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 374,00/ 39 374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  ул. Краснофлотск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195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 163,00/ 61 163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и                 ул. Лен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220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 856,52/ 67 451,1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                        ул. Мицкого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248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476,09/ 7 476,0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Набережн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9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 131,99/ 21 922,68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 ул. Плотк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18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 686,00/ 55 686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. Красноармейский  ул. Садов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3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284,00/ 7 284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ул. Свердл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7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 996,00/ 16 996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ул. Таманской Дивизии  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167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 286,00/ 65 286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Лен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162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 694,23/ 40 189,4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ромз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439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 272,90/ 12 272,9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евер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1874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 494,93/ 46 143,8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ул. Молодежн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94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 Виноград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2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Дорож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8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пер. Лиман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64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а пер. Восточны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3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  ул. Светл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24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       ул. Таман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74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            ул. Новоселов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2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              ул. Орехов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141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ул. Виноград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3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ул. Тих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2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проезд Энергетиков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3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проезд Промышленный-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2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проезд Промышленный-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Приазовский                 ул. Полев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         ул. Солнеч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5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           ул. Приозер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4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     пер. Север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6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пер. Цветоч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   пер. Садов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3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пер. Казач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7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        пер. Троиц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70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Красноармейский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Широ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6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Красноармейский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. Нов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2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Красноармейский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. Путев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32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ушка ул. Железнодоро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0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ушка                       ул. 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86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 и отопление ж/дом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порожская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отк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57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273,25/ 9 273,2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поселковый газопровод высокого давления к пос. Гаркуши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Гаркуши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807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40 297,58/ 846 798,2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ьцующий газопровод низкого давлени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ркуш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8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 009,77/ 24 455,6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ужный газопровод низкого давления к ж/дому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верной №4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60,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801,19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96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ужный газопровод-обвязка 12 кварт. ж/дом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бережная 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76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35,3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35,37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ужный газопровод-обвязка 12-кварт. ж/дом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ул. Набережная 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073,74/ 14 073,7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 п. Батарейк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 997,00/ 153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 п. Берегово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 715,00/ 38 092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 п. Гаркуши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 640,00/ 229 616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 п. Ильич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 122,00/ 4 149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Приазовски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Приазов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105,00/ 793,4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 п.Красноармейски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 826,00/ 23 61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94 119,02/ 188 89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Тихая № 2 до ул. Свободная № 4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36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Виноградная № 4 до ул. Виноградная № 2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Виноградная № 1 до ул. Виноградная № 1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9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пересечения  ул. Ореховая и Светлая  № 1 до ул. Светлая № 2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3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 ул. Тихая №1 до ул. Тихая № 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 ул. Тихая №2 до ул. Тихая № 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 ул. Новоселов  №2 до ул. Новоселов № 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4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-вод выс.  и низ. дав. и ШГРП-1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Ильич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3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 027,07/ 89 882,27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снабжение   ж/дом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Таманской дивизии 2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81,75/ 3 981,7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снабжение и отопление ж/дом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Охотничий 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84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 872,59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872,5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провод  п. Батарейк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718,5м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428 513,00/ 44 123,5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3.2008 № 2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о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Южакова 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оветск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66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 676,29/ 49 678,7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снабжение и  ж/дом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Комсомольский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1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26,41/ 4 526,4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снабжение и  ж/дом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  ул. Плоткина  5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0,7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63,49/ 2 163,4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о ул.Степной от ул. Горького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3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139,90/ 28 822,5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высокого  давления к  ГРП-З и распределительный  газопровод низкого  давления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Южак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08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 987,87/ 225 252,8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по ул. Ленина от ж/дома №102 до ж/дома №9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4,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408,84/ 5 818,2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 по ул. Краснофлотск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4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 630,00/ 38 412,0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по ул. Комсомольский к ж/домам "12,13,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78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2 698,10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908,4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по ул. Плоткина ул. Партизанской ул. Комсомольско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556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3 819,60/ 181 431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провод низкого давления (программа жилище)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ул. Широкая, пер. Нов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937,5м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78 347,05 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12.2018 №141/2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Кирова, 17 до ул. Свердлова, 2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4:49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Железнодорожная, 2 до ул. Железнодорожная, 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2:36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5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Железнодорожная, 10 до ул. Железнодорожная, 2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2:35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219м.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Калинина, 17 до ул. Калинина, 2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4004:1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36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Кирова, 1 "А" до ул. Гагарина, 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92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8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Школьная, 3 до ул. Школьная, 1/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2005:26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Школьная, 49  ДОЦ "Бригантина"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2002:1076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40м.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Советская, 1 до ул. Таманская, 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2005:268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7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Южакова, 3 "г" до ул. Южакова, 3, 5, 7.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2003:10438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5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Южакова, 5/1 до ул. Молодежная, 9, 32.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32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37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магистр. водоп. В-27  до ул. Южакова, 2 ул. Молодежная 6, Новоселов 1, ул. Тихая 1, ул. Ореховая 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2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43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Южакова, 1 до ул. Свободная, 13 и Светлая, 2.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16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1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Приморская, 21 "Б" до ул. Набережная, 4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2002:107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Набережная, 8Б  до ул. Набережная, 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2002:1075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1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от ул. Ленина, 1 "А"  до ул. Юбилейная, 2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1011:762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08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от ул. Набережная, 5"А"  до ул. Октябрьская, 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1011:76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3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от ул. Ленина, 1"А"  (водонапорная башня)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1011:756/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 3 до ул. Ленина, 3"А"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08:300/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4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Охотничий, 12 до пер. Охотничий, 3 "А" и до пожарного проезда между пер. Охотничий и пер. Казач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5:413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93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Плоткина, 54 до пер. Горького, 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5:423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Таманская Дивизия, 36 до пер. Горького, 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5:41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9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 43 до пер. Горького, 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5:41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4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 48 до пер. Горького, 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5:41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7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Краснофлотская, 52 до пер. Горького, 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5:415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Краснофлотская, 50 до ул. Береговая, 1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2:18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13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Таманская Дивизия, 32 до пер.Пионерский, 2"А"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5:418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Таманская Дивизия, 39 до пер.Школьный, 3"Б"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3:39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1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Плоткина, 30 до пер. Советский, 1"А"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1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Краснофлотская, 16 до пер. Партизанский, 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3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8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Степной, 4"А" до пер. Партизанский,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1:90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3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Партизанский, 6 до пер. Партизанский, 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0:275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Плоткина, 11 до пер. Комсомольский, 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30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5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 2 до пер. Мира, 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8:30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Дорожный, 2 до пер. Дорожный,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7:6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Плоткина, 2 до ул. Степная, 4"А" и пер. Партизанский,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85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1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ул. 50 лет Октября  1 до ул. Гагарина, 2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3013:173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3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ул. Ленина, 17 до ул. Ленина, 2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3013:1743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7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ул. Набережная, 2"А" до ул. Мицкого,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3013:1735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7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пер. Зеленый, 2 по ул. Советская до пер. Западный, 1 и ул. Ленина, 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3013:174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98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АЗС "Южная" отд. №2 до птичник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13:1744/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24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ул. 60 лет Октября  до пер. Юбилейный, 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3013:1733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по ул. Гагарина, ул.50 лет Октября от ул. Северной до пер. Соснов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6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Гаркуши по пер. Зеленый, ул. Советская, пер. Западный от ул. Северн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9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Гагарина, 32 до ул. Свердлова, 3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4:495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3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Свердлова, 33 до ул. Свердлова, 3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4:496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63м.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есы лит "Г"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ул. Южакова, 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18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475,00/ 5 708,6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8.03.2013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борная лит Г1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ул. Южакова, 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3,1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/ 100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8.03.2013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бор с воротами и калиткой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ул. Южакова, 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. 98 пог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/ 1 895,98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8.03.2013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здание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Садовый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07:61/ 184 078,63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одноэтажное,  площадь 18,9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 октября 2018 №23/001/129/2018-9033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  (котельная № 203)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, ул. Свердлова,1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04:504/ 5 554 502,1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одноэтажное, площадь 131,5кв.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170,00/ 27 17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мая 2018 № 23/001/068/2018-9436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туар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в районе парка между земельными участками ул. Ленина, 21 ул. Ленина, 21В и земельным участком ул. Ленина 2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ю 170 м. асфальт-170м, шириной 2,0 метра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10.2017 №12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 2А до пер. Мир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14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Мира до пер. Комсомоль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4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Комсомольский до пер. Партизан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туар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Запорожская от пер. Партизанский до пер. Советски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</w:t>
            </w:r>
            <w:r>
              <w:rPr>
                <w:sz w:val="20"/>
                <w:szCs w:val="20"/>
              </w:rPr>
              <w:t xml:space="preserve"> 17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Советский до пер. Школь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6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19 до ул. Ленина, 2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158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29 до ул. Ленина, 3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16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Ленина, 34 до ул. Ленина, 3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9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рог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нтовая, длинной 1000м, шириной 4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 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римор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иной 800 м, шириной 6м (грунт – 300 м, асфальт – 500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Школь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850 м, шириной 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650 м, шириной 6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овет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200м, шириной 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Южак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900м, шириной 8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Молод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200 м, шириной 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 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Свобод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5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 Централь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5 м,(грунт – 200 м, асфальт – 4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Дорож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Лазур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Вишнев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Солнеч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Зеле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 ул.Степ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800 м. шириной 6 м (грунт – 200 м, асфальт – 6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а, ул.Советск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а, ул.Гагар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300 м, шириной 8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а, ул.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иной 5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Лен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150 м, шириной 6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8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Фестиваль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15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3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Плот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35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Степ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45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Октябрь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Первомай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Юбилей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ул. Юбилей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55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ул.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5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пер.Степн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ул.Централь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Приазо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Набережн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5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Приазо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омар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900 м, шириной  6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ная дорог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Приазовский ул. Азов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5м, (грунт- 100 м, асфальт – 5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Приазовский  пер.Степн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300 м, шириной  5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Запорожская ул.Степн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200 м, шириной 6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Запорожская пер.Казач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6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Запорожская ул.Горького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100 м, шириной 6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Запорожская, пер.Пионерски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000 м, шириной 6 м, (грунт- 800 м, асфальт – 2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ная дорог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пер.Советски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800 м, шириной 6 м, (грунт- 600 м, асфальт – 2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Запорожская  пер.Партизан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800 м, шириной 6 м, (грунт- 500 м, асфальт – 3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Мир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6 м, (грунт- 400 м, асфальт – 2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Запорожская, пер.Комсомоль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800 м, шириной 6 м, (грунт- 200 м, асфальт – 6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Запорожская ул.Берегов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6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пер.Комсомоль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 6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ул.Пролетар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4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ул.Мир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500 м, шириной  6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ул.Железнодоро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550 м, шириной  6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ул.Восточ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3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1-й проезд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2-й проезд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3-й проезд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пожарный  проезд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700 м, шириной 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ская могила 310 воинов погибших в боях с немецко - фашисткими захватчиками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, ул. Ленина,23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67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251,7 кв.м.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 ноября 2016 № 23-23/044-23/044/803/2016-3410-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ская могила воинов, погибших в боях с немецко – фашисткими захватчиками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а,   ул. Ленина,4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13:171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й площадью 166,5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 ноября 2016 № 23-23/044-23/044/803/2016-3406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 воинам – морякам береговых батаре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 км западнее поселка Гаркуш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01:2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ю 199,6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 ноября 2016 №23-23/044-23/044/803/2016-3401/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лиск воинам, погибшим в Великой Отечественной войне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ул. Центральная, 36 Г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04:381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1,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 ноября 2016 № 23-23/044-23/044/803/2016-3400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и землякам, погибшим в Великой Отечественной войне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ул. Ленина,40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42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9,9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 ноября 2016 № 23-23/044-23/044803/2016-3397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ская могила 14 воинов, погибших в Великой Отечественной войне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ул.Школьная, 67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2:1038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8,3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 ноября 2016 №23-23/044-23/044/803/2016-3176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ская могила моряков, погибших в Великой Отечественной войне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                ул. Школьная , 1Г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5:25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3,4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 ноября 2016 № 23-23/044-23/044/803/2016-3168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ская могила воинов, погибших за освобождение п. Ильич в Великой Отечественной войне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ул.Советская,6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421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ю 19,8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ноября 2016 № 23-23/044-23/044/803/2016-3166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гила Н.М. Князева, погибшего за освобождение п. Ильич в Великую Отечественную войну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ул.Школьная, 67 В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2:1039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3,8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 ноября 2016 № 23-23/044-23/044/803/2016-3158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 воинам – освободителям Северного Кавказа во время Великой Отечественной войны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 ул. Таманская ,1 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5:255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52,5 кв.в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 ноября 2016 № 23-23/044-23/044/803/2016-3138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 герою Советского Союза С.С. Горишняку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рава от автомобильной дороги общего пользования федерального значения А-290 Новороссийск-Керченский пролив км 127+35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000000:241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2,7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ноября 2016 3 23-23/044-23/044/803/2016-3135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 односельчанам, погибшим в Великой Отечественной войне 1941-1945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 Степная, 2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1011:745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ощадью 22,7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 ноября 2016 № 23-23/044-23/044/803/2016-3130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ый знак воинам, погибшим в великой Отечественной войне 1941-1945 годов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рава от автомобильной дороги общего пользования федерального значения А-290 Новороссийск-Керченский пролив км 143+60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1013:62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7,9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 ноября 2016 № 23-23/044-23/044/803/2016-3412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дион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, ул. Ленина 14а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5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50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02.2018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-АН 508252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дион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а, ул. Ленина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,2 га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,00/ 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рк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Запорожска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 2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000000:2101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40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 февраля 2016 № АА 379082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рк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а, ул. Ленина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13:1688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20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 марта 2016 № АА 888919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рк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вободная, 2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405/4 358 790,0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7468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/ 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 ноября 2016 № 23-23/044-23/044/803/2016-667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Запорожская, ул.Плоткина, 11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09:55/ 19 022 432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43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 октября 2016 № 23-23/044-23/044/803/2016-483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а, ул.Ленина, 9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13:1697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975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 июля 2016 №АБ 282716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ул.Центральная 36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04:379/ 2 151829,8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342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 ноября 2016  № 23-23/044-23/044/803/2016-2413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, ул.Набережная 1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:30:0101011:744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59 203,6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4962 кв.м.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 декабря 2019 № 23-23/044-23/044/803/2016-4859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Приазовский   ул. Набережная 4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1003:459/6 291 90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0 000 +/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 февраля 2017 № 23:30:0101003:459-23/044/2017-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ое 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ул. Школьная 67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2:1020/4 364 93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42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 июля 2016 № АБ 282720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вое  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в 700 метрах северо-восточнее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1:32/ 10 392 70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0 0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8 октября 2016 № 23-23/044-23/044/803/2016-495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й Дом культуры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ул. Степная, 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1011:410/ 2 593 701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одноэтажное, площадь 300,4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8 апреля 2016 № АА 883034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рк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ая  площадка большая с ограждением 600 кв.м.; детская площадка, велосипедная дорожка, дорожка с печатным бетоном, озеленение, площадка с экраном, малые архитектурные формы (скамейки, беседки), варкаут площадка,  скейт парк, тротуар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 331 202,39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 ноября 2019г. № 118/1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здание мазутно-насосно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Южакова, 1-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30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дание площадью 75,1 кв.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9 000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0.12.2020г.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Южакова, 1-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412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192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6 540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0.12.2020г.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ллический забор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ул. Ленина, 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ит из металлических столбов и металлических секций  протяженностью 14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01.10.2020г.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аздел 2. Движимое имущество</w:t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4982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529"/>
        <w:gridCol w:w="2302"/>
        <w:gridCol w:w="2134"/>
        <w:gridCol w:w="2526"/>
        <w:gridCol w:w="2550"/>
        <w:gridCol w:w="1275"/>
      </w:tblGrid>
      <w:tr>
        <w:trPr>
          <w:trHeight w:val="282" w:hRule="atLeast"/>
        </w:trPr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движимого имущества</w:t>
            </w:r>
          </w:p>
        </w:tc>
        <w:tc>
          <w:tcPr>
            <w:tcW w:w="4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имущества, руб.</w:t>
            </w:r>
          </w:p>
        </w:tc>
        <w:tc>
          <w:tcPr>
            <w:tcW w:w="2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возникновения/</w:t>
              <w:br/>
              <w:t>прекращения</w:t>
            </w:r>
            <w:r>
              <w:rPr>
                <w:rFonts w:cs="Times New Roman" w:ascii="Times New Roman" w:hAnsi="Times New Roman"/>
                <w:b/>
                <w:color w:val="000000"/>
                <w:spacing w:val="5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ава муниципальной собственности,</w:t>
            </w:r>
          </w:p>
          <w:p>
            <w:pPr>
              <w:pStyle w:val="Normal"/>
              <w:spacing w:lineRule="auto" w:line="264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документов-оснований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и основание возникновения ограничения (обременения)</w:t>
            </w:r>
          </w:p>
        </w:tc>
      </w:tr>
      <w:tr>
        <w:trPr>
          <w:trHeight w:val="584" w:hRule="atLeast"/>
        </w:trPr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алансовая</w:t>
              <w:br/>
              <w:t>стоимость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исленная амортизация</w:t>
            </w:r>
          </w:p>
        </w:tc>
        <w:tc>
          <w:tcPr>
            <w:tcW w:w="2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ела в комплекте с каркасо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2 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 599,9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6.2016 №128-р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портивная площад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п. Красноармейский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644 1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5 76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2.2015 №123-р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тский игровой комплекс №25/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 3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5 №94-р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тский игровой комплекс №25/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 3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5 №94-р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тский игровой комплекс №25/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 3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5 №94-р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тский игровой комплекс №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5 №94-р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тский игровой комплекс №3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 000,00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5 №94-р/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ичное освещение по ул. Кирова в п. Красноармей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2 528,3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9 579,9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2.2017 №1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тановка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 166,7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.06.2017 №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рудование для спортивной площадки п. Ильич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074 91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7 054,9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10.2017 №13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новочный павильон п. Батарейка 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9 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991,6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.10.2020г. № 83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новочный павильон п. Красноармей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9 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991,6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.10.2020г. № 83/1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новочный павильон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9 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991,6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.10.2020г. № 83/1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новочный павильон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9 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991,6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.10.2020г. № 83/1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зированное оборудование для нетрадиционных видов спорта (скейт площадка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085 28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1 761,7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.11.2019 №116/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ая площадка п. Батарейка (тренажер гребля, жми к груди, жми от груди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699 584,3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 326,4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8.10.2020г. №75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а 301.11.00 Теннисный навес, ступенчатая крыша, бетонируемый, вместимость до 10 тренажеров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18 №12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ортивный комплекс СВС 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 99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 99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01.2017 №10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русья параллельные двойные СВС-1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 85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 85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01.2017 №10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ая площадка ст. Запорожск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742 386,1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715 260,2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ройство спортивной площадки в п. Гаркуш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035 23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1 346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8.11.2016 №21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Acer Aspire Z1620 20.0 в сбор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 8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 8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3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нетушитель ранцевый  "Лесник" 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33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33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1.2011 №12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нетушитель ранцевый  "Лесник" 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33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33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1.2011 №12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нетушитель ранцевый  "Лесник" 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33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33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1.2011 №12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в сборе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 34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 34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12.2012 №12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рена ручная СО-12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520,3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520,3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.10.2013 №130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рена ручная СО- 4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.10.2013 №130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iRU Patriot 518 ID 71883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 15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 15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3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Canon LBP-1120 A4 (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349,2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349,2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Canon LBP-1120 A4 (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349,2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349,2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 Canon LBP-121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761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761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SONAL FAX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61,95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61,9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газовый  КОВ-43 Жуков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7 №6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Самсунг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29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29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07 №8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Самсунг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29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29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07 №8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PSON STYLUS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азерный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177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177,60</w:t>
              <w:tab/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 НР laserJet P1005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12.2008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иционер Favorit 12KFR-32 GW\спли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2.2008 №14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иционер Favorit 12KFR-32 GW\спли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2.2008 №14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иционер Favorit 12KFR-32 GW\спли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2.2008 №14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Lenovo С260 19.5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Acer Veriton Z2650G 20.1" в сбор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Acer Veriton Z2650G 20.1" в сбор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Acer Veriton Z2650G 20.1" в сбор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ибу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4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.12.2013 №14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.12.2013 №145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Acer Aspire C20-720 19.5 P J3710/4Gb/500GB5.4k/HDG405/DVDRW,CR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3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3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18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Acer Aspire C20-720 19.5 P J3710/4Gb/500GB5.4k/HDG405/DVDRW,CR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3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3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18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el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nspiri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55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r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 600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W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M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de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0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15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/HD(1366x768)/Windows10/white/WiFi/BT/Cam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1.03.2018г. №21-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Lenovo IdeaPad 320-15IAP Pentium №4200/4Gb/500Gb/Intel HD Graphics/15.6/FHD(1920x1080)Windows 10/grey/WiFi/BT/Cam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 4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 4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18г.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Lenovo IdeaPad 320-15IAP Pentium №4200/4Gb/500Gb/Intel HD Graphics/15.6/FHD(1366x768)Windows 10/black/WiFi/BT/Cam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 4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 4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18г.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чик ЗФ 4Т 05-060А кл.т.1,0 жк Меркурий 234 ART-01 Ро реле огранич. мощност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999,9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999,9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16 №17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чик ЗФ 4Т 05-060Акл.т.1,0 жк Меркурий 234 ART-01 Ро реле огранич. мощност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999,9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999,9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16 №17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чик ЗФ 4Т 05-060Акл.т.1,0 жк Меркурий 234 ART-01 Ро реле огранич. мощност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999,9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999,9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16 №17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 63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 383,2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12.2017 №15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 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 43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 661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12.2017 №15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 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 43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 661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12.2017 №15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 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 91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 546,4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12.2017 №15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ройство системы полива на территории парка ст. Запорожск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2 16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104,0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07.2019 № 8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а видеонаблюдения (СВ) на общественной территории парка ст. Запорожская ул. Ленина, 25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7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 562,29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11.2019 №11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а видеонаблюдения (СВ) в п. Батарейка в районе ДК и на спортивной площадк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 51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 51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2.2020г. № 9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а видеонаблюдения (СВ) в п. Красноармейском по ул. Кирова, район остановк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 54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 54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2.2020г. № 9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истема видеонаблюдения (СВ) в п. Красноармейском на спортивной площадке по ул.Кирова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 3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 3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2.2020г. № 9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2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2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12.2013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 закрытый  пожарный в комплект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2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2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9.2015 №88/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документов 2300/1600/4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8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8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угловой 2300/1600/80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 4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 4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1000/500/75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1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1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документов 2200/1600/4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 2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 2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угловой с приставко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7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7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документов 2200/2400/45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 17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 17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сейф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9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9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нестойкий сейф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03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03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3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арная сигнализаци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 416,3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 416,3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12.2012 №12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рена СО-120 руч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 14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 14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3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рена ручная СО-4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3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ухместн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9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9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08.2012 № 8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кольцев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47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47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08.2012 №8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а для документов 1600/130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2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2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"Смоленск" СМ -414-1ШЩ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08.2007 № 59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ор мебели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136,9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136,9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46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46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исьмен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634,8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634,8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САЙТ- 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46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46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САЙТ-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36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36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книг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670,8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670,8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книж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049,8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049,8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л офисны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 56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 56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л офисны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 56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 56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MANAGI-R горч.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Сатур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75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75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Сатур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75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75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Сатур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75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75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 Panasonik KX-FT 98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4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12.2015 №123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л 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2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2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.12.2013 №14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документов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 2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 2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2.2013 №145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документов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 2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 2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2.2013 №145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ллические лавочки с деревянным седалище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12.2012 №12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сочница Классика 1400х1400х32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4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-З 3160х27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 83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 83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"Лили" 1410х1635х170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 8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 8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ка металлическая 3100х650х1500/19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 3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 3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ья без спинки 2000/400/62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 3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 3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 для детской площадки "Типовая площадка №8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 88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 332,6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усель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1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1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08.2012 №8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к 1-башен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 6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 6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08.2012 №8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ллические лавочки с деревянным седалище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12.2012 №12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ухместн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.10.2010 №10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кольцев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 6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 6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.10.2010 №10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к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.10.2010 №10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-качалк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6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6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.10.2010 №10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ой комплекс 3-х башенны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9 1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9 1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12.2013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Кч-2 двойны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6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6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Кч-2 двойны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6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6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усель Кр-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сочница "Аладдин"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3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3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Кч-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сочница "Аладдин" с крышко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игровой ДИК-3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 0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 0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- балансир Кб-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3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3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площадка (горка, карусель 6-ти м, качели двойные, балансир одинарный, песочница, шведская стенка, лавка, урна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08.2019 № 9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Лу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Лу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Квадра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Квадра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Квадра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Квадра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Квадра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«Антивандальный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 999,9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12.2019 № 126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карусель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 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12.2019 № 126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6.01 Тренажер "Маятник"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 63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 63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7.01 Тренажер "Эллиптический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 83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 83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-3.1.70.01 Тренажер "Твистер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 6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 6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а 207.02.01 Скамья для пресс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54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54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мана 207.04.01 Тренажер для спины наклон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91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91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1.01 Тренажер "Гребля"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96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96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-3.1.64.01 Тренажер "Жми к груди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 34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 34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-3.1.65.01 Тренажер "Жми к ногам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 90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 90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18 № 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-3.1.62.01 Тренажер "Верхняя тяга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 029,6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 029,63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10.2018 №12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-3.1.68.01 Тренажер "Шаговый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 29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 29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10.2018 №12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С23 Спортивный комплекс с лестницей рукоходом змейка и пятью турникам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 01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 01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8.11.2018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С 51-М Спортивный комплекс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.11.2018 №12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ник средн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ник средн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ник средн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 "Ретро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 "Ретро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 "Ретро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 "Ретро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тбольные ворота с кольцо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тбольные ворота с кольцо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тбольные ворота с кольцо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тбольные ворота с кольцо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я кольцев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 голубая 2,8 м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 голубая 2,8 м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 зеленая 3 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 зеленая 3 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иана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05.2020г. №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пиарная композиция «Тюльпан» выс. 3м. 2,38м. 196м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555,5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11.2020г. № 88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енд по благоустройству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2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2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1.2020 № 90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ветовая арка «Звездная высота» 3,2м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11.2020г. №95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пиарная композиция «Бабочка на яблоке» Высота 290*220*270с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11.2020г. №95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крытие иглопробивное 3м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 9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 9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01.2020 № 0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ветовая фигура Фонтан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.12.2020 № 108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р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укоход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алансир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иа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р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укоход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алансир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ная световая фигура «Комета» 4,5*3,1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11.2020 № 88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мориальные плиты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 7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 7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09.2020 № 69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мориальные плиты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 7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 7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09.2020 № 69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ст воина моряка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 666,69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06.2020 № 47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тская площадка (горка, карусель 6-ти м, качели двойные, балансир одинарный, песочница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01.2020 №01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тская площадка (горка, карусель 6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.10.2020 № 78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тская площадка (горка, карусель 6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.10.2020 № 78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енплан поселени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9216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1.2011 №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 мм артиллерийская установка СМ-4-1Б, заводской номер 634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10.2013 №1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Ф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азерны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Brother DCP-L2540DNR A4 Duplex Net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р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4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4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.05.2019 №63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ackard Beil EN LG71BM-P2YX17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ANASONIK KX-FT 982RU-B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ANASONIK KX-FT 982RU-B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ANASONIK KX-FT 982RU-B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ANASONIK KX-FT 982RU-B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ическая станция Elitech БЭС 6500 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 68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 68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0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ФУ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азерны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YP LaserJet Pro MFP M132a RU (G3Q61A)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ел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.11.2018 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127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Коте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отопительный (Лемакс-Премиум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 2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 2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1.2018 №13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мобиль Hyundai SOLARIS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9 96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9 96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4.01.2013 №5/1-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мобиль Hyundai SOLARIS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2 233,3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651.196.2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8 №104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DA 21067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00 000.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00 0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07.2020 № 60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 «МТ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Centek 18 CT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7.06.2017 №63-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Centek 12 CT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7.06.2017 №63-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Centek 09 C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7.06.2017 №63-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лит-систем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aier-12 HTL Leader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5 900.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5 900.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2020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 65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 «МТ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ФУ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азерны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нте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Brother MFC-L2700DNR (A4 Duplex Net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.11.2018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ноблок Lenovo IdeaCеntre C26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 4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 4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7.2015 №7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ноблок Lenovo IdeaCеntre C26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 4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 4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7.2015 №7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ноблок Lenovo IdeaCеntre C26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 4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 4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7.2015 №7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утбук Acer Aspire E5-51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 1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 1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9.07.2015 №77-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утбук ASUS X550LD-XO21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 5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 5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9.07.2015 №77-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еллаж высокий 714*378*192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878,55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878,5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36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еллаж высокий 714*378*192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878,55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878,5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кшер мм120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 1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1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3.10.2006 №1184-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кшерский пульт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06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06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3.10.2006 №1184-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нтезатор -35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 68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 68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3.10.2006 №1184-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илитель класс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25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25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3.10.2006 №1184-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утбук Lenovo IdeaPad B59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утбук Lenovo IdeaPad B59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утбук Lenovo IdeaPad B59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 803U   комбо акустический 120 Вт с двумя радиосистемам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 57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 57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12.2013 №17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 803U комбо акустический 120 В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9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9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1.12.2013 №176-р/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рудование для сцены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 7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12.2017 №15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ФУ Kyocera FS-1120 MFP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89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89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12.2013 №17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URE PG-58XL динамический микрофо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7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2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EHRINGER EUROLIVE D115VG3 активная акустическая систем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т звукового оборудовани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2 885,3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9 154,2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9.2018 №93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AMSON BL3VP КОМПЛЕКТ 3 стойки BL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AMSON CMB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AMSON SM277VSHQ7-E3-E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AMSON SM277VSHQ7-E1-E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WELL D-910 UHF радиосистема на два ручных микрофо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4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4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AMSON BL3VP КОМПЛЕКТ 3 стойки BL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AMSON CMB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URE PG-58XL динамический микрофо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7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бинированный светильник заливающего свет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4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онка акустическая AS-4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онка акустическая AS-4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онка акустическая AS-4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кшерный пульт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314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314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кшерный  пульт BEHRINGTR XYNYX 80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зыкальный центр LG LF -К3565 Q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86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86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зыкальный центр LG LF -К3960 Q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91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91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диосистема (вокально двухантенная 16 канальная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0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0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диосистема (вокальная двухантенная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0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0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басовая система Samsjn DB 1500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 40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 40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басовая система Samson DB 1500A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 40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 40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визор VESNEL 3711 TS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03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03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илитель оконеч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илитель оконечный СХ 60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ран настенны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83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83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тер МФУ Samsung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2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2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ловная вок. радиосистем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 58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 58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енератор мыльных пузыре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31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31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еленый лазер Nasa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 76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 76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онка акустическая AS-4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ьшая ударная установк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 97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 97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онки Helix  Xmax 10 ACTIV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814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814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рессор, модуляционные эффекты Lexicon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 93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 93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денсатор вок. кардиоидны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66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66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денсатор вок. кардиоидны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66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66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ежда сцены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7 66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6 215,7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12.2017 №16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уалет модульный Т-110-СКЧ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8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 6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2.2019 №13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таллодетектор арочный Профи 01 Ширина прохода 760 м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 45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 45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04.2019 № 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кто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tom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5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ul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70 4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.03.2019 № 3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тел газовый (Лемакс  Премиум-6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 6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 6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1.2018 №13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тел газовый (Bosh VVBN6000-18C 18k Bt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 2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 2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1.2018 №13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тер лазерный Samsung GLP-365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ртативный  плеер BBR PL 947 Ti (dark blue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84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84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33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WELL D-910 UHF радиосистема на два ручных  радиомикрофо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3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3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33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товая кукла Пиноккио/Буратино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товая кукла заяц/кролик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товая кукла Кот черный-Сильвестр 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товая кукла Волк из Ну погоди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товая кукла Медведь и Маша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товая кукла Конь и лошадь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товая кукла тролль Розочка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товая кукла тролль гном Цветан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ль зеленая уличная, высота 6 метров, диаметр у основания 3,1 метр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.11.2018 №13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стюм сценический кубан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стюм сценический жен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стюм сценический жен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стюм девичи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стюм девичи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стюм девичи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стюм девичи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нок хореагрофически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а для актового зала (модель Спутник эконом, 3М ткань 095 бордо, р.1640*520/690*910 мм, подлокотники массив бука, цвет орех (16 шт.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 030,0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 030,0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04.2015 №1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а для актового зала (модель Спутник эконом, 3М ткань 095 бордо, р.1640*520/690*910 мм, подлокотники массив бука, цвет орех (15 шт.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 82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 82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04.2015 №1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а для дома культуры (224шт.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2 647,1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2 647,1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12.2017 №16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станция FUBAG BS44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 394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 394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т светового оборудовани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2.2020 № 9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плит –систем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Haier-12HTL Leader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5 9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.08.2020 № 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плит –систем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Haier-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HTL Leader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 8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 8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.08.2020 № 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оутбук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SU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55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15,6 (1366*768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nte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entiu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37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.09.2018 № 10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иблиотечный фонд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230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230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.02.2011 №12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Библиотечный фонд 2013 год (август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98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98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07.2013 №7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нижный фонд (декабрь2013г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334,59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334,5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.02.2017 № 10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Полиграфическая продукци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096,56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096,5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.07.2014 №54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иблиотечный фонд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6 622,1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6 622,13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12.2010 № 138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иблиотечный фонд (2016)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 693,5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 693,5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05.2016 №42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иблиотечный фонд (2018)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39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39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8.2017 №185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иблиотечный фонд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66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66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11.2009 №178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иблиотечный фонд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200,0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200,0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05.2009 № 71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иблиотечный фонд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4 060,01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4 060,01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5.02.2019  № 281 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11.2019  №21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Щит открытого типа ЩПО 1250*100*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 1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839,3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08.2018 № 7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Бензопила Штиль MS-26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 05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 05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4.08.2017 №99-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 -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сторез Штиль FS 400 DM 300-3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 696,8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 696,8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4.08.2017 №99-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 -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зонокосилка на колесах Викинг МВ 650 З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 3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 3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08.2017 №9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 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ктор МТЗ-82.,1 ОАО "МТЗ" 11013500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46 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0 455,51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9.12.2015 №128-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Косилка КРН-2.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 933,3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 933,3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0.06.2017 №69-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цеп 2 ПТС-5, 110135004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9.12.2015 №128-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скоразбрасывающая поливомоечная машина КО-806 на шасси КАМАЗ 43253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160 82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160 82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10.2016 №18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втомобиль Шевроле Ланос 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11.2015 №9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грузчик -копновос универсальный ПКУ-08-02016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05.2016 №98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вш к ПКУ-0,8-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цеп комплекс для пожаротушения ПК П-4 "Водолей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8 4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8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05.2016 №9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тономешалк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тобур ELITECHBM 70B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 921,4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 921,4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5 №9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сональный компьютер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 9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 9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29.12.2016 №15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Волга ГАЗ 3110С340ХЕ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1.2015 №10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ссоровоз КО - 427-72 на шасси КАМАЗ -53605 L-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642 149,2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177 94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8.09.2016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вал коммунальный гидроповоротны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02.2016 №1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станция  WERT G-80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 845,4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 508,8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02.2016 №1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ок-контейнер 5,0*4,2*2,5 пер. Садовый,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 0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 13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02.2016 №1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топомп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 1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 1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5 №9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весная тележка бензореза TS 400 EW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51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51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12.2013 №162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жка напр.к бензорузу TS FW 2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 55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 55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12.2013 №162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ак для воды 13л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73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73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12.2013 №162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мобиль  ЗИЛ 431518 Н 869 ЕХ 9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01.2007 №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втомобиль ЗИЛ 432932 МКЗ 2700 Р 036 ЕУ 93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0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01.2007 №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нзопил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 725,8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 725,8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бростол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ссовый апарат ККМ Орион 100К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4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4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ьютер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61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61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кроавтобус ГАЗ  5322132 Н 428 АС 9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 824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 824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02.2007 №11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нитор 17 Beng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3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3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тоблок МБ - 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53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53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12.2006 №2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шу Хитачи G23 SF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699,4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699,4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уг ПЛН-3-35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 809,5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 809,5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цеп 2 ПТС - 4,5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92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92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02.2007 №11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цеп 2ПТС - 4,5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91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91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02.2007 №11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лит система    BALLU BSC -07H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574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574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ктор МТЗ-82.,1 1985 УО 23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6 2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6 2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кторный прицеп 2ПТС-4,5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 904,76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 904,7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.01.2008 №8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олодильник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азонокосилка Шти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M 6500 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64 9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 185,6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3.2020 №2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мобиль КО-440 (мусоровоз) В 119 КН 1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6 348,41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6 348,41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12.2012 №12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мобиль  К- 440-2 (мусоровоз) В 122 КН 1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32 837,35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32 837,3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12.2012 №12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брасыватель песка Л-116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.03.2013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ал коммунальный КО-4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.03.2013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броплита поступательного движения GROST VH 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12.2013 №163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нзорез Штиль TS 40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637,4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637,4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12.2013 №162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здуходувка Штиль DR 60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 567,4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 567,4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12.2013 №162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грузчик -копновоз универсальный ПКУ-08-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 9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 9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.07.2013 №7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вш 0,8 м3 для ПКУ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 6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 6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.07.2013 №7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мобиль ЗИЛ - 130 А (разбрасыватель песка) 197 М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 1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 1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.07.2013 №7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утбук "Acer Aspire E5-57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 00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 00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12.2016 №24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рона дисковая 2,4*2 НШ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7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 8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.10.2018 №11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ссовый аппарат ККТ "Элвес МФ" с Ф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 800,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7.2017 №7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ссенизационная(Вакумная машина) КО-529-13на шасси КАМАЗ 43253R регистрац. Номер Х918 ор1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35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350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07.2015 №6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соровоз КО-449-19 на шасси Камаз 43253 R221 ох 1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062 12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343 047,6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07.2015 №6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лы для выемки силоса ПКУ-0,8-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ензокоса Штиль FS-250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 796,91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4.2018 №31/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ензокоса Штиль FS-250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 99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 796,9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4.2018 №31/2-р/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7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нок для заточки цепей, БП-00000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218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4,5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2.2020 № 15-р/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8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ензопила Шти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S-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 99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35,6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3.2020 № 24-р/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илы для сенажа ПКУ 0,8с гидроцилиндром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 00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3,3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20 № 91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ила дискова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LITEC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Д 1600 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35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1,6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0.2020 №77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мпрессор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Elitech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ПР 100/360/2,2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 58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649,1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0.2020 № 79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аздел 3. Юридические лиц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532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551"/>
        <w:gridCol w:w="1560"/>
        <w:gridCol w:w="1672"/>
        <w:gridCol w:w="2150"/>
        <w:gridCol w:w="1706"/>
        <w:gridCol w:w="1559"/>
        <w:gridCol w:w="1471"/>
        <w:gridCol w:w="994"/>
        <w:gridCol w:w="1134"/>
      </w:tblGrid>
      <w:tr>
        <w:trPr>
          <w:trHeight w:val="282" w:hRule="atLeast"/>
        </w:trPr>
        <w:tc>
          <w:tcPr>
            <w:tcW w:w="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и организационно-правовая форма юридического лица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(местонахождение)</w:t>
            </w:r>
          </w:p>
        </w:tc>
        <w:tc>
          <w:tcPr>
            <w:tcW w:w="1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Государственный регистрационный номер и дата</w:t>
            </w:r>
          </w:p>
        </w:tc>
        <w:tc>
          <w:tcPr>
            <w:tcW w:w="2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документа-основания создания юридического лица</w:t>
            </w:r>
          </w:p>
        </w:tc>
        <w:tc>
          <w:tcPr>
            <w:tcW w:w="3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основных средств, руб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еднесписочная численность работников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змер уставного капитала (фонда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змер доли, %</w:t>
            </w:r>
          </w:p>
        </w:tc>
      </w:tr>
      <w:tr>
        <w:trPr>
          <w:trHeight w:val="624" w:hRule="atLeast"/>
        </w:trPr>
        <w:tc>
          <w:tcPr>
            <w:tcW w:w="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5" w:before="1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алансова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5" w:before="1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статочная</w:t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882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ельского поселения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, ул. Ленина, д. 2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2329075688 от 30 ноября 2005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ав от 29 мая 2017 № 177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 122 336,1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 375 374,5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 «МТО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, ул. Ленина, д. 2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132352000054  от 14 января 2013 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от 12 декабря 2012 №249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306 893,4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1 866,53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right="57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КУ «Запорожская ЦБ»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, ул. Ленина, д. 2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2352000191 от 28 января 2008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от 23 ноября 2007 № 45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3 767,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right="57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 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 Ильич, ул. Южакова, 1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2352000259 от 03 февраля 2007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 №40 от 21 декабря 2006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574 948,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 366 731,9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right="57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 Гаркуши ул. Ленина, 2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2352000114 от 22 января 2008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№13 от 14.02.2008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334 284,4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ind w:right="1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right="578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ЖКХ-Запорожское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, ул. Ленина, д. 2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22304742129 от 04 ноября 2002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от 05 июня 2002 № 1665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 022 812,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821 925,55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ind w:right="1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right="578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53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ind w:right="1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* Для муниципальных учреждений и унитарных предприятий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orient="landscape" w:w="16838" w:h="11906"/>
      <w:pgMar w:left="1185" w:right="118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25:00Z</dcterms:created>
  <dc:creator>n.shpichka</dc:creator>
  <dc:description/>
  <cp:keywords/>
  <dc:language>en-US</dc:language>
  <cp:lastModifiedBy>1</cp:lastModifiedBy>
  <cp:lastPrinted>2021-01-27T10:53:00Z</cp:lastPrinted>
  <dcterms:modified xsi:type="dcterms:W3CDTF">2021-06-16T05:53:00Z</dcterms:modified>
  <cp:revision>12</cp:revision>
  <dc:subject/>
  <dc:title/>
</cp:coreProperties>
</file>