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/>
        <w:t xml:space="preserve">                                           </w:t>
      </w: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ПОСТАНОВЛЕНИЕ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___________                                                                               № _____</w:t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  <w:t>ст.Запорож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Выдача разрешений на строительство объектов капитального строительств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 исполнение статьи 51 Градостроительного кодекса Российской Федерации, в соответствии с распоряжением главы администрации Краснодарского края от 24 апреля 2008 года № 298-р  «О мерах по реализации  административной реформы  в  муниципальных  образованиях  Краснодарского края»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административный регламент по предоставлению муниципальной услуги «Выдача разрешений на строительство объектов капитального строительства»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Инженеру по архитектуре и градостроительству администрации Запорожского сельского поселения Темрюкского района (Н.А.Ляшенко) обеспечить подготовку разрешений на строительство объектов капитального строительства в соответствии с административным регламентом по предоставлению муниципальной услуги «Выдача разрешений на строительство объектов капитального строительства»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Контроль за выполнением настоящего постановления возложить на  заместителя главы Запорожского сельского поселения Темрюкского района  А.С.Улыбина.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</w:tabs>
        <w:spacing w:before="0" w:after="0"/>
        <w:contextualSpacing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4.Настоящее постановление вступает в силу с момента  его обнародования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А.Г.Толстокор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№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по предоставлению муниципальной услуги «Выдача разрешений на строительство объектов капитального строительства»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Инженером по архитектуре и градостроительств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Запорож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                                                         Н.А.Ляшенко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Запорож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А.С.Улы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Запорожского сельског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А.Б.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12.2009 № 1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 «Выдача разрешений на строительство объектов капитального строитель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Настоящий административный регламент предоставления муниципальной услуги по выдаче разрешений на строительство объектов капитального строительства (далее — административный регламент) разработан в целях повышения качества исполнения и доступности результатов предоставления муниципальной услуги по выдаче разрешений на строительство объектов капитального строительства (далее — муниципальная услуга) определяет последовательность и сроки действий (административные процедуры) должностных лиц при осуществлении полномочий по предоставлению муниципальной услуги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color w:val="000000"/>
          <w:kern w:val="2"/>
          <w:sz w:val="28"/>
          <w:szCs w:val="28"/>
        </w:rPr>
        <w:t>1.2. Нормативные правовые акты, регулирующие предоставление муниципальной услуги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олномочия по предоставлению муниципальной услуги по выдаче разрешений на строительство объектов капитального строительства осуществляются в соответствии с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радостроительным кодексом Российской Федерации от 29 декабря 2004г № 190-ФЗ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Федеральным законом  от 06 октября 2003г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24 ноября 2005 г №698 «О форме разрешения на строительство и форме разрешения на ввод объекта в эксплуатацию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казом Минрегиона Российской федерации от 19 октября 2006 г №120 «Об утверждении инструкции о порядке заполнения формы разрешения на строительство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коном Краснодарского края от 28 июня 2007 г № 1270-КЗ «О дополнительных гарантиях реализации права граждан на обращение в Краснодарском кра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коном Краснодарского края от 21 июля 2008 г № 1540-КЗ «Градостроительный кодекс Краснодарского края».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3. Наименование органа, предоставляющего муниципальную услугу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ая услуга </w:t>
      </w:r>
      <w:r>
        <w:rPr>
          <w:sz w:val="28"/>
          <w:szCs w:val="28"/>
        </w:rPr>
        <w:t xml:space="preserve">предоставляется администрацией Запорожского сельского поселения Темрюкского района. 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настоящем административном регламенте используются следующие определения:</w:t>
      </w:r>
    </w:p>
    <w:p>
      <w:pPr>
        <w:pStyle w:val="Normal"/>
        <w:keepNext w:val="true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1.Разрешение на строительство - документ, подтверждающий соответствие проектной документации, представленной лицом, осуществляющим строительство, требованиям градостроительного плана земельного участка и дающий ему право осуществлять на указанном участке строительство, реконструкцию, капитальный ремонт объектов капитального строительства.</w:t>
      </w:r>
    </w:p>
    <w:p>
      <w:pPr>
        <w:pStyle w:val="Normal"/>
        <w:keepNext w:val="true"/>
        <w:spacing w:before="120" w:after="0"/>
        <w:contextualSpacing/>
        <w:jc w:val="both"/>
        <w:rPr/>
      </w:pPr>
      <w:r>
        <w:rPr>
          <w:sz w:val="28"/>
          <w:szCs w:val="28"/>
        </w:rPr>
        <w:t>1.4.2.Объект капитального строительства –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.</w:t>
      </w:r>
    </w:p>
    <w:p>
      <w:pPr>
        <w:pStyle w:val="Normal"/>
        <w:spacing w:before="0" w:after="0"/>
        <w:contextualSpacing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1.4.3.Застройщик – физическое 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строительства, реконструкции, капитального ремонта.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</w:t>
      </w:r>
      <w:r>
        <w:rPr>
          <w:bCs/>
          <w:kern w:val="2"/>
          <w:sz w:val="28"/>
          <w:szCs w:val="28"/>
        </w:rPr>
        <w:t>1.5. Сведения о стоимости предоставления муниципальной услуги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Муниципальная услуга предоставляется бесплатно.</w:t>
      </w:r>
    </w:p>
    <w:p>
      <w:pPr>
        <w:pStyle w:val="1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1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 Описание заявителей, имеющих право на получение муниципальной услуг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или получателем настоящей муниципальной услуги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физические и юридические лиц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представители физических и юридических лиц с надлежаще оформленными полномочиями.</w:t>
      </w:r>
    </w:p>
    <w:p>
      <w:pPr>
        <w:pStyle w:val="ConsPlusNormal"/>
        <w:tabs>
          <w:tab w:val="clear" w:pos="708"/>
          <w:tab w:val="left" w:pos="284" w:leader="none"/>
          <w:tab w:val="left" w:pos="567" w:leader="none"/>
        </w:tabs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7.Администрация Запорожского сельского поселения Темрюкского района предоставляет услугу по выдаче разрешений на строительство следующих объектов капитального строительства:</w:t>
      </w:r>
    </w:p>
    <w:p>
      <w:pPr>
        <w:pStyle w:val="ConsPlusNormal"/>
        <w:tabs>
          <w:tab w:val="clear" w:pos="708"/>
          <w:tab w:val="left" w:pos="284" w:leader="none"/>
          <w:tab w:val="left" w:pos="567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объектов индивидуального жилищного строительства;</w:t>
      </w:r>
    </w:p>
    <w:p>
      <w:pPr>
        <w:pStyle w:val="ConsPlusNormal"/>
        <w:tabs>
          <w:tab w:val="clear" w:pos="708"/>
          <w:tab w:val="left" w:pos="284" w:leader="none"/>
          <w:tab w:val="left" w:pos="567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объектов капитального строительства иного на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ind w:firstLine="851"/>
        <w:jc w:val="center"/>
        <w:rPr/>
      </w:pPr>
      <w:r>
        <w:rPr>
          <w:i/>
          <w:sz w:val="28"/>
          <w:szCs w:val="28"/>
        </w:rPr>
        <w:t>Порядок информирования о предоставлении муниципальной услуги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1. Сведения о конечном результате предоставления муниципальной услуги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ечным результатом предоставления муниципальной услуги могут являться:</w:t>
      </w:r>
    </w:p>
    <w:p>
      <w:pPr>
        <w:pStyle w:val="ConsPlusNormal"/>
        <w:spacing w:before="120" w:after="0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выдача застройщику разрешения на строительство  </w:t>
      </w:r>
      <w:r>
        <w:rPr>
          <w:rFonts w:cs="Times New Roman" w:ascii="Times New Roman" w:hAnsi="Times New Roman"/>
          <w:sz w:val="28"/>
          <w:szCs w:val="28"/>
        </w:rPr>
        <w:t xml:space="preserve">объекта капитального строительства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на территории земельного участка, правообладателем которого он является;</w:t>
      </w:r>
    </w:p>
    <w:p>
      <w:pPr>
        <w:pStyle w:val="ConsPlusNormal"/>
        <w:spacing w:before="120" w:after="0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отказ в выдаче разрешения на </w:t>
      </w:r>
      <w:r>
        <w:rPr>
          <w:rFonts w:cs="Times New Roman" w:ascii="Times New Roman" w:hAnsi="Times New Roman"/>
          <w:sz w:val="28"/>
          <w:szCs w:val="28"/>
        </w:rPr>
        <w:t>строительство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.</w:t>
      </w:r>
    </w:p>
    <w:p>
      <w:pPr>
        <w:pStyle w:val="ConsPlusNormal"/>
        <w:spacing w:before="120" w:after="0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Сведения о месте нахождения и графике работы администрации Запорожского сельского поселения Темрюкского района и инженера по архитектуре и градостроительству администрации  Запорожского сельского поселения Темрюкского района размещаются через периодические печатные издания, телевидение, официальный интернет-сайт администрации Запорожского сельского поселения Темрюкского района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3.Сведения о месте нахождения администрации Запорожского сельского  поселения Темрюкского района, почтовом адресе, справочных телефонных номерах и адресах электронной почты и должностных лицах, имеющих право на выдачу разрешений на строительство объектов капитального строительства для направления обращений представлены в приложении №1 к настоящему административному регламенту, а также на официальном интернет-сайте администрации Запорожского сельского поселения Темрюк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Для оформления разрешения на строительство физическому или юридическому лицу необходимо обратиться с заявлением в письменной форме  на имя главы Запорожского сельского поселения Темрюкского района о разрешении на строитель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ланк заявления установленной формы предоставляется инженером по архитектуре и градостроительству заявителю (приложение №2 к административному регламенту). </w:t>
      </w:r>
    </w:p>
    <w:p>
      <w:pPr>
        <w:pStyle w:val="ConsPlusNormal"/>
        <w:tabs>
          <w:tab w:val="clear" w:pos="708"/>
          <w:tab w:val="left" w:pos="284" w:leader="none"/>
          <w:tab w:val="left" w:pos="567" w:leader="none"/>
        </w:tabs>
        <w:spacing w:before="120" w:after="0"/>
        <w:ind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5.К заявлению о выдаче разрешения на строительство объекта капитального строительства прилагаются следующие документы:</w:t>
      </w:r>
    </w:p>
    <w:p>
      <w:pPr>
        <w:pStyle w:val="Normal"/>
        <w:spacing w:before="12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равоустанавливающие документы на земельный участок;</w:t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градостроительный план земельного участка; </w:t>
      </w:r>
    </w:p>
    <w:p>
      <w:pPr>
        <w:pStyle w:val="Normal"/>
        <w:spacing w:before="12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материалы, содержащиеся в проектной документации, в том числе:</w:t>
      </w:r>
    </w:p>
    <w:p>
      <w:pPr>
        <w:pStyle w:val="Normal"/>
        <w:spacing w:before="12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пояснительная записка;</w:t>
      </w:r>
    </w:p>
    <w:p>
      <w:pPr>
        <w:pStyle w:val="Normal"/>
        <w:spacing w:before="120" w:after="0"/>
        <w:ind w:firstLine="374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ConsNormal"/>
        <w:spacing w:before="120" w:after="0"/>
        <w:ind w:right="0" w:firstLine="37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ConsNormal"/>
        <w:spacing w:before="120" w:after="0"/>
        <w:ind w:right="0" w:firstLine="37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схемы, отображающие архитектурные решения;</w:t>
      </w:r>
    </w:p>
    <w:p>
      <w:pPr>
        <w:pStyle w:val="ConsNormal"/>
        <w:spacing w:before="120" w:after="0"/>
        <w:ind w:right="0" w:firstLine="37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)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ConsNormal"/>
        <w:spacing w:before="120" w:after="0"/>
        <w:ind w:right="0" w:firstLine="37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)проект организации строительства объекта;</w:t>
      </w:r>
    </w:p>
    <w:p>
      <w:pPr>
        <w:pStyle w:val="ConsNormal"/>
        <w:spacing w:before="120" w:after="0"/>
        <w:ind w:right="0" w:firstLine="37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ж) проект организации работ по сносу или демонтажу объектов капитального строительства, их частей;</w:t>
      </w:r>
    </w:p>
    <w:p>
      <w:pPr>
        <w:pStyle w:val="ConsNormal"/>
        <w:spacing w:before="120" w:after="0"/>
        <w:ind w:right="0" w:firstLine="37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положительное заключение государственной экспертизы проектной документации; положительное заключение государственной экологической экспертизы проектной документации в случаях, предусмотренных частью 6 ст. 49 Градостроительного кодекса Российской Федерации;</w:t>
      </w:r>
    </w:p>
    <w:p>
      <w:pPr>
        <w:pStyle w:val="ConsNormal"/>
        <w:spacing w:before="120" w:after="0"/>
        <w:ind w:right="0" w:firstLine="37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);</w:t>
      </w:r>
    </w:p>
    <w:p>
      <w:pPr>
        <w:pStyle w:val="ConsNormal"/>
        <w:spacing w:before="120" w:after="0"/>
        <w:ind w:right="0" w:firstLine="37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согласие всех правообладателей объекта капитального строительства в случае реконструкции такого объект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Normal"/>
        <w:spacing w:before="120" w:after="0"/>
        <w:ind w:right="0" w:firstLine="37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к данному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ConsNormal"/>
        <w:spacing w:before="120" w:after="0"/>
        <w:ind w:righ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6.К заявлению о выдаче разрешения на строительство объекта индивидуального жилищного строительст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агаются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земельный участ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радостроительный план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7.Документы предоставляются подлинные или нотариально заверенные копии. При предоставлении ксерокопий документов обязательно предоставляются подлинные документы для обозрения и с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8. График приема получателей муниципальной услуги у инженера по архитектуре и градостроительству администрации Запорожского сельского поселения Темрюк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торник       с 8-00 до 17-00, перерыв с 12-00 до 14-0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ятница       с 8-00 до 16-00, перерыв с 12-00 до 13-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9.Информация по процедуре предоставления муниципальной услуги размещается на интернет-сайте администрации Темрюкского городского поселения Темрюкского района, в средствах массовой информ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Получение юридическими и физическими лицами консультаций по процедуре предоставления муниципальной услуги может осуществляться следующими способами: посредством личного обращения, по телефону, посредством письменных обращений по поч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1.Информация о процедуре предоставления муниципальной услуги предоставляется бесплат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2.Обязанности должностных лиц при ответе на телефонные звонки, устные и письменные обращения граждан или организаци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при консультировании по телефону сотрудник администрации Запорожского сельского поселения Темрюкского района должен назвать свою фамилию, имя, отчество, должность, а также наименование органа, в которое обратилось заинтересованное лицо, а затем - в вежливой форме четко и подробно проинформировать обратившегося по интересующим вопроса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при консультировании посредством индивидуального устного общения, сотрудник администрации Запорожского сельского поселения Темрюкского района дает гражданину полный, точный и оперативный ответ на поставленные вопросы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при консультировании по письменным обращениям заявителю дается четкий и понятный ответ на поставленные вопросы, указывается фамилия, имя, отчество, должность и номер телефона исполнителя. Ответ на обращение направляется по почте на адрес заявителя в срок, не превышающий 10 рабочих дней с момента поступления письменного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3.Требования к удобству и комфорту мест предоставления муниципальной услуг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ем получателей муниципальной услуги осуществляется в  помещениях администрации Запорожского сельского поселения Темрюкского райо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предоставления муниципальной услуги оборудуются стульями (креслами) и стола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ста заполнения необходимых для получения муниципальной услуги документов оборудуются стульями, столами, обеспечиваются писчей бумагой, ручками, бланками документов.</w:t>
      </w:r>
    </w:p>
    <w:p>
      <w:pPr>
        <w:pStyle w:val="Normal"/>
        <w:spacing w:before="0" w:after="0"/>
        <w:ind w:firstLine="9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казанные помещения оборудуются </w:t>
      </w:r>
      <w:r>
        <w:rPr>
          <w:rFonts w:eastAsia="Arial Unicode MS"/>
          <w:sz w:val="28"/>
          <w:szCs w:val="28"/>
        </w:rPr>
        <w:t>в соответствии с санитарными правилами и нормами.</w:t>
      </w:r>
    </w:p>
    <w:p>
      <w:pPr>
        <w:pStyle w:val="Normal"/>
        <w:spacing w:before="120" w:after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4.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>место нахождения, график приема получателей муниципальной услуги, номера телефонов для справок, адреса электронной почты, адреса интернет-сайтов органов, принимающих участие в оказании услуги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>перечень лиц, имеющих право на получение муниципальной услуги и требования, предъявляемые к ним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писание процедуры предоставления муниципальной услуги </w:t>
      </w:r>
      <w:r>
        <w:rPr>
          <w:color w:val="000000"/>
          <w:sz w:val="28"/>
          <w:szCs w:val="28"/>
        </w:rPr>
        <w:t>в текстовом виде и в виде блок-схемы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>перечень, названия, формы и источники происхождения документов, требуемых с заявителя при оказании  муниципальной услуги, а также образцы их заполнения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>перечень причин для отказа в предоставлении муниципальной услуг;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я (бездействия) и решений, осуществляемых (принятых) должностными лицами в рамках предоставления услуги;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нормативных правовых актов, регламентирующих предоставление муниципальной услуги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5.Информационные материалы, указанные в п. 2.14. настоящего административного регламента, должны быть размещены на официальном интернет-сайте администрации Запорожского сельского поселения Темрюкского района. Кроме указанных информационных материалов на сайтах размещаются также бланки документов, необходимых для заполнения.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3. Административные процедуры</w:t>
      </w:r>
    </w:p>
    <w:p>
      <w:pPr>
        <w:pStyle w:val="Style16"/>
        <w:ind w:left="851" w:hanging="0"/>
        <w:jc w:val="center"/>
        <w:rPr/>
      </w:pPr>
      <w:r>
        <w:rPr>
          <w:i/>
          <w:sz w:val="28"/>
          <w:szCs w:val="28"/>
        </w:rPr>
        <w:t>Описание последовательности действий при выдаче разрешения на ввод в эксплуатацию объектов капитального строительства.</w:t>
      </w:r>
    </w:p>
    <w:p>
      <w:pPr>
        <w:pStyle w:val="Style16"/>
        <w:ind w:left="85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Юридическим фактом, служащим основанием для начала работ по предоставлению муниципальной услуги  юридическим и физическим лицам, является подача лицом, заинтересованным в получении разрешения, заявления с приложением документов, указанных в п.2.5. или п.2.6. настояще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Прием документов осущест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торник       с 8-00 до 17-00, перерыв с 12-00 до 14-0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ятница       с 8-00 до 16-00, перерыв с 12-00 до 13-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 Документы, необходимые для принятия соответствующего решения для выдачи разрешения на строительство представляются в подлинниках. В случае представления копий документов, они должны быть нотариально заверены. При предоставлении ксерокопий документов обязательно предоставляются подлинные для обозрения и свер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Администрация Запорожского сельского поселения Темрюкского района в течении десяти рабочих дней со дня поступления заявления о выдаче разрешения на строительство принимает решение о выдаче заявителю разрешения на строительство или об отказе в выдаче такого разрешения с указанием причин принято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апы предоставления муниципальной услуг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ём заявления с проверкой наличия прилагаемого комплекта документов, производится инженером по архитектуре и градостроительству администрации Запорожского сельского поселения Темрюкского района. Заявление передаётся на регистрацию специалисту администрации, далее заявление визируется, регистрируется в течении 1 дня и передается инженеру по  архитектуре и градостроительству для работ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проверка правильности оформления и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, красным линиям производится инженером по архитектуре и градостроительству администрации в течении 2-3 дней. В случае выдачи лицу разрешения на отклонение от предельных параметров разрешенного строительства,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, установленным в разрешении на отклонение от предельных параметров разрешенного строительства, реконструкции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ыезд инженера по архитектуре и градостроительству  администрации на объект (земельный участок) и осмотр объекта производится в сопровождении заявителя или его представителя (день для выездов по объектам –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среда, четверг), после выезда производится проверка соответствия объекта требованиям градостроительного плана земельного участка – 3 дн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проверок инженером по архитектуре и градостроительству в течении 2 дней подготавливается разрешение на строительство или письменный отказа в выдаче разрешения на строительство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нженером по архитектуре и градостроительству в течении одного дня формируется архивное дело для сдачи в архив, заявителю выдаётся 2 экземпляра разрешения на строительств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решение на строительство выдается по каждому объекту капитального </w:t>
      </w:r>
      <w:r>
        <w:rPr>
          <w:sz w:val="28"/>
          <w:szCs w:val="28"/>
        </w:rPr>
        <w:t>строительства</w:t>
      </w:r>
      <w:r>
        <w:rPr>
          <w:color w:val="000000"/>
          <w:sz w:val="28"/>
          <w:szCs w:val="28"/>
        </w:rPr>
        <w:t xml:space="preserve"> отдельно или на несколько объектов, входящих в пусковой технологический комплекс в соответствии с проектной документацией.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 заявлению застройщика разрешение</w:t>
      </w:r>
      <w:r>
        <w:rPr>
          <w:sz w:val="28"/>
          <w:szCs w:val="28"/>
        </w:rPr>
        <w:t xml:space="preserve"> на строительство может выдаваться как на строительство по объекту в целом, так и на выполнение отдельных этапов строительных работ (кроме объектов индивидуального жилищного строительства).</w:t>
      </w:r>
    </w:p>
    <w:p>
      <w:pPr>
        <w:pStyle w:val="Normal"/>
        <w:spacing w:before="12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5.Перечень оснований для отказа в предоставлении муниципальной услуги:</w:t>
      </w:r>
    </w:p>
    <w:p>
      <w:pPr>
        <w:pStyle w:val="ConsPlusNormal"/>
        <w:spacing w:before="12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или неправильное оформление документов, прилагаемых к заявлению о выдаче разрешения на строительство;</w:t>
      </w:r>
    </w:p>
    <w:p>
      <w:pPr>
        <w:pStyle w:val="ConsPlusNormal"/>
        <w:spacing w:before="1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оответствие представленных документов, прилагаемых к заявлению о выдаче разрешения на строительств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 капитального стро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>, требованиям градостроительного плана земельного участка, красным линиям;</w:t>
      </w:r>
    </w:p>
    <w:p>
      <w:pPr>
        <w:pStyle w:val="Normal"/>
        <w:spacing w:before="120" w:after="0"/>
        <w:contextualSpacing/>
        <w:jc w:val="both"/>
        <w:rPr/>
      </w:pPr>
      <w:r>
        <w:rPr>
          <w:color w:val="000000"/>
          <w:sz w:val="28"/>
          <w:szCs w:val="28"/>
        </w:rPr>
        <w:tab/>
        <w:t xml:space="preserve">несоответствие представленных документов, прилагаемых к заявлению о выдаче разрешения на строительство </w:t>
      </w:r>
      <w:r>
        <w:rPr>
          <w:sz w:val="28"/>
          <w:szCs w:val="28"/>
        </w:rPr>
        <w:t xml:space="preserve">объектов капитального строительства </w:t>
      </w:r>
      <w:r>
        <w:rPr>
          <w:color w:val="000000"/>
          <w:sz w:val="28"/>
          <w:szCs w:val="28"/>
        </w:rPr>
        <w:t>требованиям, установленным в разрешении на отклонение от предельных параметров разрешенного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В случае принятия решения об отказе в предоставлении муниципальной услуги, заявителю возвращаются в полном объеме все представленные им документы. Решение об отказе в выдаче разрешения на строительство направляется в письменном виде заявите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7.Решение об отказе в выдаче разрешения на строительство может быть оспорено в судебном порядк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8.В случае принятия решения о выдаче разрешения на строительство инженером по архитектуре и градостроительству администрации готовит разрешение на строительство (приложение №3 к регламенту).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явитель или доверенное лицо заявителя получают готовое разрешение у инженера по архитектуре и градостроительству администрации с росписью в журнале выдачи документов.</w:t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9. Разрешение на строительство изготавливается в четырех экземплярах, два - выдаются застройщику</w:t>
      </w:r>
      <w:r>
        <w:rPr>
          <w:rFonts w:cs="Times New Roman" w:ascii="Times New Roman" w:hAnsi="Times New Roman"/>
          <w:sz w:val="28"/>
          <w:szCs w:val="28"/>
        </w:rPr>
        <w:t>, один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ранится в архиве администрации Запорожского сельского поселения Темрюкского района, один – направляется в администрацию муниципального образования Темрюкский район для размещения в информационной системе обеспечения градостроительной деятельности (ИСОГД).</w:t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10.В течение трех дней со дня выдачи разрешения на 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объектов капитального строительства инженер по архитектуре и градостроительству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ляет копию такого разрешения в орган исполнительной власти, уполномоченный на осуществление государственного строительного контроля и надзора (управление государственного строительного надзора Краснодарского края).</w:t>
      </w:r>
    </w:p>
    <w:p>
      <w:pPr>
        <w:pStyle w:val="Normal"/>
        <w:keepNext w:val="tru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Копия разрешения на строительство </w:t>
      </w:r>
      <w:r>
        <w:rPr>
          <w:sz w:val="28"/>
          <w:szCs w:val="28"/>
        </w:rPr>
        <w:t xml:space="preserve">объектов капитального строительства </w:t>
      </w:r>
      <w:r>
        <w:rPr>
          <w:color w:val="000000"/>
          <w:sz w:val="28"/>
          <w:szCs w:val="28"/>
        </w:rPr>
        <w:t xml:space="preserve">должна предъявляться </w:t>
      </w:r>
      <w:r>
        <w:rPr>
          <w:sz w:val="28"/>
          <w:szCs w:val="28"/>
        </w:rPr>
        <w:t>лицом, осуществляющим строительство,</w:t>
      </w:r>
      <w:r>
        <w:rPr>
          <w:color w:val="000000"/>
          <w:sz w:val="28"/>
          <w:szCs w:val="28"/>
        </w:rPr>
        <w:t xml:space="preserve"> по требованию </w:t>
      </w:r>
      <w:r>
        <w:rPr>
          <w:sz w:val="28"/>
          <w:szCs w:val="28"/>
        </w:rPr>
        <w:t>должностных</w:t>
      </w:r>
      <w:r>
        <w:rPr>
          <w:color w:val="000000"/>
          <w:sz w:val="28"/>
          <w:szCs w:val="28"/>
        </w:rPr>
        <w:t xml:space="preserve"> лиц органов государственного строительного контроля и надзора (управление государственного строительного надзора Краснодарского края) и находиться на строительной площадке. </w:t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11.</w:t>
      </w:r>
      <w:r>
        <w:rPr>
          <w:rFonts w:cs="Times New Roman" w:ascii="Times New Roman" w:hAnsi="Times New Roman"/>
          <w:sz w:val="28"/>
          <w:szCs w:val="28"/>
        </w:rPr>
        <w:t>Срок действия разрешения на строительство объектов капитального строительства устанавливается в соответствии с утвержденной проектной документацией и действующими нормативами продолжительности сроков строительства на период до приемки в эксплуатацию законченного объекта капитального строительства (проект организации строительства). Разрешение на индивидуальное жилищное строительство выдается на десять лет.</w:t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12.Срок действия разрешения на строительство объектов капитального строительства может быть продлен по заявлению лица, осуществляющего строительство, поданному не менее чем за 60 дней до истечения срока действия разрешения. В продлении срока действия разрешения на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должно быть отказано в случае, если строительство не начато до истечения срока подачи заявления.</w:t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13. При переходе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а</w:t>
      </w:r>
      <w:r>
        <w:rPr>
          <w:rFonts w:cs="Times New Roman" w:ascii="Times New Roman" w:hAnsi="Times New Roman"/>
          <w:sz w:val="28"/>
          <w:szCs w:val="28"/>
        </w:rPr>
        <w:t xml:space="preserve"> на земельный участок и на объекты капитального строительства срок действия разрешения на строительство объектов капитального строительства сохраняется.</w:t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14.Дей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ешения на строительство </w:t>
      </w:r>
      <w:r>
        <w:rPr>
          <w:rFonts w:cs="Times New Roman" w:ascii="Times New Roman" w:hAnsi="Times New Roman"/>
          <w:sz w:val="28"/>
          <w:szCs w:val="28"/>
        </w:rPr>
        <w:t xml:space="preserve">объектов капитального строи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прекращается:</w:t>
      </w:r>
    </w:p>
    <w:p>
      <w:pPr>
        <w:pStyle w:val="ConsNormal"/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стечении обозначенного в нем срока окончания строительства, при </w:t>
      </w:r>
      <w:r>
        <w:rPr>
          <w:rFonts w:cs="Times New Roman" w:ascii="Times New Roman" w:hAnsi="Times New Roman"/>
          <w:sz w:val="28"/>
          <w:szCs w:val="28"/>
        </w:rPr>
        <w:t>отсутств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исьменного заявления </w:t>
      </w:r>
      <w:r>
        <w:rPr>
          <w:rFonts w:cs="Times New Roman" w:ascii="Times New Roman" w:hAnsi="Times New Roman"/>
          <w:sz w:val="28"/>
          <w:szCs w:val="28"/>
        </w:rPr>
        <w:t>лица, осуществляющего строительств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продление или перерегистрацию разрешения на строительство при незавершенном объекте строительства;</w:t>
      </w:r>
    </w:p>
    <w:p>
      <w:pPr>
        <w:pStyle w:val="ConsNormal"/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удеб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е;</w:t>
      </w:r>
    </w:p>
    <w:p>
      <w:pPr>
        <w:pStyle w:val="ConsNormal"/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тказа застройщика от строительства или изъятия арендованного им земельного участка в установленном порядке при выявлении нарушений градостроительного и земельного законодательства Российской Федерации;</w:t>
      </w:r>
    </w:p>
    <w:p>
      <w:pPr>
        <w:pStyle w:val="ConsNormal"/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выполнении </w:t>
      </w:r>
      <w:r>
        <w:rPr>
          <w:rFonts w:cs="Times New Roman" w:ascii="Times New Roman" w:hAnsi="Times New Roman"/>
          <w:sz w:val="28"/>
          <w:szCs w:val="28"/>
        </w:rPr>
        <w:t>лицом, осуществляющим строительств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ебований, указанных в разрешении на строительство;</w:t>
      </w:r>
    </w:p>
    <w:p>
      <w:pPr>
        <w:pStyle w:val="ConsNormal"/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изменении в установленном порядке видов и параметров объектов недвижимости, условий их строительства, разрешенного вида использования земельного участка.</w:t>
      </w:r>
    </w:p>
    <w:p>
      <w:pPr>
        <w:pStyle w:val="ConsNormal"/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учаях, предусмотренных законодательством.</w:t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15.Блок – схема процедуры выдачи разрешений на строительство представлена в приложении № 4 к настоящему административному регламенту.</w:t>
      </w:r>
    </w:p>
    <w:p>
      <w:pPr>
        <w:pStyle w:val="Normal"/>
        <w:keepNext w:val="true"/>
        <w:spacing w:before="0" w:after="0"/>
        <w:ind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4. Порядок и формы контроля за исполнением муниципальной услуги</w:t>
      </w:r>
    </w:p>
    <w:p>
      <w:pPr>
        <w:pStyle w:val="Normal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обжалования действия (бездействия) и решений, осуществляемых (принятых)  в ходе предоставления муниципальной услуги на основании Административного регламента.</w:t>
      </w:r>
    </w:p>
    <w:p>
      <w:pPr>
        <w:pStyle w:val="Normal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1.Заявитель или получатель услуги может обратиться с заявлением и жалобой (далее также - обращение) на осуществленные (принятые) в ходе предоставления муниципальной услуги решения, действия (бездействия) сотрудника администрации. </w:t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ая жалоба (обращение) должна содержать: 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полномоченного органа, в которое лицо направляет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обратившегося юридического или физического лица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, по которому должен быть направлен ответ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ереадресации обращения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жалобы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у несогласия с обжалуемым решением, действием (бездействием)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изложенные обстоятельства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ую подпись обратившегося лица и дату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.В случае если обращение содержит вопросы, решение которых не входит в компетенцию инженера по архитектуре и градостроительству администрации Запорожского сельского поселения Темрюкского района, заявителю дается ответ, разъясняющий порядок обращения в соответствующие органы государственной или муниципальной в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.Поступившее письменное обращение направляется главе Запорожского сельского поселения Темрюкского района, он знакомится с содержанием и со своей резолюцией направляет его инженеру по архитектуре и градостроительству для рассмотрения и подготовки письменного ответа. 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4.Ответ на обращение подготавливается и направляется заявителю в срок до 30 рабочих дней со дня регистрации обращения. При необходимости срок рассмотрения обращения может быть продлен, но не более чем на 30 рабочих дней, с одновременным информированием заявителя и указанием причин прод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5.Личный прием заявителей осуществляется в приемные дни инженером по архитектуре и градостроительству или уполномоченными на то лиц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6.Получатель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или уполномоченных работников, работников, участвующих в оказании муниципальной услуги,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7.</w:t>
      </w:r>
      <w:r>
        <w:rPr>
          <w:bCs/>
          <w:sz w:val="28"/>
          <w:szCs w:val="28"/>
        </w:rPr>
        <w:t xml:space="preserve">При поступлении жалобы на действия должностных лиц, работника аппарата администрации, исходя из ее содержания, глава </w:t>
      </w:r>
      <w:r>
        <w:rPr>
          <w:sz w:val="28"/>
          <w:szCs w:val="28"/>
        </w:rPr>
        <w:t>Запорожского сельского</w:t>
      </w:r>
      <w:r>
        <w:rPr>
          <w:bCs/>
          <w:sz w:val="28"/>
          <w:szCs w:val="28"/>
        </w:rPr>
        <w:t xml:space="preserve"> поселения Темрюкского района  может поручить проверку по ней одному из своих заместителей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ждая жалоба на действия должностных лиц должна быть тщательно проверена. При установлении фактов нарушений действующего законодательства, глава принимает меры организационного характер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вет по результатам рассмотрения жалобы должен быть мотивированным и подписан главой поселения или его заместителем, либо по их поручению, иным должностным лицом в пределах его компетен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4.8.</w:t>
      </w:r>
      <w:r>
        <w:rPr>
          <w:sz w:val="28"/>
          <w:szCs w:val="28"/>
        </w:rPr>
        <w:t>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Запорожского сельского 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А.С.Улыбин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mallCaps/>
      <w:sz w:val="26"/>
    </w:rPr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character" w:styleId="NormallChar">
    <w:name w:val="Normal l Char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38:00Z</dcterms:created>
  <dc:creator>02ARM23T047</dc:creator>
  <dc:description/>
  <cp:keywords/>
  <dc:language>en-US</dc:language>
  <cp:lastModifiedBy>User</cp:lastModifiedBy>
  <cp:lastPrinted>2009-12-22T14:31:00Z</cp:lastPrinted>
  <dcterms:modified xsi:type="dcterms:W3CDTF">2012-05-15T09:35:00Z</dcterms:modified>
  <cp:revision>7</cp:revision>
  <dc:subject/>
  <dc:title>     </dc:title>
</cp:coreProperties>
</file>