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лава Запорож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 Н.Г.Колоди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" 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  201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 хозяйственной деятельности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 бюджетных средств: </w:t>
      </w:r>
    </w:p>
    <w:p>
      <w:pPr>
        <w:pStyle w:val="Normal"/>
        <w:rPr/>
      </w:pPr>
      <w:r>
        <w:rPr>
          <w:sz w:val="28"/>
          <w:szCs w:val="28"/>
        </w:rPr>
        <w:t>Муниципальное бюджетное учреждение культуры  «Запорожская библиотечная система» Запорожского 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Запорож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нахож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53552, Краснодарский кр., Темрюкский р-н, п.Гаркуша, ул.Ленина 11</w:t>
      </w:r>
    </w:p>
    <w:p>
      <w:pPr>
        <w:pStyle w:val="Normal"/>
        <w:jc w:val="both"/>
        <w:rPr/>
      </w:pPr>
      <w:r>
        <w:rPr>
          <w:sz w:val="28"/>
          <w:szCs w:val="28"/>
        </w:rPr>
        <w:t>ИНН/КПП: 2352042246</w:t>
      </w:r>
      <w:r>
        <w:rPr>
          <w:b/>
          <w:sz w:val="28"/>
          <w:szCs w:val="28"/>
        </w:rPr>
        <w:t xml:space="preserve">/ </w:t>
      </w:r>
      <w:r>
        <w:rPr>
          <w:sz w:val="28"/>
          <w:szCs w:val="28"/>
        </w:rPr>
        <w:t>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:  руб., код по ОКЕЙ 3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деятельности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еспечение библиотечного обслуживания населения с учетом потребностей, интересов различных социально-возрастных групп; создание, распространение и освещение культурных ценностей, изучение, предоставление населению разнообразных услуг социально-культурного, просветительского характера; возрождение народных обычаев и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деятельности муниципального бюджетного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иблиотечное обслуживание населения; раскрытие библиотечных фондов с помощью картотек, книжно-иллюстрированных выставок; сохранение, создание, распространение и освещение культурных ценностей; предоставление культурных благ населению в различных формах и ви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оступности библиотечных услуг и библиотечных фондов для жителей поселения; предоставление читателям информации по всем отраслям знаний; формирование, учет, обеспечение безопасности и сохранности библиотечных фондов; сохранение и развитие культурного и духовного потенциала населения; участие в мероприятиях, направленных на поддержку и развитие библиотечного 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135 035,38 рублей (балансовая стоимость особо ценного движимого имущест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2967"/>
      </w:tblGrid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финансовые активы, всего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 035,38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, всего: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о ценное движимое имущество, всего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 035,38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ые активы, все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2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ходам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ходам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ства, всего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</w:t>
            </w:r>
          </w:p>
        </w:tc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8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0082"/>
      <w:bookmarkStart w:id="2" w:name="sub_10082"/>
      <w:bookmarkEnd w:id="2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90"/>
        <w:gridCol w:w="3299"/>
        <w:gridCol w:w="1893"/>
      </w:tblGrid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</w:t>
            </w:r>
            <w:hyperlink w:anchor="sub_82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4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,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, всего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 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нормативных затрат, связанных с оказанием муниципальных усл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 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 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иные це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, всего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110,6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110,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7 16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 16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з/пл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148,6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48,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соцподдерж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м имущество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100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1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</w:t>
            </w:r>
            <w:hyperlink w:anchor="sub_822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*</w:t>
              </w:r>
            </w:hyperlink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82222"/>
      <w:bookmarkStart w:id="4" w:name="sub_82222"/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К «Запорожская библиотечная система»                З.И. Шамрай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82222"/>
      <w:bookmarkStart w:id="6" w:name="sub_82222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12:00Z</dcterms:created>
  <dc:creator>Golubitskoe sp</dc:creator>
  <dc:description/>
  <cp:keywords/>
  <dc:language>en-US</dc:language>
  <cp:lastModifiedBy>настенька</cp:lastModifiedBy>
  <cp:lastPrinted>2016-02-02T13:23:00Z</cp:lastPrinted>
  <dcterms:modified xsi:type="dcterms:W3CDTF">2016-02-02T07:25:00Z</dcterms:modified>
  <cp:revision>20</cp:revision>
  <dc:subject/>
  <dc:title>                                                              УТВЕРЖДАЮ</dc:title>
</cp:coreProperties>
</file>