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Х</w:t>
      </w:r>
      <w:r>
        <w:rPr>
          <w:rFonts w:cs="Times New Roman" w:ascii="Times New Roman" w:hAnsi="Times New Roman"/>
          <w:sz w:val="26"/>
          <w:szCs w:val="26"/>
          <w:lang w:val="en-US"/>
        </w:rPr>
        <w:t>LVIII</w:t>
      </w:r>
      <w:r>
        <w:rPr>
          <w:rFonts w:cs="Times New Roman" w:ascii="Times New Roman" w:hAnsi="Times New Roman"/>
          <w:sz w:val="26"/>
          <w:szCs w:val="26"/>
        </w:rPr>
        <w:t xml:space="preserve"> сессии Совет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рож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емрюкского района I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созыва</w:t>
      </w:r>
    </w:p>
    <w:p>
      <w:pPr>
        <w:pStyle w:val="Normal"/>
        <w:spacing w:lineRule="auto" w:line="252" w:before="70" w:after="0"/>
        <w:ind w:right="7" w:hanging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«22» июля</w:t>
      </w:r>
      <w:r>
        <w:rPr>
          <w:rFonts w:cs="Times New Roman" w:ascii="Times New Roman" w:hAnsi="Times New Roman"/>
          <w:sz w:val="26"/>
          <w:szCs w:val="26"/>
        </w:rPr>
        <w:t xml:space="preserve"> 2022 года № 183</w:t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еестр муниципального имущества Запорожского сельского поселения Темрюкского района </w:t>
        <w:br/>
        <w:t>по состоянию на 1 июля 2022 го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1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1. Недвижимое имущество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54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81"/>
        <w:gridCol w:w="1865"/>
        <w:gridCol w:w="1703"/>
        <w:gridCol w:w="2412"/>
        <w:gridCol w:w="1540"/>
        <w:gridCol w:w="1845"/>
        <w:gridCol w:w="2259"/>
        <w:gridCol w:w="1275"/>
      </w:tblGrid>
      <w:tr>
        <w:trPr>
          <w:trHeight w:val="21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астровый номер/</w:t>
              <w:br/>
              <w:t>кадастровая стоимость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бъекта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ощадь, протяженность и иные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аметры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 стоимость/</w:t>
              <w:br/>
              <w:t>амортизация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никновения/</w:t>
              <w:br/>
              <w:t>прекращения права муниципальной собственности, реквизиты документов-основани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ая квартира для участкового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 Краснофлотская, д. 43 кв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5013:223/ </w:t>
              <w:br/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кирпичное одноэтажное, </w:t>
              <w:br/>
              <w:t>82,6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 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333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3 № 23-АМ 36781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фельдшерско-акущерского пункта,  лит. «А»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Батарей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 5-а, кв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23:44/047/2008:951/ </w:t>
              <w:br/>
              <w:t>8 341529,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одноэтажное, </w:t>
              <w:br/>
              <w:t>126,8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 994,0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44,0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марта 201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-АЛ 59382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отельной №6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ер. Комсомольский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3013:1403/ </w:t>
              <w:br/>
              <w:t>2 811 336,3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</w:t>
              <w:br/>
              <w:t>74,9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712,0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29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декабря 201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/001/134/2017-989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котельной №28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1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7.2007 №4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3 м (асфальт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6 563,00/264773,2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5 №123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ая конструкция 17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5 139,1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433,6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6.2016 №12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ний кинотеат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Ленина,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15/ 7073675,5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площадь 316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000,00/ 93 125,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10.2019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валка (нежилое здание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14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4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7 525,1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двухэтажное,</w:t>
              <w:br/>
              <w:t>114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87 525,17/609 378,5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февраля2017, №23:30:0105010:264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уб с кинотеатром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11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59 479,9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одноэтажное,</w:t>
              <w:br/>
              <w:t>600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59 479,93/3 409 300,9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сентября 2016 №23-23/044-23/044/801/2016-9313/2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Дома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2.15.2001-6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одноэтажное,</w:t>
              <w:br/>
              <w:t>107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64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 816,66клуб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апреля 2013 №23-АЛ 611727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газоснабжения Д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-отопительное оборудование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 53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 53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8 № 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фальт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317,00/ 82 31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администрации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3:33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двухэтажное,</w:t>
              <w:br/>
              <w:t>480,1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0 529,68/ 1 147 875,7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6 №АА 88866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 д.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24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400 +/ 17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7 448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7 44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 д.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822 +/- 19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4 912,0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4 912,0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3:37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84 +/- 14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 900,32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 900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Партизанский 3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4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161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2 467,94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2 467,9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1.2020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ое помещение, лит."А", с пристройкой лит."а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3-44/050/2009-24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 12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3 922,00/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206,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декабря 2012 №23-АЛ 244984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Береговой ул. Центральная, ул. Набережная, ул. Юбилей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44,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33 330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.2011 №11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оветская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262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2 06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0.2011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шительный канал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араллельно ул. Краснофлотской и перпендикулярно федеральной трассы Порт Кавказ - Новороссийск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 №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ул.60 лет Октябр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9,32/ 7 999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ин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00,00/ 6 4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Красноармейский пер. Завод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98,00/ 8 49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Охотни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,00/ 4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07,00/ 18 80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32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20,51/ 11 120,5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4,99/</w:t>
            </w:r>
          </w:p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54,9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основ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68,03/ 9 768,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Юбилейн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92,22/ 5 292,2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50 лет Октябр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25,88/ 5 225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Завод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31,00/ 19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         ул. Зап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3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18,39/ 5 218,3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али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83,00/ 24 28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4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374,00/ 39 37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  ул. Краснофло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163,00/ 61 16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20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856,52/ 67 451,1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                        ул. Миц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4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76,09/ 7 476,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131,99/ 21 922,6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686,00/ 55 6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 ул. Сад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84,00/ 7 28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Свердл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Таманской Дивизии  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286,00/ 65 2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694,23/ 40 189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мз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272,90/ 12 272,9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ев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7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494,93/ 46 143,8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Молод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пер. Лиман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 пер. Восточны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ул. Светл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ул. Таман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ул. Новосел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  ул. Орех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41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Тих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Энергетик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Промышленный-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роезд Промышленный-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              ул. Поле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ул. Солне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  ул. Приоз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пер. Севе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пер. Цвето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пер. Сад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пер. Троиц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70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Широ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Путе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ул. 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                      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и отопление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орожская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73,25/ 9 273,2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поселковый газопровод высокого давления к пос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40 297,58/ 846 798,2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ьцующий газопровод низкого давл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куш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8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9,77/ 24 455,6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 низкого давления к ж/дом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верной №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1,1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6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 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-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Набережная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73,74/ 14 073,7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7,00/ 15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ерегов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715,00/ 38 092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640,00/ 229 61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Ильич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122,00/ 4 149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05,00/ 793,4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Красноармей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826,00/ 23 61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4 119,02/ 188 89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Тихая № 2 до ул. Свободная № 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36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4 до ул. Виноградная №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1 до ул. Виноградная № 1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пересечения  ул. Ореховая и Светлая  № 1 до ул. Светлая № 2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1 до ул. Тихая №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2 до ул. Тихая №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Новоселов  №2 до ул. Новоселов №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-вод выс.  и низ. дав. и ШГРП-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027,07/ 89 882,2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 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Таманской дивизии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81,75/ 3 981,7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отопление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Охотничий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872,59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872,5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718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28 513,00/ 44 123,5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2008 № 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Южакова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 676,29/ 49 678,7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Комсомольский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26,41/ 4 526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 ул. Плоткина  5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,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3,49/ 2 163,4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о ул.Степной от ул. Горького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139,90/ 28 822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высокого  давления к  ГРП-З и распределительный  газопровод низкого 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987,87/ 225 252,8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о ул. Ленина от ж/дома №102 до ж/дома №9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408,84/ 5 818,2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по ул. Краснофло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630,00/ 38 412,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Комсомольский к ж/домам "12,13,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 698,10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908,4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о ул. Плоткина ул. Партизанской ул. Комсомоль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5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 819,60/ 181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низкого давления (программа жилище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Широкая, 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37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8 347,05 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8 №141/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7 до ул. Свердлов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2 до ул. Железнодорожная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5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10 до ул. Железнодорож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5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219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алинина, 17 до ул. Кали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4004: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 "А" до ул. Гагарин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9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3 до ул. Школьная, 1/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49  ДОЦ "Бригантин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40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Советская, 1 до ул. Таманская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3 "г" до ул. Южакова, 3, 5, 7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3:1043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5/1 до ул. Молодежная, 9, 3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магистр. водоп. В-27  до ул. Южакова, 2 ул. Молодежная 6, Новоселов 1, ул. Тихая 1, ул. Ореховая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2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1 до ул. Свободная, 13 и Светлая, 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Приморская, 21 "Б" до ул. Набережная, 4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Набережная, 8Б  до ул. Набережная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 "А"  до ул. Юбилейная, 2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Набережная, 5"А"  до ул. Октябрьская, 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"А"  (водонапорная башня)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56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3 до ул. Ленина, 3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8:300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Охотничий, 12 до пер. Охотничий, 3 "А" и до пожарного проезда между пер. Охотничий и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5:41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54 до пер. Горького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2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6 до пер. Горького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3 до пер. Горького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8 до пер. Горького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7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2 до пер. Горького,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0 до ул. Береговая, 1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2:18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2 до пер.Пионерский, 2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9 до пер.Школьный, 3"Б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3:39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30 до пер. Советский, 1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16 до пер. Партизанский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Степной, 4"А" до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1:9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Партизанский, 6 до пер. Партизанский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0:2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11 до пер. Комсомольский,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 до пер. Мир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8:30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Дорожный, 2 до пер. Дорожны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7: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2 до ул. Степная, 4"А" и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8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50 лет Октября  1 до ул. Гагар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Ленина, 17 до ул. Ле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Набережная, 2"А" до ул. Мицкого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7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пер. Зеленый, 2 по ул. Советская до пер. Западный, 1 и 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9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АЗС "Южная" отд. №2 до птични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44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60 лет Октября  до пер. Юбилейный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Гагарина, ул.50 лет Октября от ул. Северной до пер. Сос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Гаркуши по пер. Зеленый, ул. Советская, пер. Западный от ул. Север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Гагарина, 32 до ул. Свердлова, 3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Свердлова, 33 до ул. Свердлов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63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есы лит "Г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475,00/ 5 708,6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ная лит Г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/ 1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ор с воротами и калиткой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. 98 пог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/ 1 895,9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Садовый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7:61/ 184 078,6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 площадь 18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октября 2018 №23/001/129/2018-903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 (котельная № 203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, ул. Свердлова,1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4:504/ 5 554 502,1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131,5кв.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70,00/ 27 17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мая 2018 № 23/001/068/2018-9436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в районе парка между земельными участками ул. Ленина, 21 ул. Ленина, 21В и земельным участком 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ю 170 м. асфальт-170м, шириной 2,0 метр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0.2017 №1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А до пер. 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Мира до 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Комсомольский до пер. 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Запорожская от пер. Партизанский до пер. 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Советский до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19 до ул. Ленин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5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29 до ул. Ленин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6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Ленина, 34 до ул. Ленина, 3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овая, длинной 1000м, шириной 4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имо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м (грунт – 300 м, асфальт – 500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85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6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м, шириной 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олод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 Центра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,(грунт – 200 м, асфальт – 4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Лазу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Вишне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Солне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. шириной 6 м (грунт –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Сове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Фестив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лот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Октябрь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ервомай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бер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Приаз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а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 м, шириной 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ул. Азов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м, (грунт- 100 м, асфальт – 5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 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 5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Степ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пер.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Горь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пер.Пионер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000 м, шириной 6 м, (грунт- 8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ер.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6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 пер.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500 м, асфальт – 3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 м, (грунт- 4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ул.Берег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Пролета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Восто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1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2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3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ожарный 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700 м, шириной 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310 воинов погибших в боях с немецко -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 Ленина,23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251,7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/803/2016-3410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в боях с немецко –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  ул. Ленина,4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й площадью 166,5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/803/2016-340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морякам береговых батар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км западнее поселка Гаркуш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1: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9,6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23-23/044-23/044/803/2016-3401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лиск воин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Центральная, 36 Г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8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1,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6 № 23-23/044-23/044/803/2016-340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 земляк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Ленина,40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9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803/2016-339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14 воин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8,3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 2016 №23-23/044-23/044/803/2016-317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моряк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                ул. Школьная , 1Г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 2016 № 23-23/044-23/044/803/2016-316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за освобождение п. Ильич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Советская,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,8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6 № 23-23/044-23/044/803/2016-316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гила Н.М. Князева, погибшего за освобождение п. Ильич в Великую Отечественную войну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 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 2016 № 23-23/044-23/044/803/2016-315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освободителям Северного Кавказа во время Великой Отечественной войны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 Таманская ,1 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52,5 кв.в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ноября 2016 № 23-23/044-23/044/803/2016-313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герою Советского Союза С.С. Горишняк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27+3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4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6 3 23-23/044-23/044/803/2016-313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односельчанам, погибшим в Великой Отечественной войне 1941-1945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 Степная, 2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4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ью 2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 2016 № 23-23/044-23/044/803/2016-313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ый знак воинам, погибшим в великой Отечественной войне 1941-1945 годов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43+6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3:62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7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6 № 23-23/044-23/044/803/2016-3412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, ул. Ленина 14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2.2018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-АН 50825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,2 г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1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февраля 2016 № АА 37908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 Ленина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8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2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6 № АА 888919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05/4 358 790,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746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ноября 2016 № 23-23/044-23/044/803/2016-66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ул.Плоткина, 1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9:55/ 19 022 43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3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октября 2016 № 23-23/044-23/044/803/2016-48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Ленина, 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9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975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6 №АБ 282716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 3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79/ 2 151829,8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42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 2016  № 23-23/044-23/044/803/2016-241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, ул.Набережная 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1011:744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9 203,6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4962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декабря 2019 № 23-23/044-23/044/803/2016-4859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ул. Набережная 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03:459/6 291 9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 000 +/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февраля 2017 № 23:30:0101003:459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ое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Школьная 67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20/4 364 93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42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6 № АБ 282720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е 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в 700 метрах северо-восточнее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1:32/ 10 392 7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 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октября 2016 № 23-23/044-23/044/803/2016-49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410/ 2 593 7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300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апреля 2016 № АА 883034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 площадка большая с ограждением 600 кв.м.; детская площадка, велосипедная дорожка, дорожка с печатным бетоном, озеленение, площадка с экраном, малые архитектурные формы (скамейки, беседки), варкаут площадка,  скейт парк, тротуар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331 202,39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ноября 2019г. № 11 площад8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мазутно-насосн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3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 75,1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00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92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54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й забо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Ленина, 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ит из металлических столбов и металлических секций  протяженностью 1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 840,95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10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-р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0.11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-р)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(медпункт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Центральная, 28а пом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4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075,2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я-прачечна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6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8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42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1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3511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 564,4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2. Движимое имущество</w:t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498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29"/>
        <w:gridCol w:w="2302"/>
        <w:gridCol w:w="2134"/>
        <w:gridCol w:w="2526"/>
        <w:gridCol w:w="2550"/>
        <w:gridCol w:w="1275"/>
      </w:tblGrid>
      <w:tr>
        <w:trPr>
          <w:trHeight w:val="282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3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4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 имущества, руб.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никновения/</w:t>
              <w:br/>
              <w:t>прекращения</w:t>
            </w:r>
            <w:r>
              <w:rPr>
                <w:rFonts w:cs="Times New Roman" w:ascii="Times New Roman" w:hAnsi="Times New Roman"/>
                <w:b/>
                <w:spacing w:val="5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а муниципальной собственности,</w:t>
            </w:r>
          </w:p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-оснований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584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</w:t>
              <w:br/>
              <w:t>стоимость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исленная амортизация</w:t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 в комплекте с каркас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799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6.2016 №128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ртивная площа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4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2 37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15 №123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3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 по ул. Кирова в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 528,3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 206,3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2.2017 №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66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6.2017 №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спортивной площадки 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4 9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 291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0.2017 №13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Батарейка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41,6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916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16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очный павиль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916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ое оборудование для нетрадиционных видов спорта (скейт площадк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5 28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 404,3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1.2019 №116/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п. Батарейка (тренажер гребля, жми к груди, жми от груд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0 823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12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0.2020г. №7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301.11.00 Теннисный навес, ступенчатая крыша, бетонируемый, вместимость до 10 тренажер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18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комплекс СВС 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9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9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усья параллельные двойные СВС-1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42 386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76 618,1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портивной площадки в п. Гаркуш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5 23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 631,2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6 №2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Aspire Z1620 20.0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в сборе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1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20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20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 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iRU Patriot 518 ID 7188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5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5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Canon LBP-121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ONAL FAX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1,9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1,9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 КОВ-43 Жуков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7 №6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PSON STYLUS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7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77,60</w:t>
              <w:tab/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НР laserJet P100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0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С260 19.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б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Dell Inspirion 5567Core i3 6006U/4G/1Tb/DVD-RW/AMD Radeon R7 M440 2Gb/15,6/HD(1366x768)/Windows10/white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3.2018г. №21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920x1080)Windows 10/grey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366x768)Windows 10/black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 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63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574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  992,40 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92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91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319,7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истемы полива на территории пар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 1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 567,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7.2019 № 8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на общественной территории парка ст. Запорожская ул. Ленина, 2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 956,2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9 №11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в п. Батарейка в районе ДК и на спортивной площадк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51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51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в п. Красноармейском по ул. Кирова, район остановк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5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5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видеонаблюдения (СВ) в п. Красноармейском на спортивной площадке по ул.Киров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закрытый  пожарный в комплект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5 №88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3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2300/1600/8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000/500/7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с пристав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7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7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2400/4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сейф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стойкий сейф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сигнализац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416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416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СО-120 руч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14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14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 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7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7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документов 1600/13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"Смоленск" СМ -414-1Ш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07 № 59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мебел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36,9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36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кни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70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70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ниж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49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49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MANAGI-R горч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Panasonik KX-FT 98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5 №12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Классика 1400х1400х3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-З 3160х27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"Лили" 1410х1635х17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металлическая 3100х650х1500/19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без спинки 2000/400/62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детской площадки "Типовая площадка №8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8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88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к 1-баш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-качал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й комплекс 3-х баш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Кр-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 с крыш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игровой ДИК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- балансир Кб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, шведская стенка, лавка, урн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8.2019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«Антивандальный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6.01 Тренажер "Маятник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7.01 Тренажер "Эллиптически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70.01 Тренажер "Твистер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2.01 Скамья для пресс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4.01 Тренажер для спины накло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1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1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1.01 Тренажер "Гребля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4.01 Тренажер "Жми к груди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5.01 Тренажер "Жми к ногам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 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2.01 Тренажер "Верхняя тяга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29,6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29,6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8.01 Тренажер "Шаговы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23 Спортивный комплекс с лестницей рукоходом змейка и пятью турник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 51-М Спортивный 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8 №12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я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ан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г. №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арная композиция «Тюльпан» выс. 3м. 2,38м. 196м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 555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20г.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д по благоустройству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овая арка «Звездная высота» 3,2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 699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арная композиция «Бабочка на яблоке» Высота 290*220*270с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 699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рытие иглопробивное 3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2020 № 0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овая фигура Фонтан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000,0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20 № 10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а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ная световая фигура «Комета» 4,5*3,1м 2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 999,8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20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ст воина моря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666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0 № 47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1.2020 №0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план посел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1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11 №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мм артиллерийская установка СМ-4-1Б, заводской номер 634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.2013 №1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ейт парк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, ул. Свободная 2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78 198,1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909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21 № 7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детской площадк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Свободная 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024,7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858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 № 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велосипе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26*400*17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05,6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505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й ручей-Мостик с деревянным настилом п.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 284,8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952,1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36,7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2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36,7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3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36,7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4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36,7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ка деревянная с перголой и лавочками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 033,2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86,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олукруглая индивидуального изготовлен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75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лыж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96*621*168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 213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213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шпагат двойной (1100*700*12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348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348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брусья+ тур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200*1100*23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641,6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641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верхняя тяга (970*800*187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578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578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Жим от груди (1120*850*201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90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90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силенный Жим ногам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415*490*16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169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169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  гребная тяг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1230*870*7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994,4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994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шагов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90*1090*13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720,6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720,6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  усиленный для пре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30*1330**47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79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79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антивандальные высота 2000 мм, длина 2600 мм, ширина 1000 мм  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73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73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Геркулес Д-4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 389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12,9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тлет уличны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доп.кач+сет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955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955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С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eet 3Smi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чел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130,2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130,2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С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eet 3Smi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качел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497,0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497,0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  скамейка на металлических ножках ДС-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*1100*4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  скамейка на металлических ножках ДС-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*1100*4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скамейка на металлических ножках ДС-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мм*650*7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621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21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е спортивное оборудование СО-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мм*400мм*600мм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77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77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ка деревянная с перголой и лавочками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 033,2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26,5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мейка   полукруглая индивидуального изготовления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ч-2 с гнездом 120 см, на цепях габариты 2,6*1,1м антивандальн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735,3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735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пиари композиция лебеди: Минигазо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c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45*73*99(п.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 500,8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8,4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 20 Стенка для лазания, Габаритные размеры (Д*Ш*В) м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*950*15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47,8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47,8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8 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ий комплекс ГК-16 размеры 3000мм*760мм*3000мм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512,9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79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с гнездом 120 см на цепях ,габариты 2,6*1,1м(п.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968,6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968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ДИК-27,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50мм*8400*4200мм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 253,7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375,2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е оборудование ИО-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0мм*1260мм*1645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662,7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662,7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е оборудование ИО-38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мм*1800мм*15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476,1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476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Геркулес-Подтягивание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852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852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Геркулес-Орбитрек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66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66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 Геркулес-Шейкер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871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871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«Геркулес-Гребная тяга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91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91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«Геркулес-Скороход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450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450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е качели «Геркулес К2 антивандаль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313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313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каут-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 940,9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39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е качели детские «Геркулес КЗ гнездо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497,4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497,4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ФУ лазерны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roth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C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N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pl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ер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2019 №6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ckard Beil EN LG71BM-P2YX17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ая станция Elitech БЭС 6500 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P LaserJet Pro MFP M132a RU (G3Q61A)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л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8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27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т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топительный (Лемакс-Премиум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01.2013 №5/1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 233,3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 233,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8 №10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21067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 0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 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20 № 6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8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2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09 C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 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6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уководителя Ш1600*В760*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Г700+Ш1300*В760*Г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стол - 2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1300*В760*Г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яной шкаф В2100*Ш800*Г5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2100*Ш800*Г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 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под 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Ш1500*В600*Г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№ 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уководител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№ 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ный стул - 10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№ 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other MFC-L2700DNR (A4 Duplex Ne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8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Acer Aspire E5-5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ASUS X550LD-XO2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 мм120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ски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езатор -3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8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8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кла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 803U   комбо акустический 120 Вт с двумя радиосистем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 803U комбо акустический 120 В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.12.2013 №176-р/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 Kyocera FS-1120 MFP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HRINGER EUROLIVE D115VG3 активная акустическая систем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звук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 885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019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SM277VSHQ7-E3-E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SM277VSHQ7-E1-E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WELL D-910 UHF радиосистема на два ручных 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светильник заливающего свет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ны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ный  пульт BEHRINGTR XYNYX 80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й центр LG LF -К3565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й центр LG LF -К3960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система (вокально двухантенная 16 каналь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система (вокальная двухантен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асовая система Samsjn DB 1500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асовая система Samson DB 1500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зор VESNEL 3711 TS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оконеч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оконечный СХ 6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ран наст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МФУ Samsu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ая вок. радиосистем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тор мыльных пузыре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й лазер Nasa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6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6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ая ударная установ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и Helix  Xmax 10 ACTIV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рессор, модуляционные эффекты Lexic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ежда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515,2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 №16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алет модульный Т-110-СК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2019 №13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одетектор арочный Профи 01 Ширина прохода 760 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4.2019 № 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to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 4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9 № 3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(Лемакс  Премиум-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(Bosh VVBN6000-18C 18k B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лазерный Samsung GLP-36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ативный  плеер BBR PL 947 Ti (dark blue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4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4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WELL D-910 UHF радиосистема на два ручных  радио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Пиноккио/Буратино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заяц/кролик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Кот черный-Сильвестр 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Волк из Ну погоди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Медведь и Маш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Конь и лошадь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тролль Розочк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тролль гном Цветан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уличная, высота 6 метров, диаметр у основания 3,1 метр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8 №13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куба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к хореагрофически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6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030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030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5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2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2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дома культуры (224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 647,1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 647,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 №16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танция FUBAG BS4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39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39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вет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000,0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бухгалтерский КБС-021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1 № 3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вет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757,3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1 № 5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ос циркуляр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st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C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2-8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 09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 09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2.2022 № 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у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Link Archer C64 AC1200(2.4/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Гц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 1000mbi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2022 № 1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одные  сценические костюмы летние – 7ш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9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9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2 №1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одный сценический костю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ордовый) – 2ш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2 №1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уза белая сценическая – 5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2 №1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(красный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ий, зеленый)- 3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2 №1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ье сценическое (жаккард)- 3ш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2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2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2 №1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бка сценическая черная - 5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2 №1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ашка сценическая  черная -3ш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2 №1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уза сцениче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лоновая кость)- 4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2 №1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ье сценическо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2 №1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ценическая рубаш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22 №1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ркал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6*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4.2022 №3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ская водолазка Грация - 5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ядное платье для дев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3ш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ядное платье для девоч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3ш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ядное платье для дев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3ш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8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8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ядное платье для девоч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2ш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ядное платье для девоч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3ш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8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8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нская водолаз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1шт(46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нская водолаз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4шт( 48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тонная женская футбо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15шт(48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тонная женская футбо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15шт(50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тбол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20шт(50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 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 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тбол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10шт(48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лазка женская Ш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l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   -4ш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лазка женская Ш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l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   -1ш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6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лазка Соланж – 2шт.(46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лазка Соланж – 3шт.(48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Правила   сочетания  -1ш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6р)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Правила   сочетания  -1ш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4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Правила   сочетания  -1ш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0р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щ палатка- 8ш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22 №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5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,6 (1366*768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8 № 10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0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0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2.2011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иблиотечный фонд 2013 год (август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3 №7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ый фонд (декабрь) 2013г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34,5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34,5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2.2017 № 10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играфическая продукц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6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6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4 №54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622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622,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0 № 13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 (2016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93,5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93,5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6 №4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 (2018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2017 №185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09 №17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00,0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00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09 № 71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608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608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2.2019   № 281 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9  №2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го типа ЩПО 1250*100*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18 № 7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нзопила Штиль MS-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5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5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торез Штиль FS 400 DM 300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96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96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нокосилка на колесах Викинг МВ 650 З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8.2017 №9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,1 ОАО "МТЗ" 1101350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6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1 889,9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силка КРН-2.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33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33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.06.2017 №6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2 ПТС-5, 11013500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коразбрасывающая поливомоечная машина КО-806 на шасси КАМАЗ 4325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0 82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0 82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.2016 №1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Шевроле Ланос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15 №9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чик -копновоз универсальный ПКУ-08-02016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.2016 №9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ш к ПКУ-0,8-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омплекс для пожаротушения ПК П-4 "Водоле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6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бур ELITECHBM 70B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21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21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альный 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9.12.2016 №15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олга ГАЗ 3110С340ХЕ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2015 №10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воз КО - 427-72 на шасси КАМАЗ -53605 L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42 149,2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 932 452,8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9.2016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ал коммунальный гидроповорот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танция  WERT G-80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45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45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-контейнер 5,0*4,2*2,5 пер. Садовый,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0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помп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ыскиватель электриче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1.2021 № 7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ЗИЛ 432932 МКЗ 2700 Р 036 ЕУ 93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1.2007 №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пил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725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725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 17 Be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шу Хитачи G23 SF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99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уг ПЛН-3-3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 система    BALLU BSC -07H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7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7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,1 1985 УО 2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ный прицеп 2ПТС-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04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04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.2008 №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нокосилка Шт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M 6500 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 9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787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КО-440 (мусоровоз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119 КН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 348,4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 348,4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расыватель песка Л-116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ал коммунальный КО-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броплита поступательного движения GROST VH 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3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ходувка Штиль DR 6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67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67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чик -копновоз универсальный ПКУ-08-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ш 0,8 м3 для ПКУ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"Acer Aspire E5-57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2.2016 №24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на дисковая 2,4*2 НШ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173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0.2018 №1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аппарат ККТ "Элвес МФ" с Ф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7.2017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сенизационная (Вакуумная машина) КО-529-13на шасси КАМАЗ 43253R регистрац. Номер Х918 ор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воз КО-449-19 на шасси КАМАЗ 43253 R221 ох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62 12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13 845,4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лы для выемки силоса ПКУ-0,8-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к для заточки цепей, БП-000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18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87,9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2020 № 15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пила Шт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-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87,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 24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лы для сенажа ПКУ 0,8с гидроцилиндром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1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ресс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litech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Р 100/360/2,2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58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770,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9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веток ИВН 2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713,7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2021 №1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торез Шти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14,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77,6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21 №2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коса Штиль 2 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981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683,9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21 №2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блок Нева МБ-2КС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ONGS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.5л.с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365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365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3.2022 №10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г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za-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дноместный 300к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9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3.2022 №10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ровальное(криптографическое) средство защиты фискальных данных накопитель «ФН-1.1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Ин15-1М» НДП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756.003-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22 №16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3. Юридические лиц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32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51"/>
        <w:gridCol w:w="1560"/>
        <w:gridCol w:w="1672"/>
        <w:gridCol w:w="2150"/>
        <w:gridCol w:w="1706"/>
        <w:gridCol w:w="1559"/>
        <w:gridCol w:w="1559"/>
        <w:gridCol w:w="993"/>
        <w:gridCol w:w="1047"/>
      </w:tblGrid>
      <w:tr>
        <w:trPr>
          <w:trHeight w:val="282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(местонахождение)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осударственный регистрационный номер и дата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документа-основания создания юридического лица</w:t>
            </w:r>
          </w:p>
        </w:tc>
        <w:tc>
          <w:tcPr>
            <w:tcW w:w="3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основных средств, руб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уставного капитала (фонда)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доли, %</w:t>
            </w:r>
          </w:p>
        </w:tc>
      </w:tr>
      <w:tr>
        <w:trPr>
          <w:trHeight w:val="624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статочна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ельского поселения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2329075688 от 30 ноября 2005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в от 29 мая 2017 № 177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076 754,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866 796,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МТО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132352000054  от 14 января 2013 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12 декабря 2012 №249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 539 793,41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 302,8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Запорожская ЦБ»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91 от 28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23 ноября 2007 № 4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767,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 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Ильич, ул. Южакова, 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2352000259 от 03 февраля 2007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 №40 от 21 декабря 2006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978 378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649 511,6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Гаркуши ул. Ленина, 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14 от 22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13 от 14.02.2008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8362,8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 «Благоустройство и озеленение-Запорожское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2300002759 от 25 января 202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17 августа 2021 № 111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49 568,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0 315,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53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 Для муниципальных учреждений и унитарных предприятий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85" w:right="11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25:00Z</dcterms:created>
  <dc:creator>n.shpichka</dc:creator>
  <dc:description/>
  <cp:keywords/>
  <dc:language>en-US</dc:language>
  <cp:lastModifiedBy>1</cp:lastModifiedBy>
  <cp:lastPrinted>2022-07-21T14:33:00Z</cp:lastPrinted>
  <dcterms:modified xsi:type="dcterms:W3CDTF">2022-07-22T07:52:00Z</dcterms:modified>
  <cp:revision>4</cp:revision>
  <dc:subject/>
  <dc:title/>
</cp:coreProperties>
</file>