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01.11.2012</w:t>
      </w:r>
      <w:r>
        <w:rPr>
          <w:sz w:val="28"/>
          <w:szCs w:val="28"/>
        </w:rPr>
        <w:t>___  № __</w:t>
      </w:r>
      <w:r>
        <w:rPr>
          <w:sz w:val="28"/>
          <w:szCs w:val="28"/>
          <w:u w:val="single"/>
        </w:rPr>
        <w:t>196</w:t>
      </w:r>
      <w:r>
        <w:rPr>
          <w:sz w:val="28"/>
          <w:szCs w:val="28"/>
        </w:rPr>
        <w:t>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992" w:right="709" w:gutter="0" w:header="720" w:top="776" w:footer="0" w:bottom="35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 на 2013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Финансовое обеспече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Е К ПРОГРАММЕ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информационного освещения деятельности администрации  Запорожского сельского поселения Темрюкский район на 2013 год»;</w:t>
            </w:r>
          </w:p>
        </w:tc>
      </w:tr>
      <w:tr>
        <w:trPr>
          <w:trHeight w:val="12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3 января 1995 года N 7-ФЗ  "О порядке освещения деятельности органов  государственной власти в государственных  средствах массовой информации", Закон Краснодарского края от 3 марта 1997 года  N 66-КЗ "О государственной поддержке средств   массовой информации Краснодарского края"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беспечение прав граждан в сфере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                          жителей Запорожского сельского поселения Темрюкского района, получение оперативной  и достоверной информации о важнейших  общественно-политических, социально-культурных  событиях в Запорожском сельском поселении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местного бюджета составляет  138 000  рублей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 и Совет Запорожского сельского поселения Темрюк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ре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Запорож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Запорожского сельского поселения Темрюкского района (далее – Совет). В районной газете «Тамань» осуществляется публикация нормативно-правовых актов администрации и Совета Запорожского сельского поселения Темрюкского района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Запорожской на получение оперативной и достоверной информации о важнейших общественно-политических, социально-культурных событиях в Запорож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Запорож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 Запорож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роприятия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 представлен в приложении к паспорту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нансов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3 год составляет 138 000,00 рублей из средств бюджета Запорож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редствах массовой информации  нормативно – правовых актов администрации и Совета Запорожского сельского поселения Темрюк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выполнения программы будет являться выполнение мероприятий программы и освоение средств, выделенных на ее реализ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Запорож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редствах массовой информации нормативно-правовых актов администрации и Совета Запорожского сельского поселения Темрюкского района и информации на сайте администрации о деятельности главы, администрации и Совета Запорож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А.Г. Толстокоры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even" r:id="rId5"/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7:00Z</dcterms:created>
  <dc:creator>COMP</dc:creator>
  <dc:description/>
  <cp:keywords/>
  <dc:language>en-US</dc:language>
  <cp:lastModifiedBy>юрист</cp:lastModifiedBy>
  <cp:lastPrinted>2012-12-03T15:40:00Z</cp:lastPrinted>
  <dcterms:modified xsi:type="dcterms:W3CDTF">2013-03-15T11:05:00Z</dcterms:modified>
  <cp:revision>35</cp:revision>
  <dc:subject/>
  <dc:title>Приложение</dc:title>
</cp:coreProperties>
</file>