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2                                                                         к постановлению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«_____» _____ 2021 года №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жная кар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еорганизации муниципального унитарного пред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«ЖКХ-Запорожско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Темрюкского района  путем преобразования в муниципальное бюджетное учреждение </w:t>
      </w:r>
      <w:r>
        <w:rPr>
          <w:rFonts w:cs="Times New Roman" w:ascii="Times New Roman" w:hAnsi="Times New Roman"/>
          <w:sz w:val="28"/>
          <w:szCs w:val="28"/>
        </w:rPr>
        <w:t>«Благоустройство и озеленение Запорожско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103"/>
        <w:gridCol w:w="4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овые сроки выполнения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сьменное уведомление ИФН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3 (трех) рабочих дней с момента издания постановления о реорганизац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муниципального предприя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КХ-Запорожское» 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исьменное уведомление всех кредиторов о начале ре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и 5 (пяти) рабочих дней после даты направления уведомления в ИФНС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муниципального предприя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КХ-Запорожское» 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исьменное уведомление работников о ре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10 (десяти) дней с момента издания постанов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муниципального предприя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КХ-Запорожское» 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и согласование проекта устава 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и озеленение Запорож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(тридцать) дней с момента издания постановления о реорганизации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перечня имущества, необходимого для осуществления деятельности и пакета документов для его передачи в создаваемое муниципальное бюджетное учреж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30 (тридцати) дней с момента издания постановления о реорганизац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ача пакета документов на регистрацию 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и озеленение Запорож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(тридцать) дней с момента письменного уведомления кредитор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лучение листа записи из Единого государственного реестра юридических лиц 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и озеленение Запорож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зднее чем, через 1-3 дня с момента регистрации муниципального бюджетного учрежд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ытие расчетных счетов муниципального унитарного предприя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КХ-Запорож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(тридцать) дней с даты регистрации окончания реорганизации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несение изменений в трудовые договоры с работник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ле получения документов из ИФНС о государственной регистрации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ЖКХ-Запорожское» Запорожского сельского поселения Темрюкского района Елк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епление муниципального имущества на праве оперативного управления за муниципальным бюджетным учрежд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и озеленение Запорож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(десять) дней с даты регистрации муниципального бюджетного учрежд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еститель главы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синская Е.И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39:00Z</dcterms:created>
  <dc:creator>Общий отдел</dc:creator>
  <dc:description/>
  <cp:keywords/>
  <dc:language>en-US</dc:language>
  <cp:lastModifiedBy>1</cp:lastModifiedBy>
  <dcterms:modified xsi:type="dcterms:W3CDTF">2021-08-13T05:09:00Z</dcterms:modified>
  <cp:revision>9</cp:revision>
  <dc:subject/>
  <dc:title/>
</cp:coreProperties>
</file>